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52337897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02294485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5294896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1706817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