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1566206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9458727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55111731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