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868578616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35386896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008328867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