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30344961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010494595"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57686230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103469169"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