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thistle Systems &amp; Programming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63 Patrici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ak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tario, CANADA L6K 1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: 905-845-7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YROLL CANADA -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at February 2nd.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(Page numbers are as when this file printed by Payroll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1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1   START UP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2  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3   ALPHABETICAL LISTING OF MENU FUNCTIONS TO REFCE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4   NORM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4      Configuration (Menu Reference 43 to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5      Adding New Employees (Menu Referenc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5      Changing Employee Data, Make Pay Permanent,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ore (Menu Reference 4 to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8      Running a Pay Cycle (Menu Reference 17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8      Printing Reports (Menu Reference 18 to 2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9      Printing T4's (Menu Reference 32 to 3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9   QUICK PROCESSING OF PAY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0   THE PAYROLL CANADA SLIDE SHOW (Menu Reference 5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1   MICROSOFT WINDOWS VERS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2   HINTS AND TIPS (FINE TU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2      Summer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2      UIC, CPP, and Tax on Vacatio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3      Errors discovered after Pay Cycle mad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3   HOW TO USE MULTIPLE EMPLOYE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4   TELEPHONE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4  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4  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5   APPENDIX A - "Fields" in PAYROLL.DTA Employe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supplied diskette into drive A or B, if more than one diskett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start from the one with the coloured band on the label.  Ex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nu system to the DOS prompt and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{ or B: if in drive 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FT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{ or whichever hard disk it was installed ont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PAYP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MENU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vel indented is another sub menu from the choice at the previou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entation above it.  Escape will get you back out to higher level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CE.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F1  START PAYROLL CANADA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F1  ADD OR UPDATE EMPLOYEE INFO. / ENTE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F1  Add New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F2  Update Existing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F1  Find Employee from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       F2  Find Employee from Employe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        F3  Find Employee from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         F4  Find All Active NOT SALARIED E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          F5  Find All Active SALARIED E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      F6  Find ALL NOT TERMINATE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         F7  Find ALL TERMINATED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         Esc EXIT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      F3  Toggle Update/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       F4  Documentation /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Esc EXIT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F2  RUN A PAY CYCLE / PRINT REPORTS / EX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F1  Run a Pay Cycle on PAYROLL.D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F2  Print Pay Cheques and Cheque Regist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F3   OR Print Pay Slips &amp; Chequ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F4  Select YTD or CURRENT for Reports/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F5  Print Summary Journal and PD7AR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F6  Print Payro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F7  MORE CHOICES / Translate Files /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F1  .DIF for Lotus 123/Symphony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F2  dBASE I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F3  Print Employee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F4  Print Employee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F5  LISTMAKER (Print List of Any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Esc EXIT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F8  Documentation /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Esc EXIT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F3  PRINT T4 STATEMENT OF PAY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F1  CREATE NEW T4 PRINT FILE (DELETE'S ANY EX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F2  EDIT EXISTING T4 PRINT FILE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F3  PRINT T4's ON REVENUE CANADA CONTINUOU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F4  INFORMATION - PLEASE REA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Esc EXIT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F4  CHANGE ALL TD1's (1ST PAY OF YEAR - REGD.USR.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F5  CONFIGURATION &amp;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F1  CHECK INITIAL YTD TOTALS TRANSFERED TO PAY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          F2  ADJUST PAY - INACTIVATE / RE-ACTIVAT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          F3  CHANGE SOCIAL INSURANCE OR EMPLOY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           F4  CHANGE CONFIGURATION - DISKS, PROMP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                 F1  Edit Disk:Directories /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           F2  Copy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             F3  Reset .CNF file to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                F4  Do ALL of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               F5    Edit 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                 F6    Edit "Other"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              F7    Edit "Other Deduct"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                  F8    Edit Employee B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                  F9    Edit 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                  Esc EXIT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             F5  RESTORE EMPLOYEE BACKUPS MADE BY PAYROLL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             Esc EXIT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        Esc EXIT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   F2  TEST DISK FOR BAD CLUSTERS &amp;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   F3  READ OR PRINT DOCUMENTATION &amp;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   F4  SEE OR PRINT THE PAYROLL CANADA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   F5  SHELL TO DOS (TO EXECUTE DOS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   Esc EXIT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ING OF MENU FUNCTIONS TO REFCE.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                                     RE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F FOR LOTUS 123/SYMPHONY/ETC.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EMPLOYEE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UPDATE EMPLOYEE INFO. / ENTER HOURS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PAY - INACTIVATE / RE-ACTIVATE EMPLOYEES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TD1'S (1ST PAY OF YEAR - REGD.USR.ONLY)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NFIGURATION - DISKS, PROMPTS, ETC.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OCIAL INSURANCE OR EMPLOYEE NUMBERS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ITIAL YTD TOTALS TRANSFERED TO PAY CANADA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&amp; OTHER UTILITIES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EST FILE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T4 PRINT FILE (DELETE'S ANY EXISTING)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FORMAT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OF THE FOLLOWING ITEMS: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/ REGISTRATION INFO.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/ REGISTRATION INFO.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"OTHER DEDUCT" CALCULATION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"OTHER" PROMPTS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PANY INFORMATION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DISK:DIRECTORIES / PRINTER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MPLOYEE BASE INFORMATION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XISTING T4 PRINT FILE BEFORE PRINTING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COLOURS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ACTIVE NOT SALARIED EMPL.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ACTIVE SALARIED EMPL.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NOT TERMINATED EMPLOYEES.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ERMINATED EMPLOYEES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MPLOYEE FROM EMPLOYEE NUMBER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MPLOYEE FROM SIN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MPLOYEE FROM SURNAME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- PLEASE READ AT LEAST ONCE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MAKER (PRINT LIST OF ANY ITEM)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HOICES / TRANSLATE FILES / REPORTS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EMPLOYEE BASIC INFORMATION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MPLOYEE MAILING LABELS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Y CHEQUES AND CHEQUE REGISTER /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Y SLIPS &amp; CHEQUE REGISTER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YROLL REGISTER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UMMARY JOURNAL AND PD7AR FIGURES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4 STATEMENT OF PAY (REGISTERED USERS ONLY)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4'S ON REVENUE CANADA CONTINUOUS FORMS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PRINT DOCUMENTATION &amp; REGISTRATION INFO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.CNF FILE TO DEFAULT VALUES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EMPLOYEE BACKUPS MADE BY PAYROLL CANADA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AY CYCLE / PRINT REPORTS / EXPORT FILES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AY CYCLE ON PAYROLL.DTA FILE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R PRINT THE PAYROLL CANADA SLIDE SHOW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TD OR CURRENT FOR REPORTS/TRANSLATE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(TO EXECUTE DOS COMMANDS)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AYROLL CANADA MAIN MENU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DISK FOR BAD CLUSTERS &amp; DELETE THEM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UPDATE/READ ONLY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EXISTING EMPLOYEE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Menu Reference 43 to 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ustomise a number of features from the configuration sectio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the program for the very first time after installation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will be created and you will be forced into this s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 essential changes to the defaults and to copy the supplie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file into the data directories.  Do the test file copy (for pract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ept the defaults shown then escape, you can return here anyti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ady to customis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Employees (Menu Referenc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some experience working with the test employee file first, run a few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s and print out a set of employee data screens (Print Scrn Key)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fer to what is entered on them.  If you select Add an employe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file is in use you will be given a choice of adding it to the te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.K. only if you are still practising) or of deleting the tes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 new real produc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ing part way through the year adding existing employe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by you on another payroll system you should also enter the Year to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from the previous system so they are included on the T4 prin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end and so that overall annual maximums on CPP etc. can be ob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elect menu reference 40 (CHECK INITIAL YTD TOTALS TRANSFERED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) anytime BEFORE running your first pay cycle (which locks the YT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Year to Date entry for new hi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Employee Data (Menu Reference 4 to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elds such as Employee Status are abbreviated to codes (A for Active,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acation, L for unpaid leave of absence, T for Terminated).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Y while the cursor is on one of this fields the field will be clear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n press enter on the empty field a pop up window will appear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valid choices and their meaning.  If no pop up appears then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used by the program, it is there only for your own use and you ca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meaningful to you in it (or leave it blank).   Essential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(error checked) as you make your entry, any errors and another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you what was wrong (won't let you continue until you correct)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will give you advice but will let you continu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advice.   The up and down arrow keys move the cursor up and d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nd PgUp and PgDn move through screens for the same employe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ess Home from an employee screen to see a menu to make long ju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several screens rather than using PgUp and PgD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et up, salaried employees normally only need to be accessed agai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ary deductions change, or if annual salary changes, or if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changes because they go on vacation, qui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ly employees need pay period hours to be entered here BEFORE running a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for easy correction of errors discovered immediately after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cycle PAYROLL CANADA keeps it's pay cycle output files o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o its input files. If all went well the input has to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so the updated files accumulate into the next pay period. 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you access this area AFTER running a pay cycle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last pay cycle was processed 08-Dec-1993 at 12:18 h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or pay date 09-Dec-199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at pay cycle has not yet been made permanent. If 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as a good one, no known entry errors, it should be ma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ermanent so it can be included in the year to d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gures and in the pay history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o you wish to make it permanent now ? (Y or N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 CYCLE IS TO BE MAD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ything went O.K. for the last pay cycle you need to make  it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swering Y (yes) here.  A yes answer brings up the following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 is strongly recommended that you make a backup to a previous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matted diskette of the input to the pay last pay cycle befo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 make it permanent.  This applies even if you are in the hab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f backing up the entire hard drive to tape as it is far easier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tore just what we need for a specific pay period from our ow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ckup if an error is discovered later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backup will only take a few moments. It is best made to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ette, though, if you are processing only one employee file,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n also be made to the hard drive.   We do not recommend back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 to the hard drive because if a hard drive error later occu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may lose all your backups as well as current data. Several p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eriods will normally fit on one diskette and you will be promp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a new formatted diskette if the diskette you insert ha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ufficient space remaining or is otherwise not suitable (alwa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ep some new formatted diskettes available)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make a backup you must do it now, you cannot say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n change your mind later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 you wish to make a backup now ? (Y or N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yes to the backup, it is good  insurance against finding any err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s can be restored from the menu (Menu Reference 54) if needed.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diskette available for the backup. Several pay periods can be b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onto the same diskette as they are stored in separate directories nam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y date.   The backup will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ROLL.DTA  51456   PAYROLL.INX  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ROLL.CNF   3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ISK DRIVE TO WRITE THE BACKUP 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ess A, B, C, etc. )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in progress - 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AYIN\PAYROLL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AYIN\PAYROLL.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ROLL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output from last pay cycle to input directory - 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 FROM C:\PAY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:\PAYOU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ROLL.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PAY CYCLE NOT TO BE MAD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the message referred to above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last pay cycle was processed 08-Dec-1993 at 12:18 h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or pay date 09-Dec-199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at pay cycle has not yet been made permanent. If 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as a good one, no known entry errors, it should be ma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ermanent so it can be included in the year to d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gures and in the pay history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o you wish to make it permanent now ? (Y or N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nding to re-run the last pay cycle to fix an error then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(No)   A no answer brings up the following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f the pay cycle for pay date 09-Dec-1993 contains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-AND- you are going to re-run it then we should dele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current output from it, otherwise this message m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ccur again before re-running and may cause confu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ossibly resulting in an erroneous reply and loss of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hanges you may be about to mak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o you wish to delete the output from the above p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ycle (Y or N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fixing errors then reply Y (Yes) to delete the results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cycle and make your corrections, then select the pay cycle again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1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ing a backup (Menu Reference 54) puts the file back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it  was in immediately before the pay cycle it was backed up af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ansactions  that occurred after that date will be gone and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-entered after  processing your correction. If the error is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pay periods later it may also be possible to correct it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ay period without restoring a  backup, or you may be abl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out restoring a backup by running a special pay cycle with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employee being the one to be corrected (Menu  Reference 41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are fixing errors, you must make the last pay cycle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ntering hours etc. for the next pay cycle.  Failure to do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Year to Date figures not accumulating properly, and pay histo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in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ay Cycle (Menu Reference 1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ee section on "Changing Employee Data" above.  The pay cycle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urs you have entered and pays salaried people. It adds to the Y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and updates the Pay History. It also creates several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reports are printed from.  You must take this choice once per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You are given an opportunity to get out without running the pay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it in error.  It asks for the current and next pay dat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ay date is in a different (higher) year than the current pay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happen once a year) it will create the T4 file, delete any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at least 3 months earlier, and set YTD figures for other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zero for the new year (the old year's YTD is saved in the T4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so includes the terminated peop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ports (Menu Reference 18 to 2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les for these reports are created by the pay cycle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s many times as needed, anytime before the next pay cycle is ru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necessary to run a pay cycle to print or reprint a report mid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ay cycles, the results of the last pay cycle stay on disk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ten by the next p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pay cheques and pay slips, all reports can be printed using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st pay) figures or using YTD figures (current is the default, selec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20 first if you want YT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export files for custom reports you can program yoursel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III or IV, or for further analysis in a spreadsheet, selec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24 or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4's (Menu Reference 32 to 3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is section can be used the year must be closed off by running a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 with the next pay date in a different (higher) year than the current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You can do this anytime with the test file, but it should be don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eal end of year with a real production file.   This creates a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4 input file which remains on disk until the next year end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select menu reference 33 (CREATE NEW T4 PRINT FILE) which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and re-formats the master created in the above paragraph. The mas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hanged so if you want to start over you can repeat this step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t is a once a year jo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select menu reference 34 (EDIT EXISTING T4 PRINT FILE BEFORE PRINT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your T4's on screen and make any changes.  You can repe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as often as required (no need to also repeat the prior paragraph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pping your changes and completely starting ov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select menu reference 35 (PRINT T4's ON REVENUE CANADA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). You can repeat this step as often as required (no need to also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or paragraph unless further changes are requi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PROCESSING OF PAY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CE.   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F1  START PAYROLL CANADA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F1  ADD OR UPDATE EMPLOYEE INFO. / ENTER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the first access since the last pay cycle you will b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-running the last pay cycle, as per the message described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.  Respond appropriately, the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F2  Update Existing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         F4  Find All Active NOT SALARIED Em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each employee in turn will be displayed. Press enter,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and you will be on the hours entry screen.  Enter the hours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r Esc, a box will pop up, press Y to save and you are on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. Repeat until all employees are done.  Ensure any employees no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this pay have their Employee Status marked V for Vacation (unles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eave of Absence or Terminated).  Also ensure any V's from the last pa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A for Active and hours are entered if they are to be paid this p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body is terminating this pay do not change them to T until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coming pay cycle has been made permanent else they will not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unting - if they left part way through the pay period and nee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right away you could enter their hours earlier than the others, press 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urrent dollars screen to get a pre-calculation, and issue a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amount shown, leaving their status as A for Active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be processed through the pay cycle along with everybody else, then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puter issued check which is issued in the upcoming regular pay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m, then after that pay cycle has been made permanent termin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F2  RUN A PAY CYCLE / PRINT REPORTS / EX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F1  Run a Pay Cycle on PAYROLL.D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employees are all salaried (because you never did the hours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), or if you are re-running the pay cycle, you will be aske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running the last pay cycle, as per the message described earli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Respond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atus report displayed at the end of the pay cycle indicates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pay has been calculated for anybody then immediately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F1  ADD OR UPDATE EMPLOYEE INFO. / ENTER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x your mistake. ELSE, if the status report looks O.K. you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need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F2  Print Pay Cheques and Cheque Register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F5  Print Summary Journal and PD7AR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F6  Print Payro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YROLL CANADA SLIDE SHOW (Menu Reference 5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omewhat dated as it has not been updated since 1990.  If you pri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it generates a lot of paper and because of its age you may not consid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while unless you have a problem in which case you can print out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you are interested in.   A better choice might be to view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t gives more detailed information about usage of PAYROLL CAN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some more specialised documentation and order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enu references 14 or 30. Some menu choices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hints on usage of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VERS.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ROLL CANADA is a DOS program, not a Windows program. However,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un DOS programs and you can have icons for them, include them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sktop, and start them by double clicking on the icon in the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indows program.  For Windows users we have included an ic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YMENU.ICO ) and a PIF file (PAYMENU.PIF ).  The following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o Microsoft Windows users only and are based on Windows 3.1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files (PAYMENU.ICO and PAYMENU.PIF) should be copi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 directory. If you had Windows when you first installed PAYROLL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have already been copied there by the install, else cop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from the \PAYPGMS directory.  Then, to put PAYROLL CANADA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eskto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uble click on the Main program group so that group is active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PIF Editor.  In the PIF Editor select file, open, PAYMENU.PIF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e directories we have set up are correct for your installation (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f our install program was used, but not necessarily so if you di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).  Change only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: C:\PAYPGMS\PAY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: C:\PAYP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e C: might be D: or E: etc. depending on whi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Payroll Canada is installed 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ouble click on the program group you want PAYMENU to be included i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roup is active (example, Applica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lick on the Windows Program Manager File (Menu Choice), then click on N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Program Item (unless you prefer to start a new group in which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that first here then repeat step 3 to add the item to the new grou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lete the requir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PAYROLL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: PAYMENU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leave blank as Windows will get it from the PI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elect Change Icon. You will be told there is none and to select 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, click OK then select Browse and towards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select PAYMENU.ICO, click OK, then a final OK and you ar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f you accidentally get out before doing item 5 you will ge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icon (a monitor screen with MSDOS in it) but you can go back and fix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-selecting Program Manager, File, then Properties, then repeat step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also works if you selected the wrong icon by mistake the first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our Windows manual in the event you get mixed up here.  Earli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s may differ - it may be necessary to take the MS-DOS Promp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group and run PAYMENU from the DOS prompt, typing EXIT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dows when you are done, (in those earlier Window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your mouse or the keyboard both work with the PAYMENU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mouse is trapped in a vertical bar along the choices), and a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where pressing any key is required to continue (a mouse click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  However, the mouse does not (at this point anyway) work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NTS AND TIPS (FINE TU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 Students and Others 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 from Tax Deduction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Canada Claim Cod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Tax is calculated on an annual basis. The pay for the pay peri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d by how many pay periods per year before the tax calculati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annual tax is divided by the pay periods per year. Therefor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top deductions of income tax set the TD1 claim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excess of the annual value of the maximum likely pay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C, CPP, and Tax on Vacatio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use of the programs will calculate the amount of Vacation Pa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Hours entered. In Vers. 3.0 it can be done automatically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hours screen set "PAY ALL VACN. ACCRL." to TRUE) if you a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tion accrual feature, so as to exhaust the YTD accrued vacation 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tion accrued on this pay. This amount will be added to the other pay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x, C.P.P., and U.I.C. calculated on the total. However, this inf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y for one pay period, eg. 1 week regular pay + 2 weeks vacation pay =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 pay in one pay period, and can result in a large tax bill (refun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April of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IC regulations indicate that vacation pay for vacation time NOT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on termination, or if just clearing out unused vacation at year e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axed as above (allocated to the pay period IN which it is pa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vacation time is taken then the vacation pay should be tax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llocated to the pay period FOR which it is paid. In Version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wards this can be accomplished by setting the "UIC PP EXCPT" (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screen) to the number of whole weeks this pay represents. Example: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regular pay plus 2 weeks vacation pay (AND Vacation time off is ta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rrectly taxed by setting "UIC PP EXCPT" to 3. This will affect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ome Tax as well as U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acation pay cycle has been run, remember to change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code from A (Active) to V (Vacation) to stop any pays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is off on holiday. Also change the "PAY ALL VACN. ACCRL." to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. Make a diary note to change the Employee Status back to A agai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mployee retu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Errors discovered after a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has been mad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ind of errors fall into two catagories, those tha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's pay cheque (most of them), and those that don't (usuall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fer of YTD when starting mid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affect the employee's pay cheque and it is too late to re-run the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en they MUST be dealt with as an adjustment in the next pay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can be entered in those fields the cursor will go to (and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fields if "COMPUTER TO CALC PAY" and "COMPUTER TO CALC TAX" ar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). Pre-calculate the next regular pay by pressing F8 from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y screens 2 or 3 with these two switches set true, the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(if necessary to free up the cursor), then adjust pay (+ or -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correct the error. To keep your accounting straigh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he adjustment to the same items that were previously in error. Press 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o total your changes and confirm the overall effect is as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rror is in the YTD transfer, then you need our LOCK_YTD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YTD screens. This is like taking an eraser to the figures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em so it destroys your accounting trail. (Previous YTD + Current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 longer = Current YTD because Previous YTD has been changed).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with care. Do NOT use this program to fix errors which have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's pay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USE MULTIPLE EMPLOYE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urchasers may wish to use one set of PAYROLL CANADA progra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ifferent sets of PAYROLL.DTA files. For example, Accountant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payroll may have several sets of .DTA files, one for each client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ployees are paid on different dates or at different interval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seperate them into different .DTA files. We suggest you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seperate data directories for each set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ereabouts of these directories and the custom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s in them is contained in the PAYROLL.CNF file which is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ction of PAYROLL CANADA and resides on the progra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.CNF file, and you need many, one for each set of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solution is to rename the PAYROLL.CNF to something meaning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eg. if the clients name is Jones rename it to JONES.CNF .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he file is first created. The next time you run PAYROLL CANAD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U it will list all configuration files for you to choose from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ed by it finding a .CNF file that is not PAYROLL.CNF). It also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option to create additional .CNF files copying defaults alread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of the existing .CNF files. Doing it this way you can have as many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as you need and starting PAYROLL CANADA is as simple as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name when asked to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PHONE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se fees cover your contribution to writing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media only, in particular they do not confer ownershi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nor are they high enough to spend hours on the telephone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The odd simple query we don't mind, but if you are on to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a total ( of all your calls) of 30 minutes we will have to bi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60.00 hour ($1 per minute) consulting fees for the excess time. All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are at your expense, if you leave messages for us to call you back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it will be on a collect basis, the price we are charging is no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do it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advised by the Ontario Ministry of Revenue that Ontario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d 8% Retail Sales Tax to all orders. No tax is payable on or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ntario which are shipped by us directly to an addres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. Orders shipped anywhere in Canada are also subject to GST at 7% -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 Registration Number will be provided with an acknowledg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Please add these taxes to your order - see file INVOICE.TX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the ful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are subject to the usual disclaimer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nthistle Systems &amp; Programming Ltd.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is software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fitness for a particular purpos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nthistle Systems &amp; Programming Ltd. makes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olely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Neither Anthistle Systems &amp; Programming Ltd.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s been involved in the creation, production, 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 shall be liable for any special, colla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, consequential,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chase or use or inability to use such softwar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histle Systems &amp; Programming Ltd.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nthistle Systems &amp; Programming Ltd.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any and all parts of this software,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obligation to notify any person or ent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sole and exclusive liability of Anthistle Syste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Ltd., regardless of the form of action,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the Purchase Price (excluding any Annual Update 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. Moreover, Anthistle Systems &amp; Programming Ltd.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claim of any kind whatsoever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against the user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his agreement shall be governed by the laws of Canad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vince of Ontario, Canada and shall inure to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thistle Systems &amp; Programming Ltd. and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s, heirs and assigns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by either party against the oth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is agreement shall be brought only in a Provi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nadian Federal Court of competent jurisdict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on of Halton, Ontario, Canada, or if action i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ederal Court and no such court is located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alton then the action will be brought in the Federal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closest to the town of Oakville, Ontario.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Anthi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elds" Included in the PAYROLL.DTA Employe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YROLL.DTA file is a Turbo Pascal internal data format fil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ly that you will be able to read it with any program other than th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YROLL CANADA system. The records are fixed length but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that Turbo keeps its data in a different format to that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language. Strings are preceded by length bytes, Reals are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's Reals, etc. This is for speed, accuracy, and efficiency, but i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effect of hiding your sensitive Payroll Data from most prying ey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DEBUG or Buergs LIST, etc., to do HEX Dumps of your file.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hide it from everyone, a Hacker with a knowledge of Turb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decode those Reals into readable numbers, but the dollars and c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dden from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information, though, I am listing here, with comments,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ose fields are. It might help you decide what to put in them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rule, IF the PAYROLL CANADA system allows you to put whatev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ield, or to leave a field empty, then it doesnt much matter wha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(from a system viewpoint - it matters to you of course)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to have a choice of known quantities in a field, an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which is unknown, then a window will pop up when you enter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 list of the possibilities. Use the function keys, or th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Enter, to make a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n't comment on every field, some are self explanatory from their nam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rovided a test PAYROLL.DTA file with 10 fictitious employees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round with. You can try changing (or erasing - use Ctrl Y )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in that file to see the effect. F8 will do a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the pay from the current pay screens when in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ARE LISTED IN THE APPROX.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Y APPEAR ON THE EMPLOYEE ENT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 - Alpha or Numeric - Maximum 1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Insurance Number is Edited  as per a Governmen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art (with Empl Num) of the key to the file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must be  unique, and because it  is ke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entered it  cannot be changed through the normal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screens, but it can be changed with a speci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(see Menu reference 42). It must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999 999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mployee does not have a social insurance number (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, or first  job) they must apply for  one. 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IN  to be issued you can set the record up with S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 000 000 then change it later to the real SIN (se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42)  The combination of SIN and Employee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unique key so if you have more than one employee using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 000 000 then you must also use different Employe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m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 NUM  - Alpha or Numeric - Maximum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Number is assigned by the User.  With SIN it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 the file and  the combination  must be unique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ttempts to set up a new  employee with the same ke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employee he is stopped  by the immediate retrie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the existing employee.  If SIN is unique, then E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.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 EMPL NUM  - Alpha or Numeric - Maximum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 to  provide  an  audit  trail in  the  event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employee is rehired with a new Employe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NAME  - Alpha or Numeric - Maximum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- Alpha or Numeric - Maximum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- Alpha or Numeric - Maximum 3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 - Alpha or Numeric - Maximum 3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 - Alpha or Numeric - Maximum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DE  - Alpha or Numeric - Maximum 7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for format ANA ANA where A = Alpha and N =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- Alpha or Numeric - Maximum 1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 - 1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M 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 BORN  - 4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 BORN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BORN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recalculated  from the  System Clock  and the 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 at every pay date or  whenever the cursor passe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determine  eligibility  for CPP  and  UIC 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the System Clock must always be 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TAL  - 1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S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  - Alpha or Numeric - Maximum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STATUS  - 1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Active - Norma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= On Vacation - Stop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= Laid Off - Stop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= Terminated - Stop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lden rule,  if not A then  no pay.  Do not  chan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FTER the employee's last pay cycle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 LAST REVIEW  - 4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 LAST REVIEW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LAST REVIEW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the employee last had a salary or performance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 NEXT REVIEW  - 4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 NEXT REVIEW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NEXT REVIEW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you  intend to do the  next review.  When a  Review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reminded of it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PREM. AS - 1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Provincial Health is to be Rated (requires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program if automatic calculation to be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Single Prov.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Family Prov.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No Prov. Health, Spouse P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AUTO. CALC. -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.  Health Exception to  automatic calculation.  TRU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 pays  or adjustments  -  use  only IF  Config.   E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th Option 2 selected AND you wish to manually calc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amount on Current Pay Screen 3.  (De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PLAN NUMBER - Alpha or Numeric - Maximum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loyee's Prov.  Health Plan Number, not current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just a place to keep a no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METHOD  - 1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 Sal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=  Hourly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 Salary And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=  Hourly Plus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RY TERRITORY  - Alpha or Numeric - Maximum 3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the next 2 fields  are a place for those Compan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graduated salary scale to  record where on that sc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fits.  The system takes no action on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companies can leave this and the next 2 field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RY LEVEL  - Alpha or Numeric - Maximum 2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RY PERFORMANCE  - 1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AL SALARY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ver $80,000 you are warned  of a possible keying err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LY RATE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ver $40  you are warned of a possible  keying erro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ccepted.  For Salaried employees a rate will b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by dividing  Salary by the hours per  yea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setup and stored in the PAYROLL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IME PERMITTED -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or not the employee is eligible for ov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if overtime hours are entered.   If this is set to fal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time will be generated regardless of th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PERIOD  - Numeric (Whole Nu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times  a year the employee gets paid.   It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 UIC tables exist. 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=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= Bi-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= Semi-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=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= 10 Pays ea. Year (Teac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= Every 4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= 22 Pays ea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= An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ACCRUAL PCENT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greater than 0 will cause employee to be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rual fund from which vacation pay will  be deduct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be sure the percentage specified is at least the 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.  (In Ontario, 4%  rising  to  6% after  6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of employment).  The types of pay  to 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 are specified in the configuratio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ALLOW - Alpha or Numeric - Maximum 5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ce for the user to keep track of how many days vac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is allowed.  The system takes no ac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TAKEN - Alpha or Numeric - Maximum 5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ce for the user to keep track of how many days vac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has taken.  The system takes no ac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 ACCRUAL PCENT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greater than 0 will cause employee to be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rual fund from which sick pay will be deducted.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pay  to be  included in  the  fund  are 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 ALLOW - Alpha or Numeric - Maximum 5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ce for the user to keep track of how many days off s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is allowed.  The system takes no ac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 TAKEN - Alpha or Numeric - Maximum 5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ce for the user to keep track of how many days off s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has taken.  The system takes no ac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S PLAN REGN   - Alpha or Numeric - Maximum 9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4  reporting purposes,  whatever is  entered her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on the T4 form.  There is a line on the current and Y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entry screens for employee  contributions to this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YEAR  - 4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 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Y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mploymen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YEAR  - 4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O 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AY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mployment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ERMINATED  - 1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from the UIC RO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Shortage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Strike or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Return to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Illness or 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Preg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= Retired (other than age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= Work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= Apprentic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Other - Add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against end date and employe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TAX TD3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mployee wishes to pay additional tax over and abov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due.  Whatever is entered here will be added to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CLAIM TD1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mployee is a non resident of Canada this must be zero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 tax credit equivalent from the TD1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AREA - Numeric ($ [ and cents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deduction - living in prescribed (remote)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. CHILD CARE, ALIMONY, ETC - Numeric ($ [ and cents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deduction  - if authorised  by the district  tax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hild care, alimony, maintenanc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. TAX CREDITS - Numeric ($ [ and cents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ederal  tax credits  if authorised  by the  distric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YR    - 4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MO 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DAY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 of the next  pay.  You will  be warned of 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ing error  if this is more  than 45 days eith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ate from the System Clock, but it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 OF EMPL  - Alpha or Numeric - Maximum 5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 determine which tax calculations  apply. 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4.  Must be one of 'NF', 'PE', 'NS', 'NB', 'PQ', 'O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B', 'SK', 'AB', 'BC',  'NWT', 'YT', 'OTHER', 'AUTRE'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n employee record must be taxed in the same 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ery pay.  The reason is that there is only one YT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employee  and it is the  basis for the T4.   Revenue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seperate T4's for each Province an employee work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transfer  somebody to  a branch  office in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nce you will therefore have  to set up a seperat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for him in that  Province and change the Employe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 record for  the previous  Province so  he is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(else  he will  be paid  twice).  Since  the key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SIN and EMPL NUM  you will also hav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EMPL NUM to create a  unique record for the new Prov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 transfer the employee's  YTD pay into that 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mployee will  end up  with several  T4's ,  one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, but  the total of  them should  be his actual  YTD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ROLL CANADA has tax tables  for every Province and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PQ. You can therefore,  if you wish, have employe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vinces on  one  PAYROLL.DTA  file.  If multiple T4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and the employee's  annual pay  is greater  than the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 pensionable  earnings  ($26,500 for 1988) then a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tion of CPP is possible  because  it is accumu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erate employe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C PP EXCPT  - Numeric (Whole Nu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 is not a  normal pay for  UIC purposes enter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here as you would if  completing a UIC ROE for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ransferred to the screen which displays UIC RO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need it later if the employee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t  is SHORTER  than normal  because the  normal pay 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one week and  the employee is terminating par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 pay period, or was  absent (and unpaid) for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 is  LONGER than normal  because the employee is  tak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work  for vacation and  is being  paid in advance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gure  inserted here should  be the WHOLE number  of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UIC purposes) worked in this  pay period. 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regular pay frequency to calculate UIC, CP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E TAX.  Taxable Benefits and Voluntary Deduction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adjustment, be careful with Provincial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 if this  entry is  solely for  vacation pay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is NOT taking time off work then no special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eeded  and  the  entry   here  should  be  zero  (see 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 and the note towards  the end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UIC on vacation p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ENSION  -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true if the employee  is actually a pension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ker.  Has an effect on tax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 ACCOUNT - Alpha or Numeric - Maximum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you  can  easily  apportion  your  payroll  for 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 The  accounting extract  file, PAYACCT.DTA,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D equivalent,  are  sorted  on  a  combination of GL,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., and Project.  On  the Payroll Register  sub  tota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whenever that combin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CODE - Alpha or Numeric - Maximum 3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ce to identify where your employees work, also a sub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(see GL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 CODE - Alpha or Numeric - Maximum 3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ce to identify where your employees work, also a sub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(see GL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PROJECT - Alpha or Numeric - Maximum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ce to identify where your employees work, also a sub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(see GL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CALC PAY  -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 false the PAY calculations will  be skipped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pecial circumstances  where it is not a normal  pa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calculate  it yourself.  Has an effect  on whi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will go to in the current pay employee ent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CALC TAX  -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 false the TAX calculations will  be skipped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pecial circumstances  where it is not a normal  pa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calculate  it yourself.  Has an effect  on whi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will go to in the current pay employee ent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LL VACN. ACCRL. -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will cause any YTD  Vacation Accrual plus any Accru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y to be included as  Vacation in this pay.  Accru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alculated if Vacation Accrual  PerCent is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%  shown on  Basic Employee  Info.   Screen 2.)  Use TR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vacation and set back to false after this pay, 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, or  leave it  set True each  pay if  vacation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employee  is taking  vacation time  off work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/she is  being paid in  advance, or if he/she  is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way  through a  pay period,  then be  sure "UIC  PP EXC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 the  total number  of  WHOLE  weeks this  pay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hours  will be multiplied by the employee's hourl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is derived hourly rate if salaried, to arrive at sick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.  If the  employee  Sick  Accrual Percent is greater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amount of sick pay will be deducted  from  the accr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HOL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hours  will be multiplied by the employee's hourl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is derived hourly rate if salaried, to arrive at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day Pay (e.g. Christmas Day, East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hours  will be multiplied by the employee's hourl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is derived  hourly  rate if salaried, to arrive at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.  If the employee Vacation  Accrual Perce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then the amount of vacation pay  will  be  deduct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rual  fund.  If taken in advance of the vacation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y being  generated  in  pay  cycles  occuring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is away, you may want to change the employee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 but not until after the pay cycle in which the vacation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o  be calculated has been run.  If changed to V,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 A  before the next pay cycle in which pa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Y IS EVER GENERATED IF EMPLOYEE STATUS IS NOT =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PAY HOURS 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hours the employee has worked.  Need  not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salaried staff. Fractions of hours are entered as dec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 36 hrs and 30 mins is 36.5 hours NOT 36.3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 hours and minutes may be entered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, example 36:30 is 36 hours 30 mins.  If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ked you  must also spread these hours amongst  the n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DAY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AFT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NIGHT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GRAVE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IME 1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time  at  the  first  multiplier  rate 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t up. Fractions of hours are entered as dec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 36 hrs and 30 mins is 36.5 hours NOT 36.3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 hours and minutes may be entered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, example 36:30 is 36 hours 30 mins.  If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ked you  must also spread these hours amongst  the n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. Other overtime works in a similar fashion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in the multipli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1 DAY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1 AFT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1 NIGHT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1 GRAVE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IME 2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time  at  the  second multiplier  rate 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t up. Fractions of hours are entered as dec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 36 hrs and 30 mins is 36.5 hours NOT 36.3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 hours and minutes may be entered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, example 36:30 is 36 hours 30 mins.  If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ked you  must also spread these hours amongst  the n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. Other overtime works in a similar fashion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in the multipli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DAY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AFT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NIGHT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GRAVE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IME 3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time  at  the  third multiplier  rate 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t up. Fractions of hours are entered as dec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 36 hrs and 30 mins is 36.5 hours NOT 36.3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 hours and minutes may be entered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, example 36:30 is 36 hours 30 mins.  If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ked you  must also spread these hours amongst  the n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. Other overtime works in a similar fashion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in the multipli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3 DAY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3 AFT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3 NIGHT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3 GRAVE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D EXMPT CPP  -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rue forces the CPP calculation to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D EXMPT UIC  -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rue forces the UIC calculation to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RY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 the remaining  fields are the  amounts for  this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are calculated  for you.  Their title  explain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 for  "OTHER"  categories  can  be  customise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WAGES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IME 1 AMT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IME 2 AMT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IME 3 AMT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PREMIUM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Y HOLS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 PAY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BONUS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is entered here will be  added to the pay and ta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 way as other  earnings.  If these are  regularly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sions the tax should be  OK, however if you pay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commissions  or if sales  expenses are tax  deduc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loyee  then special tax  treatment may be 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not built into PAYROLL CANADA - in those cas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to turn  off  the  automatic tax  calculation  and d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.   Consult your  Revenue Canada  informatio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intended for once  or twice  a year type  bonu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production  bonuses.  This  field receives  speci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ment.  Tax is calculated by  adding this to the annua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to  the pay  period  pay.  This  is accept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nue Canada  and generally  avoids the overdeduction  of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would  otherwise  occur.   However, the  annual  pa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d  from  the  pay  period pay  (excluding  the  bon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if  this is not a  normal pay then the  result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incorrect.  If you have doubts check i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screen by using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are tips  which are  being  passed on  by the 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is  entered here will be  added to the actual  p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ed accordingly.  Do  not enter here tips  which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collected which  have never  passed through  th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 else you will wind up  matching the employees tip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Y 1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Y 2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Y 3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 ACTUAL PAY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ctual amount of  the pay.  For tax purpose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increased by the following Taxabl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BEN BOARD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BEN RENT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BEN AUTO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BEN INTEREST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BEN OTHER1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BEN OTHER2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BEN OTHER3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PAY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um of the  actual pay and the taxable benef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what  the Tax,  UIC, CPP  is calculated  on.  The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 itself is based on actual  pay and will not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 taxable benefits.  They  are the additional  valu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purposes only, of employe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 PAYABLE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 PAYABLE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C. TAX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C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ENS. PLAN CONTR.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 Contributions to  the Registered  Pension Pla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as entered earlier, or to a RRSP.  Reduc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T TO DPSP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T TO CHARITY 1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T TO CHARITY 2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T TO UNION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Dues, reduc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PROV HEALTH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  flat amount per pay, or can  be automatical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up from the Configuration Program. 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nfiguration then the cursor will not go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OTHER HEALTH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LIFE INSC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ACCIDENT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CSB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SOCIAL CLUB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XMAS CLUB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AUTOMOBILE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OTHER 1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 the  next  4  fields may be a flat $ amount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calculated  as  a  percentage  of  Actual 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able Pay.    If  a percentage a ceiling can be se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t up screens.  If set to a percentag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go to these fields as all entry is then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OTHER 2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OTHER 3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OTHER 4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OTHER 5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EDUCT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PAY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Pay less Tax, UIC, CPP, and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TAXABLE REIMB 1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the next 3 fields are for expense items such as G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eage, Uniform  Allowance, etc.  Whatever is 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 Net Pay and a  cheque or pay slip 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total.  It is  a convenience feature.  Whether 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 to use  it depends on  your accounting  prac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can consistently identify what it is fo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e allocation (e.g. if in your company this lin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Gas  for all employees, then you have 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 is Gas for one  employee and something else 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 then  you  might  run into  problems  alloc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s.) You have 4 lines, use each for a specific expen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employees.  Providing you do not have more than 4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mon expenses then you will have no Accoun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TAXABLE REIMB 2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TAXABLE REIMB 3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TAXABLE REIMB 4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CHEQUE FOR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the employee is most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ACCRUAL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rease (or  decrease) in  the vac. accrual fu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and for this pay period.   The fund is accum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TD record. This is not an employee deduction, it i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owe the employee in the event of termination, bankrupt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or if  the employee  takes a vacation it is paid f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 ACCRUAL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rease (or  decrease) in  the sick accrual fu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and for this pay period.   The fund is accum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TD record.   This is  not  an employee  dedu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you are  setting aside  to pay employees 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s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 PENS EARN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C INS EARN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 END OF FILE PAYROLL.DOC 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