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tLOpt - TwitMgr Logfil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Bernd Floder, 2:310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LOpt optimizes you TwitMgr logfile. TwtLOpt requires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TwiMgr logfile as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ies older than 30 d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itted entries (for each mail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ther logfile entrie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nable logging and logging of the PKT file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SETUP program. For Detailled log info you should als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mmary Blo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LOp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