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DD Excellence now off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 SCREW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wnloa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 the Socket Head Cap Screw drawings.  (S0.DWG thru S400.DW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REWIT.DWG which shows the whole library's conte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sert screw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CADD Excellence Menu (CE-MENU.DWG) - please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you have are free-free-free.  Please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SCREWIT libra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ew of both screw assembly and nu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view of standard lockwasher, flat washer, jam and full 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views are included within each screw drawing fo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ere are clearance and tapped holes for each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A standard head typ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 head (100 degree)</w:t>
        <w:tab/>
        <w:tab/>
        <w:t>Flat head (100 degree)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 head ( 82 degree)</w:t>
        <w:tab/>
        <w:tab/>
        <w:t>Flat head ( 82 degree)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head (washer)</w:t>
        <w:tab/>
        <w:tab/>
        <w:t>Hex head (washer) S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ss head</w:t>
        <w:tab/>
        <w:tab/>
        <w:tab/>
        <w:t>Hex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head (Slotted)</w:t>
        <w:tab/>
        <w:tab/>
        <w:t>Rou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head</w:t>
        <w:tab/>
        <w:tab/>
        <w:tab/>
        <w:t>Pan head (Phi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ster head</w:t>
        <w:tab/>
        <w:tab/>
        <w:tab/>
        <w:t>Ova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al head (Philips)</w:t>
        <w:tab/>
        <w:tab/>
        <w:t>Bind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 head cap screw (82 degree) Butt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er screw</w:t>
        <w:tab/>
        <w:tab/>
        <w:tab/>
        <w:t>Socket head cap s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SCREWIT.DWG by calling it up in ACAD and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listing and usage of the SCREWIT library of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checkmarks which denote standard screw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ead type.  Zoom "EXAMPLES" and see how the screw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ll insertions (head type + size) give you an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th sub-blocks ready to be used, moved, rot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If you don't want a particular sub-block, just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These sub-blocks may be exploded and stretc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ll screws have centerlines in a layer labelled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be frozen if it interferes with your particula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Unlike other libraries, SCREWIT gives you all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ce without searching for other inserts.  SCREWIT is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ce you have inserted e.g. "SH125", you KNOW that th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w and its sub-block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 all of SCREWIT.  It's easy. Just send a check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of the screw head types and holes with their respect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s and you will be registered for updates and new libra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your $100 check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ichard B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CADD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 Tamara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Peabody, Ma 0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08) 531-0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will receive a detailed description of the C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ce Menu.  The CE-MENU is the epitome of speed &amp;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 reach the  full speed  of Autocad  with my 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s that have within them all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utocad at top speed.  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