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iEXTRA information about EXTRA.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gives details of the file "EXTRA.A", especially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"iEXTRA" in the unregistered restricted version of Cross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fore you cannot examine the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dditional routines to "80386.A", and are seperated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rably use these less often that the main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Path Suppor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current drive (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return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et_CURREN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 is now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URREN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stores the current path (eg 'C:\XFIRE') for the current driv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FER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et_CURREN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h for current drive is now stored in 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ab/>
        <w:t>drive (-1=current, 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stores the path for the specified drive (eg 'XFIRE')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2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FER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et_DRIV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h for drive C: is now stored in .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ab/>
        <w:t>drive (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set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2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et_CURRENT_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: is now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set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DIR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et_CURREN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ath for drive C: is now set to "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R</w:t>
        <w:tab/>
        <w:t>DB</w:t>
        <w:tab/>
        <w:t>'C:\DOS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CURRENT_DRIV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path string (and drive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sets the current directory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DIR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et_CURRENT_DRIV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drive is now C:, current path is now "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R</w:t>
        <w:tab/>
        <w:t>DB</w:t>
        <w:tab/>
        <w:t>'C:\DOS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ATH_skip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creates the specified path, skiping any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PATH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CREATE_PATH_skip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path "C:\FOLDER1\FOLDER2\" is created if any par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TH</w:t>
        <w:tab/>
        <w:t>DB</w:t>
        <w:tab/>
        <w:t>'C:\FOLDER1\FOLDER2\FILENAME.EXT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:\FOLDER1\FOLDER2\',0</w:t>
        <w:tab/>
        <w:tab/>
        <w:t>is the same (no filenam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creates the spec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PATH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CREATE_PATH_skip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path "C:\FOLDER1\FOLDER2\" is created if any part does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TH</w:t>
        <w:tab/>
        <w:t>DB</w:t>
        <w:tab/>
        <w:t>'C:\FOLDER1\FOLDER2'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:\FOLDER1\FOLDER2\',0</w:t>
        <w:tab/>
        <w:tab/>
        <w:t>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irectory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_BUFFER</w:t>
        <w:tab/>
        <w:tab/>
        <w:t>disk transfe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TA_ATTRIBUTES_address</w:t>
        <w:tab/>
        <w:t xml:space="preserve">    (byte) file attributes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TA_TIME_DATE_address</w:t>
        <w:tab/>
        <w:t xml:space="preserve">    (long) time and dat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TA_TIME_address</w:t>
        <w:tab/>
        <w:t xml:space="preserve">    (word) tim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TA_DATE_address</w:t>
        <w:tab/>
        <w:t xml:space="preserve">    (word) dat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TA_SIZE_address</w:t>
        <w:tab/>
        <w:t xml:space="preserve">    (long) file siz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TA_FILENAME_address</w:t>
        <w:tab/>
        <w:t xml:space="preserve">    (13 bytes) filenam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DTA_ATTRIBUTES_offset</w:t>
        <w:tab/>
        <w:t xml:space="preserve">    (byte) offset to file attributes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TA_TIME_DATE_offset      (long) offset to time and dat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TA_TIME_offset           (word) offset to tim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TA_DATE_offset           (word) offset to dat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TA_SIZE_offset           (long) offset to file siz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TA_FILENAME_offset       (13 bytes) offset to filename in the DTA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FIR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X</w:t>
        <w:tab/>
        <w:tab/>
        <w:t>attributes (SEARCH_FIRST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search for first director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SEARCH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EARCH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TA_BUFFER now contains the entry for the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ARCH</w:t>
        <w:tab/>
        <w:t>DB</w:t>
        <w:tab/>
        <w:t>'C:\DOS\*.COM',0</w:t>
        <w:tab/>
        <w:t>return all '.COM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:\DOS\X*.*',0</w:t>
        <w:tab/>
        <w:tab/>
        <w:t>return all files that start with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:\DOS\*.*',0</w:t>
        <w:tab/>
        <w:tab/>
        <w:t>retur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'C:\DOS\',0</w:t>
        <w:tab/>
        <w:tab/>
        <w:t>retur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returns next directory match (called after SEARCH_FIRST/SEARCH_FIRS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SEARC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DTA_BUFFER now contains the entry for the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Filename / Pathname pars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</w:t>
        <w:tab/>
        <w:tab/>
        <w:t>drive (-1, driv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H</w:t>
        <w:tab/>
        <w:tab/>
        <w:t>bit 0, wildcard ('*' or '?') use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it 1, wildcard ('*' or '?') us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it 2, not just drive or blank ('' or 'x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last '\', or safe dum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ab/>
        <w:t>whole pathname,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I</w:t>
        <w:tab/>
        <w:tab/>
        <w:t>address of '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ab/>
        <w:t>address of extension OR end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P</w:t>
        <w:tab/>
        <w:tab/>
        <w:t>'\' table (root '\' not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,ES</w:t>
        <w:tab/>
        <w:tab/>
        <w:t>data segments, aliased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returns various pointers for the parsed filename. The whol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ied to the PMODE_BUFFER, and the pointers point to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FNAME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ARSE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the registers point to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eSI</w:t>
        <w:tab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L</w:t>
        <w:tab/>
        <w:tab/>
        <w:t>drive (-1, drive not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H</w:t>
        <w:tab/>
        <w:tab/>
        <w:t>bit 0, wildcard ('*' or '?') use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it 1, wildcard ('*' or '?') us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it 2, not just drive or blank ('' or 'x: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ab/>
        <w:t>last '\', or safe dum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ab/>
        <w:t>whole pathname,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I</w:t>
        <w:tab/>
        <w:tab/>
        <w:t>first character (skip '\' 'x:' 'x: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ab/>
        <w:t>where to store '\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P</w:t>
        <w:tab/>
        <w:tab/>
        <w:t>'\' table (root '\' not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,ES</w:t>
        <w:tab/>
        <w:tab/>
        <w:t>data segments, aliased to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returns various pointers for the parsed pathname. The whole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pied to the PMODE_BUFFER, and the pointers point to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PNAME,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PARSE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the registers point to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driv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</w:t>
        <w:tab/>
        <w:t>drive map, with B: removed if only one dri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returns a bitmap for the conn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et_DRIVE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eAX and eBX contain a bitmap of connect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drive (-1=current, 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>sectors per cluster (-1, invali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BX</w:t>
        <w:tab/>
        <w:t>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CX</w:t>
        <w:tab/>
        <w:t>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X</w:t>
        <w:tab/>
        <w:t>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EQ]</w:t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BNE]</w:t>
        <w:tab/>
        <w:t>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2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et_DRIV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w eAX, eBX, eCX, eDX contain drive information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RIVE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</w:t>
        <w:tab/>
        <w:t>drive (-1=current, 0=A, 1=B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</w:t>
        <w:tab/>
        <w:t>buffer ("FILENAME EXT",0 = 13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X</w:t>
        <w:tab/>
        <w:tab/>
        <w:t>error code, 0 [BEQ] no error, ~0 [BNE]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B</w:t>
        <w:tab/>
        <w:t>#2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.BUFFER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</w:t>
        <w:tab/>
        <w:t>get_DRIVE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.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the buffer contains the disk label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