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 version 1.00, Copyright (C) 1990 Clair Alan Hard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formatter for AT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Format verification is an option, allowing fast forma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good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he system files may be copied, producing a bootab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he `insert disk' prompt may be bypassed, easing use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All program output is to STDOUT, allowing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Extensively commented source cod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The boot sector data is coded entirely in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A plethora of error messages and exit codes provid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aul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Program progress display is informative without being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Small code size: less than 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The floppy boot sector contains the drive paramet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help in making nonstandard formats boo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hing for the next re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A liberal source code license is available at resonabl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FMT has been included for several major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o provide the user with peace of mind, (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ource and compile it yourself), as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 low level disk I/O is a potential nem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o share what I have learned from writing it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o encourage others to do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To show off (not too boisterously, but I am proud of my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copyrighted, unlicensed users are not per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portion of the source code in programs they distribut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however, permitted to use any part or all of the sourc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and maintained for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users are permitted to use any portion of the sourc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written for distribution, commercial or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istribution of the source code, providing credit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redi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distribute the original files, provid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altered and distributed as a set.  Th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FM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FM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FM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d enjoy this program, any contribution to encourag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would br greatly appri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$10 or more, you will be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he latest version of the source code on your choice of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" 720 Kb or 5" 1.2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 selection of other utilities I have written (with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$25 or more, you will also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 signed and dated source cod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he next major release (with source) whe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or money order payable to: Clair Hard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r Alan Hard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01 Johnson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pertino, CA 95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46-0550 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5350,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writing at the abo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: fmt d: size [v] [s]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d = drive (A or B), size = floppy size in 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v enables format ver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 copies the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ptional n bypasses the `insert floppy'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iz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for a 360 Kb floppy in a 360 Kb or 1.2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for a 720 Kb floppy in a 720 Kb or 1.44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for a 1.2 Mb floppy in a 1.2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for a 1.44 Mb floppy in a 1.44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successfu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ailure during format, verify,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isk size / drive type combination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equested driv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invalid or nul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ystem files not found or error writing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computer is not 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insufficient memory for file copy buffer (system 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system transfer option,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root directory of the defaul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IBMBIO.COM (should be a hidde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IBMDOS.COM (should be a hidde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use in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use the no promp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redirect output to the NU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est the ex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t b: 360 n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Format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Forma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with Borland Turbo Assembler version 1.0 or gre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/t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nk /t /x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/t /zi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nk /v /x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trip -c -s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urbo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with Microsoft Macro Assembler version 5.1 or gre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m /t fm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fm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2bin fmt fm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m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(R)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(R) and PS/2 are registered trademarks of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(R) and Turbo Debugger(R) are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