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SPECial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9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2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hard pressed for more disk space on the one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delete some files to reclaim some disk space is not given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the sentry inside. Before deciding to delete any files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gging feeling to have a brief look at what those files have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ed with the feeling that those files might contain useful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gathered some time back. This happens compulsorily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most all the user created files are yours an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ith dedicat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SPECial is a simple DOS command line drive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invoke any program or command to do anything th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command has provision for, on any file or a particular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ne decide what to do with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SPECial is a batch enhancer. The thre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'DSVIEWER', 'DSSWITCH', and 'DSDELLST' which DELSPECi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ge for its heavy use in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SPECial puts every DOS command or executabl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 Every command or executable, that will not attend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, can be made to be invoked on any files of interest wher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a drive. All types of commands and programs can be invoke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ccept file specifications and those that accept onl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can be invoked and DOS pipe characters can also be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 using user defined substitute characters. N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at your control even when you know only the file extens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SPECial allows you to automate the repeated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rogram or command to do something on each file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, wherever the files may be on a drive,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or delete them. Files can be so many subdirectory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may have forgotten their root names and whereabouts. Requ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 (even when they have a file matching the given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gnored, and the program or command made to be invoked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iven file mask 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SPECial's main theme is file deletion wit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on any file by invoking the required program/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recursively, from the current drive and directory on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matching specified mask, say, *.gif, ru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D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aves the list of deleted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emp\DELET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vironment variable 'DSDELLST' is defined, this comm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deleted files in the file named in it. If DSDELL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s D:\Temp\DELETED, deleted files ge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Temp\DELETE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he list of deleted files to a file specified on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D*.gif  -@C:\Temp\OLD_G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aves the list of deleted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emp\OLD_GIF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files on a different drive and directory just ad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and path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D:\graphics  -D*.gif  -@C:\Temp\OLD_G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deleting files you want to keep, hit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trl-C or set SCROLL LOCK ON to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, from the current drive and directory,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gif files are stored, ru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ops as soon as a gif file is found and you 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 on a different drive just add the drive letter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C:\graphics  -F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the first 5 directories with one or more gif file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C:\graphics  -F*.gif  -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a program or command passing to it the name of the fil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htm  -E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ed program should be on the DOS PATH. Otherwise pa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long with the executab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a program or command, passing to it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nstead of the name of each file found add the -M switch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given below. The invoked program must be one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pecification with wild card characters instead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htm  -Eview.com 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switches and/or other parameters to the executed progra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ith the -S switch covering them within quotation marks if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b characters are embedded in them as give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htm  -Eview.com  -M  -S"/flog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is assumed that /f is for 'find 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voked program if there are any options (i.e. switch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me before the filename/filespec parameter, include su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name of the program to be invoked enclos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ptions with quotation mark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-F*.htm  -E"view.com /i"  -M  -S"/flog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is assumed that view.com is the program to be in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e ignore-case /i switch to be given bef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internal/external command can be given instead o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. An example using the copy command is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  D:\  -F*.htm  -M  -ECOPY  -S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ELSPEC like this copies all htm files on the D: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limit the 'search and invoke program' (switch -F and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together), or 'deletion' (switch -D only) to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tching files, add the -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atever you can do with DELSPECial by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run DELSPECial in execute program mode (switches -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) or in delete mode (switch -D), it prompts for extra per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Y(es) or N(o), giving you time to study what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do and where. In execute program mode, on fin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file, DELSPECial prompts for the extra permission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vocation, showing you how it is going to invoke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want DELSPECial to invoke with the construct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that program/command. In delete files mode, on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atching file, DELSPECial prompts for the extra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 with the deletion showing you the first directory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rt the deletion operation. You can give a No (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on your keyboard) and terminate DELSPECial at this stage. Befo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(es) or N(o), take your own time to decipher what DELSPECial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d where (i.e. from which directory). This way you can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DELSPECial can do for you by trial and error but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any program or command through DELSPECial.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berately give wrong parameters to DELSPECial, you can stop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N before DELSPECial actually does anything beyond th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 key combination works when files are being deleted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LOCK to ON also stops next file deletion. To stop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cation, one has to set SCROLL LOCK ON. Control-break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top next command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yntax to run DELSPECial from the DOS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PEC [Drive:][Path] &lt;-Dm&gt; [-@ListFile] [-B] [-I&lt;nnn&gt;] [-L] [-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PEC [D:][P] &lt;-Fm&gt; &lt;-E[Cmd]&gt; &lt;-S[Opts]&gt; [-BMLH] [-I&lt;nnn&gt;] [-P&lt;xyz&gt;] [-C&lt;z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P]  (or)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source directory to start search in.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 in any manner. If Drive and Path ar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 and directory will be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s to Delete. m is 'mask' (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s you want to Delete. DELETION IS DONE RECURSIVELY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switch is included. Subdirectories are not deleted even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rein match the given specification and ge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imit deletion to the first directory where a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mask is found by including the -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SCROLL LOCK ON when prompted will cause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ppen only with respect to the first matching file. The SCROLL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FTER every file deletion. If it is ON the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finding the next file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Break flag is checked BEFORE every file deletion.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 or Ctrl-C to terrminate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-D switch the only other compatible switches are -@Lis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and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 to save the list of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-@ListFile option is not specified,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'DSDELLS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ST extension is suffixed to the filename specified as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DSDEL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nvironment variable 'DSDELLST' is not defined,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iles will be saved to C:\Temp\DELET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ook for some surprises in the 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llowed to manually resize or delete the 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@ListFile option works with the -D switc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the program run in Batch Mode. Suppresses the [Y|N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s are requested to use this switch only after gain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in figuring out what command line will be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cation or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iles to Find. m is 'mask' (file specifica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you want to Find. Search is done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L switch, if given,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[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ame of the program or DOS command to Execu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ny Options (i.e. switches) that the program require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filename (or the filespec) is passed to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SPECial. If [Command] with required option(s) has space or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them within quotation marks like -E"commandname /param1". Se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or an example. Either single or double quotation mark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 If one comes as a part [Cmd], us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program/command to execute is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SVIEWER' environment variable, if there be any, if not give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-M switch is given, the named program/command will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nding a directory with one or more files matching the filespec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-F switch, and the filespec will be passed to it reques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all such files in that directory. If that program/command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from one file to the next, you need do nothing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Else you should remember to hit the key combinations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gram to switch betwe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-M switch is not given, for each individual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, the program/command will be invoked passing to it that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peated invocations of DELSPECial is desired, set the 'DSVIEW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the program/command you want DELSPECial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with the program/command name any Options that the program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before the filename (or the filespec) parameter;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SCROLL LOCK ON stops next command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[O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command line Options (i.e. switches)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xecuted program. If options are many, (i.e. if any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embedded in them), surround them with quotation mark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or double quotation mark character can be used. If one comes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[Opts], us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-S switch is given without the Op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xecuted program, they are obtained from the 'DSSWITCH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peated invocations of DELSPECial is desired, set the 'DS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the Options and other parame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SPECial to pass to the invoked program and use the -S switch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aving some key strokes. When setting the 'DSSWITCH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mit the surrounding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pts] (the command line Options for the executed program)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substitution character with a '/' prefixed, like /#,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. When the user specifies a destination drive:directory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to the invoked program/command, that parameter can have a 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in it for runtime subdirectory creation and substit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/#. The directory substitution character along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will be replaced with the 'directory name' of the match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switch -c# or the 'full directory path' of the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switch -C#. Any user defined characters other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characters and characters not forming part of any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the command line (but including the pip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dentified by -P) can be used as a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m (the file specification) given with the -F swit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parameter to the executed program instead of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/command specified in [Cmd] for each individual file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. The executed program must be one that accepts a mask,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 with wild card characters ('*' and '?') in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 this switch, the executed program gets the full filename and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for every matching file, giving you the option to sto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 by setting SCROLL 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deletion (-D) or command invocation (-E)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with one or more files matching given file mask) reach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into account the -I switch if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ignored if used with the file finder switch -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witch -E for invoking any program/command on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&lt;n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to Ignore and look beyond nnn directories which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file(s) matching the given mask. Search continu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level. A 1 for nnn will cause the -D delete or -F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first directory with matching files. nnn can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 on each next run of DELSPECial, with the same [drive:][path]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directory the program led you to on the previou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xy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s the characters placed in -E[Cmd] and -S[Opts]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substituted with the DOS pipe characters "|", "&gt;" and "&lt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rder. Any user defined characters other than the DOS pi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racters not forming part of any of the parameter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(but including the directory substitution character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-c or -C) can be used as proxies. The first of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replaced with "|", the second with "&gt;" and the third with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the quotation marks). All occurrences will be re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 concatenates all TXT files on drive C: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mp\ALL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PEC  C:\  -f*.TXT  -eTYPE  -s"@@ C:\temp\ALLTXT.DOC"  -p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"!" stands for the pipe character "|". As "!" doesn'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-E switch or the -S switch it is ignored. But it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lace holder. "@", being the second, is replaced with "&gt;"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1st subdirectory with some text files is "docs" in C:\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Z.TXT is the 1st text file in it, the first invocation is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:\docs\XYZ.TXT &gt;&gt; C:\temp\ALL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invocations may follow depending on there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the extension "TXT" in the same directory and els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drive and all will be concatenated into the file ALLTXT.DOC in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xy should not be prefixed with a '/' character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'/' prefix placed in [Opts] is treated as place hold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ubstitution. See switches -c and -C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s the runtime directory name substitution charact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-S[Opts] with a '/' prefixed and creates, if not already the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:directory specified in [Opts] (see switch -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the name of every source directory in which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und, and inserts that directory name in substitution of /z in [Opt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being the directory name substitution character here.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s] is then passed on to the Executed program. Any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ther than any of the DOS pipe characters, and other th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forming part of any of the parameter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(but including any characters used in -P) can be used as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i.e. in place of z). The proxy character must follow a '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it from any identical character used as DOS pip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and identified in -P). Both the '/' and the proxy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hen the directory name is substituted therefor. Any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laced before /z with an ending '\', like C:\NEWDIR\/#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It is recommended that a new directory name should always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ource files are in the root directory of a drive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 is like A:\, for instance). Run the following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PEC  A:\  -f*.*  -eCOPY  -sC:\NEWDIR\/#  -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'the runtime directory creation swi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&lt;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-c&lt;z&gt; but creates, if not already there, the sa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 in the destination drive:directory in [Opts] (see switch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atching files's full directory path. Inserts that fu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 place of /z in [Opts]. The following example runs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ke the XCOPY command first creating NEWDI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ubdirectories on the fly as DELSPEC goes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n the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SPEC  A:\  -f*.*  -eCOPY  -sC:\NEWDIR\/#  -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'the runtime full directory path creation swi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and -C are the only case sensitive switches. All other switche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help information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- or / can be used to specify Switches. Parameter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thers use your innovativ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found an innovative way to use DEL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of these platforms: DOS, WINDOWS 95, WINDOWS 98, and WINDOW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invoking WINDOWS programs from a DOS box in WINDOW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short filenames of 12 characters and less), let us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ting the OS on your system and the entire command with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 with a brief description of the program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SPECial invoke, the command line parameters passed to th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s been achieved by that command you innovatively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innovative ones will find a place on DELSPECial's Web 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!. Please state the city and your country you l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topping DEL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Lock is checked when deleting files and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rogram/command. Setting SCROLL LOCK ON when DELSPEC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causes it to stop deleting the next file or to sto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 of the program/command specified with the -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leaving you in the directory it was last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Ctrl-Break and Ctrl-C key combinations are the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DEL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xt invocation of the program/command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-M switch is included with the -E switch,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M switch can accompany the -E switch but not the -D switch)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cation of the program/command happens for every directory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atching files. If the -M switch is NOT included, next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/command happens for each next matching file fou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next invocation by setting the SCROLL LOCK ON or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rl-Break flag, or the Scroll lock is not checked whe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out executing some program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 June 2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itch /B for running DELSPECial from batch file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etwork Specialists are waiting for this Batch Mode sw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lready using DELSPECial as a batch enhance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d files get listed in the file C:\Temp\DELETED.LS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ed on command line (without filename exten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ile in option -@ListFile or in the file specified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xtension) in the environment variable 'DSDELLST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-Break and Ctrl-C key combintions can stop file dele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third new feature. The user can set SCROLL LOCK 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SPECial is running, to stop the next file deletion, bu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stinctively reach for the Ctrl-Break keys to stop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is featur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September 1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ew command line switch for runtime directory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new switch -c to create source file's pa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pper case version, -C, to create source file's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 the destination path (specified in DELSPECial's switch -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 directory name or the entire directory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in the destination path finally passed to th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ug in Version 1.1, which hung up the system, removed.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DOS service could not change to the directory an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had just found because the directory path wa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 It is strange how the directory could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ce. From DELSPECial Version 1.2 all such directo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ould not be logged to are listed when program ends.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WINDOWS to work on such directories and do manually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DELSPECial to do. This bug emerged while using DELSPEC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agazine cover CD's. These CD's pose an unexpec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from DOS. It goes so far as to exclude DO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directories on the CD. DOS 6.22 could not log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t can find, because these directory path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2 characters including the final "\". Actually 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s long as 67 characters (including the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nal "\"). When it comes to CD's, DOS 6.22 internally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extra characters for the drive specification. This could be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S's Current Directory Information Table. There, the CD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takes up 8 characters. It is not like what one ex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plus colon plus left slash like, "J:\". It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, "\\J.\A.". A total of 7 characters. Another slash gets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o work on that CD-ROM drive like, "\\J.\A.\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 comes thereafter like, "\\J.\A.\UTILS".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6.22 could no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Version 1.1, parameter sequence was not really freeform; switch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follow switch -E and switch -S. This was corrected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s really freefor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COVER Fixed/Floppy Disk   The SoftDepia.com Editor's Choic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/16/12 V3.0 Release 2  Fixed/Floppy Disk with FAT32 support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15 GB Hard Disk Drive partitions.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3.1 to WINDOWS 98SE. Superpo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ce of just $20 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COVER Fixed/Floppy Disk   RECOVER Fixed/Floppy Disk,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                      Software for DOS 3.1 to WIN 98SE, recov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reformatted disk, from disk after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 run, from floppies with bad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tc. Superpower for the price of just $15 (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targets recovering files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and Floppy Disks after phys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Allocation Table and/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ecessary safeguards have been prov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 beforehan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quired safeguards are (1) de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ystem and (2) backing up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(directory) and any important sub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can backup any specified fol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ed up folder in the form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roughly searchable by program f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/ subfolder recove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(directory) on FAT16 and FAT12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OS and WINDOWS even if both copies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completely gone bad if the disk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d been regularly defragmented.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ability of the FAT copi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ability status of each sector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s if the contents of files and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specified folder are contiguous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y other file and subfolder stor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s one learn a lot about recover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for DOS 3.1 to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16 and FAT12 file systems on WIN 95-OS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 98, and WIN 98SE. This is 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for your emergenc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distinguish between file types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binary). And does 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) normal files and hidden/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) files in normal folders and in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s. Views all as one and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very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 Long File Names under WIN 9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 95-OSR2 / WIN 98 / WIN 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r target is 100% data recove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BestDiskRecovery.com/DataRecove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COVER Fixed/Floppy Disk   www.topqualityfreeware.com's 5-star ra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FREEWARE               utility for the emergency Boot di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REEWARE version of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 Fixed/Floppy Disk is a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y with a difference. HALF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LRD CAN'T DO WITHOUT IT. DISCLO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RETS, REDUCING COMPLEXIT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s READABILITY STATUS OF EACH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, FILE FRAGMENTATION, and VIT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and SUBDIRECTORY DETAILS if at 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to try to manually rec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all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on 16-bit and 12-bit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s in DOS and WINDOWS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ies of the FAT have consider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maged sectors, if the disk involve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ly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s ONE ENTIRE FACET OF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S FILE CONTENTS DIRECTLY. FA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IT HAS ERRORS. For writing, uses DOS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tination can be a FAT3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recovery of files, if disk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ragmented, despite damaged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DEFRAG FLOPPY/HDD REGULARLY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TMOST BENEFIT. IF YOU DON'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ESEARCH on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: FAT12 File Systems (Floppi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to WINDOWS 98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16 File Systems in DOS, WINDOWS 3.1/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5, and (up to 2 GB partition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5-OSR2 and WINDOWS 98/98SE (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DD can be 20 GB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rtainly for those who backup becau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never talk about uncertainties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 an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need a floppy or &lt;= 2 GB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get started. Lets you find out the T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. Includes a great backup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s one learn a lot abou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's documentation received a 5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FD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ALYZER for RECOVER        Only program that shows in a sing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V0.2      which sector(s) in the system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                   floppy disk got physical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d Boot sector, bad FAT sector(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d Root Folder sector(s)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ed by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s you a head-start to using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ed/Floppy Disk FAT32/16/12 v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 Fixed/Floppy Disk v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GASM 8086/8088 Assembler   The Assembler used to create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FREEWARE         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imple 8086/8088 Assembler to cre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for all the PC's up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machines using x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processors including the latest Pent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th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GASM 8086/8088 Assembler simplifie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y language with a 7000-line lo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elaborately describes exac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er instructions with lot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s and unbelievabl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y-to-assemble-and-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are someone who likes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, you need an assembler. If you won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creating/opening a file, etc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arn none other tha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cause other programming languages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that actually ends up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NGASM 8086/8088 Assembler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s only a small number of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ves (mostly used ones).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re 8086/8088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ing multiple files and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ve are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write anything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makes you feel like writing, that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to Windows 98se. Users on system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8se still have a chance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 TSR's and do some explora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mpanying manual lands you on TS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ging on day o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for NGASM is compatible with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GASM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aRCHZIPRar V1.4 FREEWARE  An across-directories file(s) finder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RAR archives with substring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 card support. Searches all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RAR archives wherever they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a floppy disk / a Hard Disk Drive /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ical partition of it /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ross-directory scanning for find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ubstring search on filena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s are what the archival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ZIP or RAR archives may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where on a logical disk partition /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 the "*" and "?" 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ing for files with long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s can be made easier by us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("?") wild card character.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paces with question m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ways performs substring search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ch can specify that substring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first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vides runtime options to go to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to archive's directory,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s or just back out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s archived files' nam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compressed size. The archive's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path appears as heading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haustive list can be s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-have utility for those who swit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all hard disk to a large one and ZIP /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all the old stuff on the ol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 them on the new drive suspec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's ability to keep data error-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after year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RCHZR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RECOVER Fixed/Floppy Disk FAT32/16/12 V3.0 Release 2 or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V2.2 or download the FREEWARE programs, please sur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estDiskRecovery.com and click the links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about the awards RECOVER Fixed/Floppy Disk FAT32/16/12 V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Fixed/Floppy Disk V2.2 has got, please sur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estDiskRecovery.com/award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details like download count, etc., for all of ou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one page visit: http://www.simtel.net/pub/oth/15249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wnload any or all of them through the link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dicate DELSPECial V1.3 to the loving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mom and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thank us for DELSPECia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anks to our mom for having allowed us to write th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both our mom and dad are in heaven. Mom went to hea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n March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quest to all moms and dads around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upport your sons and daughter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t to do something really big. Just be there to hear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tell you atleast until they become a big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clare DELSPECial Version 1.3 to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make copies of DELSPECial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both files together and without making any modificatio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this documentation, for your own use, an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While coping for others you may only charge for the media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ware. You should not sell the 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of DELSPECial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ELSPECial AND THIS DOCUMENTATION ARE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'AS IS'. THE AUTHORS DISCLAIM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THE AUTHORS ASSUME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WHICH MAY RESULT FROM THE USE OF DELSPECial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friendly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 Thank you for taking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find DELSPECial useful. Just use your imagina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ituations DELSPECial can be put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BestDiskRecovery.com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versions of the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wetryit@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