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 F10 - the magic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F10 is a special key press that has different function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file you are viewing.  In all cases it tells VIEW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coding algorithm.  Note that the key press is a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between these alternativ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- changes the line wrap between that hard coded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's default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6-2000 - may help in cases where a file is not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, however, that because of their extre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xity VIEW cannot always decode such 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- toggles between displaying stricken out text and hi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       - toggles between displaying HTML tags and hid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         - toggles alternative handling of CR-LF sequences in fil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, line retu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    - toggles between displaying code tags and hid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hift-f9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