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PH - TM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,98  TMT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some  time the TMT compiler had no accompanying graphics libra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ciency  has been corrected. We have made a graphics library for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hich is as compatible with the Borland Graphics Libra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GI is by now an obsolete interface, we added a number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aphics  library  for  TMT  Pascal allows easy porting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Borland Pascal (with minimal changes to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inions and suggestions are welcome. 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tm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32-bits accelerated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ly compatible with Borland'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the following graphic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GA/MCGA (13h B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VGA 256 color (PaletteColor)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VGA 32k/64k color (HiColor)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VGA 16M/16M+A color (TrueColor)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SA VBE 1.2/2.0 features (32-bits PM interface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nked SVGA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ical pages and hardware scro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64K limit on sprit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es not use BGI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flat memory model for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sprite engine with transparent B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1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tual graphics mode for DOUBLE and TRIPLE buffering i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FB (Linear Flat frame Buffer)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ompatible video card required (VESA VBE 1.2 rec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VBE 2.0 is b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PU Intel 80386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MODE or PMODEW compatible DOS Extender (DOS32.EXE not suppor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Graph unit from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MT  Graph unit partly replicates the Graph unit from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there  are  some  differences.  Listed  below  are 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and  functions  from  the  Graph  unit  from Borland Pascal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the TMT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rc                        +GetMaxX                *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Bar                        +GetMaxY                +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Bar3D                      -GetModeName            *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ircle                     -GetModeRange           -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earDevice                +GetPalette             -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earViewPort              +GetPaletteSize         *RestoreC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oseGraph                 +GetPixel               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tectGraph                *GetTextSettings        +SetActiv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rawpoly                   +GetViewSettings        +SetAl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Ellipse                    +GetX                   *Set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lEllipse                +GetY                   *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lPoly                   *GraphDefaults          +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loodFill                  +GraphErrorMsg          -S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ArcCoords               +GraphResult            -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AspectRatio             +ImageSize              +SetGraph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BkColor                 -InitGraph              *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Color                   -InstallUserDriver      +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DefaultPalette          -InstallUserFont        +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DriverName              +Line                   +SetRG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FillPattern             +LineRel                +SetTex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FillSettings            +LineTo                 *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GraphMode               +MoveRel                -SetUser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Image                   +MoveTo                 *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LineSettings            +OutText                +SetVisu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GetMaxColor                +OutTextXY              *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MaxMode                 -PieSlice               +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procedure/function supported and functionally equivalent to Bor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cedure/function supported, but somewhat different from Bor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rocedure/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MT Graph also provides many procedures and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Borland's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c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unit has been tested on following graphic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ident 9440 with 1 Mb (with/without UniVBE 5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3 SuperVGA (Virge) with 4 Mb (with/without UniVBE 5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B Velocity with 4 Mb (without UniV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rrus Logic GD-54xx VGA (with UniVBE 5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Mach 64 with 4 Mb (without UniVB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o enable and disable a border drawing for FillEllipse, 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Triang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DrawBorder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rawBorder = True, border drawing enabl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rawBorder = False, border draw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stants are used to specify whether a 3-D graph bar has a top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ff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Bl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operators for images you place on the screen with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� Value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Put �   0   �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Put   �   0   �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Put    �   1   �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ut     �   2   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Put    �   3   �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On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Off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Resul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K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Mod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ModeNotSuppor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SetModeErro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LFBSetupErro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rror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ESANotFoun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ESAErro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constants to specify horizontal and vertical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Constant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ext           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Text         �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Text          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Constant  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Text         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Text         �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ext            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how each justification constant places the output tex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Text     TopText  TopText   T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Text      CenterText       Righ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Text    BottomText       Botto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etting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that defines the style, pattern, and thicknes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Style and Wid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stants are used with GetLineSettings and SetLine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L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edL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L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edL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itLn 4 (User-defined line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Wid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Widt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Sty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stants are used with SetTextStyle and GetText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� Value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Font     �   0   � 8x8 bit 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Font    �   1   � 8x14 bit 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Font     �   2   � 8x16 bit 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that defines the size and colors of the palette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, GetDefaultPalette, and SetAll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: array[0..MaxColors] of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field reports the number of colors in the palet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n the current mode. Colors contains the actual colors 0..Size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defined for your convenience. Both fields are of type LongI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used for access to Red, Green and Blue fields of each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,Green,Red,Aligmen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Mo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tnt      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BorBanked    0     Enable SVGA LFB mode (if it's supported) or ban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dOnly     1     Enable SVGA banke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BOnly        2     Enable SVGA LFB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etting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that defines the text attributes used by GetText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ize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Char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  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 that reports the staus of the current viewpor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 y1, x2, y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(X1, Y1) and (X2, Y2) are the dimensions of the activ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given in absolute screen coordinates.  Clip is a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rols whether clipp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Inf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 that stores VESA VBE information block; used by GetVb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Info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Signature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Version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StringPtr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odePtr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Memory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SoftwareRev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VendorNamePtr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ProductNamePtr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ProductRevPtr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   : array [0..22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Data            : array 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InfoMo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ord that stores VESA VBE mode information block; used by GetVbeMod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eModeInfo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Attribute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Attribut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Attribut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ranularity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ize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Segme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Segme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unc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PerScanLin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soluti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esoluti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arSiz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harSiz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Plan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PerPixel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Bank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Model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iz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OfImagePag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askSiz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FieldPosition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MaskSiz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FieldPosi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MaskSiz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FieldPosit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dMaskSiz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dFieldPosit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ColorModeInfo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BasePtr      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creenMemOffset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creenMem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2          : Array [0..20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zeRGB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RGB fields of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alizeRGB (Color: Dword; var R,G,B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orks in HiColor and TrueColor SVGA modes only. RGB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returned by AnalizeRGB depended on current video mode (32K,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6M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rc (X,Y; Integer; StAngle, EndAngle, Radius;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begins at StAngle (start angle) and ends at EndAngle, with radius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bar with the 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Bar(x1, y1, x2, y2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draws a filled-in rectangle (used in bar charts, for example)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defined by SetFillColor. To draw an outlined bar, call Bar3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3-D bar using the 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ar3D(x1, y1, x2, y2: DWord; Depth: Word; Top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draws a filled-in, three-dimensional bar with the patter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SetFillColor. The 3-D outline of the bar is draw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and color as set by SetLineStylle and SetColor. Dep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n pixels of the 3-D outline. If Top is TopOn, a 3-D top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; if Top is TopOff, no top is put on the bar (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ck several bars on top of one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depth could be calculated by taking 25% of the width of th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3D(X1, Y1, X2, Y2, (X2 - X1 + 1) div 4, Top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circle (in the current color set by SetColor), using (X,Y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ircle(X,Y: LongInt; Radius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circle in the current color set by SetColor. Each graphics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ect ratio used by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urrently selected output device and homes 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 moves the current pointer to (0, 0), and clears all access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with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urrent active page using the background color set by 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s the 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logical page sets by SetLogical Page may be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urrent view port using the background color set by 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s the 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 sets the fill color to the background color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off interrupts and waits for vertical retrace and rest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i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H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off interrupts, waits for horizontal retrace and rest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iH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s down th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 restores the original screen mode before graphics w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and frees the memory allocated for the graphi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VGAMod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alid VESA VBE mode number for requested video mode. 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is not supported, returns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tectSVGAMode (XRes,YRes,BPP,VMode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may be used with the SetGraphMode procedur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ries to set the SVGA mode 640x480 with maximum color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VGA640x480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Bps: array [0..4] of Word=(32,24,16,15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 Mode,i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=DetectSVGAMode(640,480,bps[i]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de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raph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raphResult=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(bps[i]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S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=SetSVGA640x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&lt;&gt;'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Justify(CenterText,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(320,240,'This is SVGA mode 640x480 '+S+' bp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(320,260,'Press any key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SVGA mode 640x480 not suppor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Ellips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rawEllipse(X, Y, A, B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is the center point; A and B are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HLin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horizontal line using the 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rawHLine (X1,X2,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Pol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outline of a polygon using the current line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rawPoly(NumVert: DWord; var 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vert specifies the number of coordinate pairs in Vert. A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two LongInt values, an X and a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different from Borland's GRAPH unit. Polygons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less than 180 degrees. That is, they must be conv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\  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\                    \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/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Valid polygon       2. Invalid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polygon (2), you must split it up into tw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\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\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     +     \ \      =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/            \ \            \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/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portion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llipse(X,Y: LongInt; StAngle, EndAngle, XRadius, YRadius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n arc from StAngle (start angle) to EndAngle, with radii X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dius, and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Fil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bounded region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xpandFill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n enclosed area on bitmap devices. (X, Y) is a se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area to be filled. The current fill color, as set by Set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lood the area bounded by any diferent color. If the se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in an enclosed area, then the inside will be filled. If the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enclosed area, then the outsid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llips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Ellipse(X, Y, A, B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is the center point; A and B are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Pol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polygon, using the sca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Poly(NumVert: DWord; var 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 is an untyped parameter that contains the coordin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in the polygon. NumVert specifies the number of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t. A coordinate pair consists of two LongInt values, an X and a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Poly calculates all the horizontal intersections, and then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using the current color defined by SetFill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Triang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fill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Triangle (X1,Y1,X2,Y2,X3,Y3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ImageO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s an image (BitMap)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ImageOY (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,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j,dx,dy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SVGA mode 640x480x256. You can set ANY supported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VGAMode(640,480,8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&lt;&gt;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=(GetMaxX+1)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:=(GetMaxY+1)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d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:=0 to d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(i,j,i*j div 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Justify(CenterText,Bottom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(dx,dy+dy div 2,'Press any key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P,ImageSize(0,0,dx-1,dy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(0,0,dx-1,dy-1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ImageOX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dx,0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ImageOY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dx,dy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ImageOX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0,dy,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(P,ImageSize(0,0,dx-1,dy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ImageOX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s an image (BitMap)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ImageOX (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lipImageOY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ToMemor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contents of graphic page number 0 to memory buffer pointed by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ToMemory (Addr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cedure to flip contents of graphic page into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ToMemory not supported unregistrated version of TM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ToScreen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contents of memory buffer pointed by Addr to graphic pag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ToScreen (Addr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cedure to flip contents of virtual page into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ToScreen not supported in unregistrated version of TM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Fil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bounded region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oodFill(X, Y: Integer; Borde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n enclosed area on bitmap devices. (X, Y) is a se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area to be filled. The current fill color, as set by Set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lood the area bounded by Border color. If the se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enclosed area, then the inside will be filled. If the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enclosed area, then the exterior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ctivePag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urrent activ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ActivePag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spectRati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current aspect ratio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AspectRatio (var AspectRatio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AspectRatio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tsPerPixel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ize (in bits) needed to set color of pixel in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itsPerPixel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k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kColor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s range from 0 to GatMaxColor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river and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ytesPerScanLin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scan lin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ytesPerScanLin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Color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efaultPalett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lette defini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efaultPalette(var Palette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ucture contains the palette as the new graphic mod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efaultPalette returns a PaletteType record, which contain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GraphBufSiz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ize of internal graphic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GraphBufSiz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GraphBufSiz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GraphMod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ESA-compatible mode number of curent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Graph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number returned by GetGrapMode my be used with SetGraph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ErrorCode,i: LongIn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,SY: DWor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SVGA mode 640x480x2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VGAMode(640,480,8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 mode set successfull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Code:=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icalSize(1280,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calSize(SX,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X=640) and (SY=48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Logical pages not suppor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Style(SolidLn,0,Thick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GetMaxX,0,0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X-640) div 4 do SetScreenStart(i*4,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Y-480) div 4 do SetScreenStart(SX-64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X-640) div 4 downto 0 do SetScreenStart(i*4,SY-48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Y-480) div 4 downto 0 do SetScreenStart(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m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a bit image of the specified region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Image(x1, y1, x2, y2: Integer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, X2, and Y2 are the coordinates of diagonally opposite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rectangular region on the screen. BitMap is an untyped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t least 4 greater than the amount of area defined by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words of BitMap store the width and height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part of BitMap is used to save the bit image itself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ize function to determine the size requirements of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fbAddres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hysical address of linear flat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LfbAddress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FB is not supported, the funct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ine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line style, line pattern, and line thickness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LineSettings(var LineInfo: Line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ogical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logic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LogicalPage(var SX,SY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LogicalPage procedur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highest color that can be passed to the Set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Color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a 256 colored VGA/SVGA mode, GetMaxColor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, which means that any call to SetColor with a value from 0..2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. On an SVGA in high-color mode, GetMaxColor returns a valu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6553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Pag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the last accessible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Pag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X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urrent X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X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rightmost column (X resolution) of the logical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Y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urrent 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Y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bottommost row (Y resolution) of the logical visual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ProductNam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containing the name of the display controll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Product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2.0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ProductRev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revision or manufacturing level of the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ProductRev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2.0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String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OEM-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ing may be used to identify the graphics controller chip or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family for hardware specific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1.2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OemVendorNam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containing the name of the vendor which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ontroller 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OemVendor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2.0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size (in bytes) of the logical video page in the current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ageSiz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graphic page depends on the graphic mode and size of logical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SetLogica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palette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Palette(var Palette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palette and its size in a variable of type Palett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ixel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pixel valu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ixel(X,Y: LongInt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olor of the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creenHeigh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height in pixels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creenHeight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creenWidth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width in pixels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creenWidth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ext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settings for text outpu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TextSettings(var TextInfo: Text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text font, direction, size, and justific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Style or SetCustonFont and 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ransp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current transparent 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TranspSettings (var Mode: Boolean; 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tTransparentMod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Capabilitie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ESA VBE capabiliti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VbeCapabilities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Inf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VESA VB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beInfo (var VI: VbeInfo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must be of VbeInfoType. You don't need to allocate a real mod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VBE Information Table. TMT Graph translates it from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VI so you can directly access it from normal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ModeInf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video mode information for the specified VBE intern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beModeInfo (ModeNo: Word; var VMI: VbeModeInfo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I must be of VbeModeInfoType.  You don't need to allocate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for VBE Mode Information Table.  TMT Graph translates it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nto VMI so you can directly access it from normal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ModesLis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list of supported VESA VB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beModesList (var ModesList: array of GraphMod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ModesList to get information about all 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beVersion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version of VESA 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VbeVersion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beVersion is a BCD value which specifies what level of the V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lemented in the software. The higher byte specifies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The lower byte specifie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CD value for VBE 2.0 is 0200h and the BCD value for VBE 1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h. In the past we have had some applications misinterpreting these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For example, BCD 0102h was interpreted as 1.02, which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urrent viewport and clipp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ViewSettings(var ViewPort: ViewPor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 returns a variable of ViewPor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sualPag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current visu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VisualPag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WriteMod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WriteMode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X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X coordinate of the current pointer (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X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Y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Y coordinate of the current pointer (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Y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Defaults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s the current pointer (CP) and resets the graphics system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raphDefa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s the current pointer (CP) and resets the graphics system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yle and 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font, text style, text justification, and user Cha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Resul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n error code for the last graphic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raphResu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horizont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H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ize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bytes required to store a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mageSize(x1, y1, x2, y2: LongInt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, X2, and Y2 are the coordinates of diagonally opposit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tangular region on the screen. ImageSize 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necessary for GetImage to save the specified reg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size includes space for two words. The first store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on and the second stores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Im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vertImage (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performs the logical NOT operation on each byte of the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FBUsed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Linear Flat frame Buffer is used by the current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LFBU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from the point (x1, y1) to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ine(x1, y1, x2, y2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in the style defined by SetLineStyle and uses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Color. Use SetWriteMode to determine whether the line is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(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100, 100, 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ineTo when the current pointer (CP) is at one endpoint of th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CP updated automatically when the line is drawn, use LineR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line a relative distance from the CP. Line doesn't update 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e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relative to the current pointer (CP) and moves the CP to (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ineRel(Dx, D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line from the CP (x0, y0)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 y1)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x0 +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= y0 +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from the current pointer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ineTo(X, 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in the style SetLineStyle and uses the color set by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etWriteMode to determine whether the line is copied or XOR'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(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100, 100, 2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ethod is slower and uses more code. Use LineTo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inter is at one endpoint of the line. Use LineRel to draw a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distance from the CP. The second method doesn't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 moves the current pointer to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Re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s the current pointer (CP) from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veRel(Dx, D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P is at (X1,Y1), MoveRel moves it to ((X1 + Dx),(Y1 + 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urrent pointer (CP)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veTo(X, Y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 is similar to a text mode cursor except that the CP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move the 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CharX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char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utCharXY(X,Y: LongInt; C: Char; 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Char at (X, Y) using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CharXY has no affects on 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string to the output device at 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utText(TextStrin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extString at the CP using the current justific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tring is truncated at the viewport border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uses the font set by SetTextStyle. To maintain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several fonts, use the TextWidth and TextHeigh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dimension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uses the output options set by SetTextJustify (justify and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 is updated by OutText only if the direction is horizontal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.  Text output direction is set by SetTextStyle (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); text justification is set by SetTextJustify (CP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, centered around CP, or CP at the right of the string-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P, below CP, or centered around 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string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utTextXY(X,Y: LongInt; TextStrin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extString at (X, Y). TextString is truncated at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tText to output text at the current pointer; use OutTextXY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ls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uses the font set by SetTextStyle. To maintain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several fonts, use the TextWidth and TextHeigh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dimension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uses the output options set by SetTextJustify (justify and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m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a bit imag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tImage(X, Y: LongInt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) is the upper left corner of a rectangular reg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s an untyped parameter that contains the height and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, and the bit image that will be put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Pixel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pixel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tPixel(X, Y: LongInt; Pixel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point in the color defined by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rectangle, using the current line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ctangle(x1, y1, x2, y2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 Y1) defines the upper left corner of the rectangle, and (X2, Y2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right corner. The rectangle can cross the screen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rectangle in the current line style and color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 and SetColor. Use SetWriteM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pied or 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Crt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original screen mode before graphics was initializ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original video mode detected by first SetGraph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 execution. Can be used in conjunction with SetGraph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 to switch back and forth between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Colo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 a set of RGB values into a color value for passing to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routines that is appropriate for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GBColor(R, G, B: Byte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is intended to work with RGB video modes such as the 15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and 32 bits per pixe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routine to convert all color values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correctly on the different types of direct color video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ctive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active page for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ActivePage(Pag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Page the active graphics page, directing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ges are supported only by the SVGA graphics cards. 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pages, a program can direct graphics output to an offscree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quickly display the offscreen image by changing the visual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VisualPage procedure.  This technique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ll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ll palette color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AllPalette(var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spectRatio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default aspect-ratio corre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AspectRatio(AspectRatio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spectRatio is used to change the default aspect ratio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.  The aspect ratio is used to draw circles.  If circl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tical, the monitor is not aligned properly.  This can be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by realigning the monitor, or it can be corrected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aspect ratio using SetAspectRatio. 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from the system, use Get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kCol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background color,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BkColor(ColorNum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s range from 0 to GetMaxColor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river and the current graphics mode.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e ClearViewPort and ClearPage procedures.  SetBkCol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the first color in the active palette! To change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GBPalette and SetRGBPalet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drawing color,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Color(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colors can range from 0 to GetMaxColor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river and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ustomFon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user-defined bit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CustomFont (AddrPtr: Pointer; Width,Height,Start,Spac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Ptr points to the fonts data location in memory.  The width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ize of char (in pixels) divided on 8. Height i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char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illCol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a user-define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FillColor (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olor for all filling done by FillPoly, Bar, Bar3D, Fill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llipse, FloodFill and ExpandFill. TMT Graph does not suppor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.  Pattern fill has been used in CGA, EGA and 16-colore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charts, diagrams etc.  TMT Graph does not support 16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BufSiz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default graphics buffer size used for ellips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GraphBufSize (BufSiz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buffer size is set to BufSize, and a buffer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all is made to SetGrapMode or SetSVGAMode.  CloseGraph frees the a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  Use GetGraphBufSize to get the size in bytes of the intern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ystem to graphics mode 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Graph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must be a valid mode for the current video adapt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all VESA VBE graphic modes (100h - FFFh), which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($101) - sets SVGA 256-colored mode 640x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($114) - sets SVGA 64K-colored mode 800x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($12A) - sets SVGA 16M+A-colored mode 1024x7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what your video card may not support all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VbeModesList and TotalVbe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ed are two addition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3 - VGA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 - MCGA/VGA 256-colored graphic mode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can also be used to switch back and forth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resets all graphics settings to their defaults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, palette, color, viewport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line width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LineStyle(LineStyle: Word; Pattern: Word; Thicknes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all lines drawn by Line, Spline, LineTo, Rectangle, DrawPo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be drawn solid, dotted, centerline, or dashed.  If invali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SetLineStyle, GraphResult returns a value of grErr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ne settings will be unchanged.  See Line style constants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tants used to determine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is a value from SolidLn to UserBitLn(0..4), Patter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LineStyle equals UserBitLn, and Thickness is NormWidth or Thick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ineStyle equals UserBitLn, the line is output using the 16-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Pattern parameter. For example, if Pattern = $AAA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bit patter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         _{ Norm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         _{ Thick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ogical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logical page size. The SX and SY valus are the new log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LogicalPage(SX,SY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VGA adapters support logical pages. A logical page ca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physical screen. For instance, it is possible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page 1280 x 480 with a screen of physical resolutio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only half the logical page will be 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pages are used for hardware scrolling. The maximum siz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depend on the SVGA adapter and the size of the video mem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LogicalPage to get the current logical page siz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vailable graphic pages depends on th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Thus SetLogicalSize influences the number of availab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resets ViewPort to the whole logical page size.  Keep in mi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 and SY can't be less than the physical screen size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logical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ample, that sets a logical page 1280x600 and performs hardware scroll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ESA-compatible SVGA card with 1Mb requir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raph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ErrorCode,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,S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up SVGA mode 640x480x2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VGAMode(640,480,8,LfbOrBa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Code:=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up logical page 1280x6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icalPage(1280,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eck logical page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calPage(SX,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X=640) and (SY=48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 Logical pages not suppor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raw on logic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Style(SolidLn,0,Thick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GetMaxX,0,0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cl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lef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X-640) div 4 do SetScreenStart(i*4,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(SY-480) div 4 do SetScreenStart(SX-64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X-640) div 4 downto 0 do SetScreenStart(i*4,SY-480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oll the screen 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(SY-480) div 4 downto 0 do SetScreenStart(0,i*4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ait a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lose Graph and restore old video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ormal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als action of procedure SetVirtualMode and re-direct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to active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Norm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ormalMode not supported in unregistrated version of TM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VirtualMode, FlipToScreen and FlipTo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e palette color as specified by ColorNum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Palette(ColorNum: Word; 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ColorNum entry in the palette to Color. SetPalette(0,clLight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first color in the palette light cyan. ColorNum can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55 and works only in 256-colored (palette) modes. If an invali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SetPalette, GraphResult returns a value of grErr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GBPalett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palette entries for the VGA, MCGA and 256-colore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RGBPalette(ColorNum, RedValue, GreenValue, Blue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Num defines the palette entry to be loaded, while RedValue, Green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ueValue define the component colors of the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creenStar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RTC display starting address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ScreenStart (X,Y: DWord; WaitForRetrac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rocedure to implement hardware scrolling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to perform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aitForRetrace flag is false, the routine will not wait for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 before programming the CRTC starting address.  Otherwis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ync to a vertical retrace.  Under VBE 1.2 it is not guarantee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will be (some wait and some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SVGA video mode with given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SVGAMode (XRes, YRes, BPP, V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 and YRes parameters define required resolution; BPP def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(bits per pixel) and must be in range [8,15,16,24,32]. V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range [1..3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BorBanked        = 0 - Set Lfb or Bank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edOnly         = 1 - Set Banked mode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BOnly            = 2 - Set Lfb modes 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(640,480,8,LfbOrBanked) tortured to set 256-colored (8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) SVGA mode with resolution 640x480. This procedur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Lfb mode, if it supported. If not - Banked mod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Justify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ext justification values used by OutText and OutTex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TextJustify(Horiz, Vert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put after a SetTextJustify will be justified arou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in the manner specified. Give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Justify(CenterText, Center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(100, 100, 'AB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(100, 100) will appear in the middle of the letter B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settings can be restored by SetTextJustify(LeftText, Top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valid input is passed to SetTextJustify, GraphResult return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rror, and the current text justification settings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Sty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style for text outpu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FontStyle(Font, Direction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ransp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/resets transparent mode for BitMap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TranspMode(Mode: Boolean; Color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Graph supports transparent BitMaps blt. If Mod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ixels consisting of BitMap pixels with a color which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value Color will be put to the screen. Any pixel which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value Color will be ignored (will not be plac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useful for games programming.  Transparent BitMaps b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in any graphic mode (MCGA/VGA, SVGA 256, 32K, 64K, 16M and 16M+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, with LFB and banked mod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ranspMode affects calls to the following routines only: PutXHet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prite and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urrent output viewport or window for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ViewPort(x1, y1, x2, y2: LongInt; Clip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 Y1) defines the upper left corner of the viewport, and (X2, Y2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right corner. The upper left corner of a viewport is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lean parameter Clip determines whether drawings are cli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iewport boundaries.  SetViewPort(0, 0, GetMaxX, GetMaxY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ets the viewport to the entire graphics screen.  If (X1&gt;=X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1&gt;=Y2), GraphResult returns grError, and the current view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nchanged. TMT Garph allows the assignment of ViewPort outside the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aphics commands (for example, GetX, OutText, Rectangle, MoveTo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) are viewport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oolean parameter Clip is set to True when a call to Set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, all drawings will be clipped to the current viewpor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inter is never clipped.  The following will not dra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equested because the line will be clipped to the current view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(10, 10, 20, 20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0, 5, 15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ould start at absolute coordinates (10,15) and ter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coordinates (25, 15) if no clipping were performed. 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as performed, the actual line drawn w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coordinates (10, 15) and terminate at coordinates (20,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VGAMode, GraphDefaults, and SetGraphMode all reset the view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graphics screen.  The current viewport setting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procedure GetViewSettings, which accepts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 moves the current pointer 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rtual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virtual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VirtualMode (BuffAddr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re-directs all graphic operations directly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buffer pointed by BuffAddr in the memory. You must previous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block for virtual buffer using GetMem procedure. Use GetPak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on size of video page to be allocated. SetVirtualMod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egistrated version of TM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NormalMode, FlipToScreen and FlipTo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sualPag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visual graphics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VisualPage(Page: DWord; WaitForRetrac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Page the visual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ges are supported only by the SVGA graphics modes. 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pages, a program can direct graphics output to an offscree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quickly display the offscreen image by changing the visual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VisualPage procedure.  This technique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  If the WaitForRetrace flag is not true, this rout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 to the vertical retrace.  This flag is now part of the VBE 2.0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have a VBE 1.2 device you cannot be sure that the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 to the retra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Mod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writing mode f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WriteMode(WriteMode: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inary operation constant corresponds to a binary ope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yte in the line and the corresponding bytes on the screen.  Copy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assembly language MOV instruction, overwriting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s on the screen. XORPut uses the XOR command to combin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creen.  Two successive XOR commands will erase the lin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to its origi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Mode affects calls to the following routines only: DrawPoly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, LineRel, LineTo, Rectangle, Circle, Ellipse and Bar3D, Put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prite and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(Nodes: Byte; Points: array of Poin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 a smooth curve through a given set of points. Node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.  A coordinate pair consists of two Long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X and a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etSplineSteps procedure to adjust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s scree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retch (Param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Heigh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height of a string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extHeight(TextString: string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he current font size and multiplication factor,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e TextString in pixels.  This is useful for adjusting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lines, computing viewport heights, sizing a title to make i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or in a bo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ith an 8x8 bit-mapped font and a multiplication facto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by SetTextStyle), the string Pascal is 8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se TextHeight to compute the height of string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ing the computation manually. In that way, no source co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made when different fon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Width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width of a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extWidth(TextString: string)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he string length, current font size, and multiplication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width of TextString in pixels. This is useful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-port widths, sizing a title to make it fit on a graph or in a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ith the 8x8 bit-mapped font (set by SetTextStyle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is 24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se TextWidth to compute the width of string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e computation manually.  In that way, no source co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made when different fon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VbeMemory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size in bytes of total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talVbeMemory: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SA VBE 1.1+ is not supported, this 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VbeModes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total number of supported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talVbeModes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etVbeModesList to get info on 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riangle (X1,Y1,X2,Y2,X3,Y3: LongIn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