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history for PASPager Copyright (c) 1994 Alexander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    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              Fixed minor bugs, moved miscellean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included unit into generated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, added page number display in the bottom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