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'S PASCAL BEAUTIFIER (E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Edwar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v2.56 does for you the boring work of formatting Pascal source 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stent and readable form that  is suitable  for printing  with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7 pitch characters or smaller.  This version supports  the full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land Pascal (tm) v7.0, previous  versions of  Turbo Pascal  (t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Pascal.  When EPB is formatting source code,  existing line 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lly preserved, but  EPB conditionally  inserts line  break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s and the key words BEGIN, DO, ELSE, OF, RECORD, REPEAT, and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also preserves existing spaces except the leftmost spaces that 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EPB does not check for syntax errors, so you  must rely  on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he Pascal compiler for syntax checking before using  EPB.  EPB 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elp you to see programming  or typing  errors that  you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For example, if you forget to close a comment or quotation, EP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mat any source code that comes after the beginning of the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  By  formatting  your  source  code,  EPB can  help you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ded semantics in nested  Pascal code,  especially in  complic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ELSE  constructs.   An  optional  configuration  file  lets  you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options and identifier capitalizations.  All  user-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are  capitalized to  the way  they first  appear in  th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or to  the way  they last  appear in  a configuration 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uration file named BARRY.CFG is included in this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fter the person who suggested it.  EPB is a tool that lets you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your attention on the logic of your source programs instea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your source  programs once  you have  EPB configured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EPB invocations are provi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,  unmodified,  requires over  256 KB  (kilobytes) of  fre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order to run.  The maximum length  of a  user-declared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55 characters, which  exceeds the  Borland Pascal  v7.0 standar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 v7.0 compiler still only recognizes the first 63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 identifier  as  significant,  however.   The maximum  dep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stack is arbitrarily set at 255 indentation levels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nty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achine crashes or locks up while using NCACHE  v6.0 or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during the execution of  EPB, your  source file 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saved as a "*.BAK" backup file or as the original file.  I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event occurs, regain control  over your  computer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your Pascal source code to make sure that the size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zero).  If the file size is zero, then look  for the  program'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.BAK" file name extension.  If that  file is  also gon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rt to using a file recovery utility such as the  on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.  I recommend that you do NOT use NCACHE v6.0 with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important  or high  input/output performance  programs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CHE v6.0, you might want to consider getting  a more  recent vers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caching program.  You may also want to consider  remo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 TSR  (Terminate  and  Stay Resident)  programs.  TSR 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subtle instabilities into MSDOS (tm), since MSDOS  originall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to be a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ollowing three invocations of EPB are equivalent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s,  the original  file is  renamed to  *.BA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 used  as  the  input  file.   Any  one  of these  invoc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 to  the following  two commands  in sequence  at th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.pas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   file.bak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enerally recommend the first invocation, "epb file", since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and since it resembles a compilation such as, "tpc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mat file.pas with (-m)ixed case Pascal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m" switch shuts off the default capitalization of (Turbo)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(-S)ubstitute all of the identifiers in file.pas  that match  "xx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Descriptive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s xx MoreDescriptive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ften use short  identifiers when  developing code  to save 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find myself wanting to use more descriptive names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ility.  This option is  also useful  for renaming  th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, functions, and other identifiers in  someone else's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o make it more readable for you.  During identifier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 and  literal  strings  are  left  alone  by  EPB, as 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rings in larger identifiers.  Starting with EPB v2.33, 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in real constants  such as  1.0E-10 is  also ignored  as well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in Turbo Pascal's hexadecimal  constants such  as $FE00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 option  is superior  to many  editors' search 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since EPB takes the Pascal syntax into account.  If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change some identifiers that are within comment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ose identifiers without EPB, because EPB  never al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ccept input data  from some  other program  via the  standard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format it, and output the formatted data to outfil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DUCER  is any  program that  outputs data  to the 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.  Any program that  displays data  on the  screen is  a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it is directly writing to the screen,  bypassing the  BIO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's output  stream can  be another  program's input  strea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accepts data from the standard input stream is know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r.  EPB acts as a CONSUMER in the abov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ccept  input  data  from another  program via  the standard 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, process it, and send the output data to some consum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standard (-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o | cons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MORE or Buerg's LIST /S are examples of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Get input data  from the  file "infile.pas",  process it,  and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data in a file named "outfile.pas", not chang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le.pas", and not renaming "infile.p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Get input data from file.pas, process it, and send  the output 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(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ata is sent to the  standard output  stream with  no output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|"), it is conventional  in both  MSDOS(tm) and  Unix(tm)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to appear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Get the input data from the standard (-i)nput stream, format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the data to the standard (-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vocation is useful for determining how EPB  will format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segment that is entered from the keyboard.  It is  conventio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SDOS and Unix for standard input data to come  from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 input pipe ("|") is specified and for standard output to 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hen not output pipe is specified.  You can terminate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 separate line  by pressing  [Ctrl] Z  or the  [F6] function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pressing the [Enter] or [Return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ut off the output of parenthese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ut off the output of bracke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xactly like example 10, except that  bracket comments,  {..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 instead of parentheses comments, (* ...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xamples 10 and 11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hut off the output of all comments.  The only applicati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 can think of at this moment is to make your code harder 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one  else or  to spoon-feed  a program  that takes  som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t an indent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ELSEindentIF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more  information  on  indentation  options,  execute EPB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 arguments to  get a  help screen.   The best  wa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 with these options are to modify them and see what effec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 copies of some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fluenced by  the work  of AT&amp;T  Unix authors  in its  naming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's Own Version of Emacs, JOVE) and in  the structure  of its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'-'  as the switch charact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EPB versions  past v1.5,  several users  of EPB  started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program, and I have incorporated most of them into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EPB along with my  own ideas.   My thanks  go out  to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make EPB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tended to be a free program, a gift to the  other programmer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so if you paid money  for this,  you may  have unnecessarily  p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your money.  All rights to EPB are reserved by the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provided without warranty, though it is unlikely that you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ny serious problem with this  program.  You  may not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for more than the price of the media on  which or  through which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n other words, you may not distribute EPB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EPB is an American citizen who began  programming at 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rteen  and as  of this  writing has  about ten  years of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in multiple programming languages.  He was an Advanced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student  in  high  school and  received double  5's on  th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's Advanced Placement Pascal AB exam in 1988,  which were 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possible.  He is  also the  author of  BRADSORT, a  new linear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gorithm which has not been published yet.  Electronic mail for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ee@chinet.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