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645574483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341810560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653920587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090929167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1612428061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