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ccept no responsibility for damage either direct or consequent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 or deriv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slows the execution of a PC on a cycle by cylcle basis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takes much long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n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nail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one program to a crawl and return to normal spe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awn command.com and run slowly until EX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llow me to use an old but still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Programmer with software written around PC-XT timing in my 386-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 was trying to run had self adjusting timing loo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ange to cope with the change to a 386. It also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delays to cope with sett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 was a routine which would make each instruction on m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5 times longer than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rograms around to slow down a PC but they grabbed chu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sually 18 times a second) rather than slowing every cy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(and did) result in lots of unprogrammed EPROMS but w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simply puts the processor into single step mod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The trick is keeping it there. This incidentally s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&amp; 486 much more than I expected. I BELIEVE that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 instruction prefetch queue is clobbere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ather that the execution of the single step code. (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for sure let me know .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is my solution, it isn't perfect in that it slows down a 386S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a factor of 7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86-50 comes out about 1.2 times X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does solve my problem and it MAY solv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tandard speed benchmark programs seem unreliable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ware listings if you want to tweak the slowdown f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works. The software is fairly straightforwar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was originally written using Borland C++ 2.0 and re-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prior to release. The IDE was used to bui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omes in two parts, SNAIL.C is provides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and SS.ASM contains all the useful bits, the interrupt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 modifying code which makes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NAIL could be reduced greatly in size by replacing all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sembler. I didn't bother because I wanted to get this work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is intended to run under DOS BUT it SEEMS to work under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a single DOS window without slowing the who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use but if you try to claim this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whole world will laugh at you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unlikely to work effectively with games or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serious attempts at copy protection. It is also un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was VERY surprised when I found that it worked under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(Why is Windows so slow) Quaife. Thanks for testing it P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Wal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church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Peterw@tutu.chch.cri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