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PELL 2.05 (Release date: Jun.1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JSPELL 2.0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, User Groups, BBS sysops, and mana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TP sites who wish to distribute the JSPELL package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restrictions outlined in 00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ishing to add the JSPELL package to thei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ose outlined in 00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JSPELL, 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's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ut is copyrighted software that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JSPELL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JSPEL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