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 � �   � ���� �                         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�    �  � �                 </w:t>
      </w:r>
      <w:r>
        <w:rPr/>
        <w:t>(tm)     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� � �   � ���� � ��� � � ��� ���        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� � �   � �    � ��� � � ��� 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 � ��� � �    � ��� ��� ��� �  </w:t>
      </w:r>
      <w:r>
        <w:rPr/>
        <w:t>v2.11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DGS Italian Software Company / ExC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Routines are (C) by VangelisTeam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more than a module player. It is a music desktop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play all types of digitized music (module), some sample types and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CMF, ROL, MID). Module playing options can work on several soun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, while FM music is a privilege granted to all SoundBlaster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users.  Also,  if your computer  has a VGA or SuperVGA car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display Dump Images (DMP)created by VGAGRAB, a screen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. van Leijer  (available in public domain). A 320x2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cluded in Multiplayer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ctual module players available for PCs, MultiPlayer is not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 but a menu-driven program. It can work a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also used as a front-end for some module/FM playe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n the first case MultiPlayer provides a nic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uring module playing, allowing you to give your own effects t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was written in Borland Pascal 7.0 , from a modification of V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acker 1.2b, another module player available in public domain. Any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differences from VangelisTracker, especially for its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(it has configuration menus, filerequesters and more), 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ules direct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work in several ways, called 'mod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 Mode : it works in the way MultiPlayer 1.x versions do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C Speaker, Covox and Sound Blaster Card. It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d types,  but limited to  64k samples.  You can use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640k base memory for a module.  In Low Quality Mode, you can play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e bigger than 640k (up to 800k, sometimes), but you have a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Mode : it uses enhanced module routines, written in 80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 smaller number of module types can be played, but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bigger  than 64k bytes.  Also, more sound device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quality is better than Classic Mode.  You can use only memo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640k base memory for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ode : it uses one of previous modes,  depending on the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you have and the module type you want to play. Then, you can play 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, CMF, VOC files and samples, and display D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 Mode : in this case, MultiPlayer can be used as a front-end (she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to Chrons' Dual Module Player (version 2.65 or higher). So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, you can play module bigger than 640k in DOS/EMS mode, one of the g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MP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Mode : allowing you to edit modules,  invoking Dark Track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RKEDIT.EXE) a public domain editor.  You must have a VGA graphic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a SoundBlaster Card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ard, you can use a Video Memory Manager (like Qua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utility included in the QEMM-386) in order to 64k more availab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or mods. In this case you are not able to run MultiPlayer in 28-43-50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de, or i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D FOR USING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working, Multiplayer version 2.00 nee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C-IBM 386/486 or compatible, in Advanced, DMP or Automat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286 in Classic/Editing Mode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3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memory, 4 MB or more recommended. Memory should be a EMS v4.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uses several overlays and needs a lot of EM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, with almost 1MB free space (after MultiPlayer'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disk swapping, if you don't have enough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 device, one of th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.EXE, PKUNZIP.EXE and PAK.EXE located in your PATH statement,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(in order to use 50 line mode or display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(you must load MOUSE.COM driver before you load Multi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ultiPlayer doesn't work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XT or a slow AT. MultiPlayer doesn't work on XTs because i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cludes 286 assembly language routin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run it under Microsoft Windows 3.00 or 3.10,  when it's executed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ode, or in a OS-2 2.x DOS Window. Actually, Ms-Dos run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virtual 8086 mode, causing Multiplayer to lo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write-delayed disk cache installed (SmartDrive, HyperDs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). Please disable it when you use MULTIPLAYER! During some disk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 enabled disk cache can have conflict with module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resulting in some trouble when you make access to disk or a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tic reboot after or before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can use one of following Sound Devices, if they'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PC Speaker is supported, but it's not recommended, due to its lo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: anyway,  some Amstrad PC has a good  internal speaker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pad, so, if you have one of these PCs, you can use Multi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pea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Adlib Synthetizer Card. Quality is not good on this card: volume is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low, so you should pump up the HI-FI's amplifier volume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Creative Labs' Sound Blaster 1.x, 2.x, Sound Blaster PRO, or Sound 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 ASP 16  (or all compatible sound cards,  of course)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s, only DMA mode is supported. For Sound Blaster P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Mixer Modes are supported. Sound Blaster ASP 16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emulation mode. All SoundBlaster compatible cards should work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 Sound Blaster I/O address is automatically detected if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file is present, else you can choose it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Covox or compatible cards, including Covox Parallel Interfaces,Wal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y's Sound Source, DWY interfaces and SoundMaster ][.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ovox parallel digital-analog converter,  by using one of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rical schemes reported in last paragraph. Covox can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 port  (first system's parallel port),  but you can use two D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hem to LPT1 and LPT2 ports.  In this cas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Stereo as Output Device in the Setup Menu. Since both Covo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Cs cannot be detected automatically,a default I/O Address i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en by MultiPlayer for both ports. LPT1's I/O Address is 0378h, LPT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Address is 0278h. Anyway, you can choose other port addresses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by using Setup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Pro Audio Spectrum Plus or 16 card.  This device is available in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 and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Gravis UltraSound. This device is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Aria Sound Card. This device is available in Advanced Mode or D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Microsoft Windows(tm) Sound System. Available in DM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A special device supported from release 1.20 is the FILE DE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as default device, Module will be played on a raw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ike module but without extension.  Be careful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because output file can require a lot of disk space.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can be played by using the Multiplayer's internal sampl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ternal player, like RAWPLAY, provided in this package. I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350k you should use players using disk or extended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.  If you want to use a  VOC player (like the VPLAY utilit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SoundBlasters),  you should convert your sample to a V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conversion program  (for example, SOX or VOC-HDR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me parameters : 8-bit sample, and the frequency value to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cy mix rate used during module playback. If you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, resulting sample will be played at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phonic Sound Blaster Card and a Covox, you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stereo sound . You can use one of two Mixer Mod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improving sound quality a lot. If you notice sound quality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between the  Sound Blaster  Card and the Covox,  you shoul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nually by changing equalization on your HI-F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sound devices, as they are recognized by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         CLASSIC     ADVANCED     AUTOMATIC    DMP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      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DAC                      X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                 X           X             X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              X           X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+SoundBlaster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SP 16            X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ile               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usic files is supported by Multiplayer. Depending on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me music format sh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- SoundTracker / NoiseTracker / ProTracker / Startrekker /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miga SoundTracker 4-channel format. 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ning, it supported only 15 instruments, then, NoiseTracker in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number of instruments to 31. All MOD files created on Amiga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ctave range  (1-3).  On PCs, MOD format was slighty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ve octaves (range 0-4) can be played. Norman Lin's ModEdi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es  are recognized  by  Multiplayer,  but they could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'cause of ten octave rang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CM - Trito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ariation  of NoiseTracker MOD format (6CM is for 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), created by a composer called Triton FastTracker on PCs;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NoiseTracker uses 4 Channels, FastTracker uses 6 Channe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modu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CM - Triton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ilar to 6CM, but it has 8 channels. You can find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 - Grav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variation on  MOD format, based on  8 chann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can be recognized only by file extension (WOW), so that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name it. Some public domain utility allows you to conv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ypes in W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M - Scream Track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ule format that has become a standard on PCs, by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r created on 1990. It uses 4 channels and 31 samples. It's sl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y different from MOD format, but it have some effec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- Scream 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 Scream Tracker format, but an official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yet. It's currently used in the Future Crew's Demos. It can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up to 16 channels, and over than 50 instruments. S3M modu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ipped' (that is, extracted) from FC demos by using a program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in MultiPlayer : S3MRIP.EXE, written by James Ho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- The 669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format created on PCs on '92. All module have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n last months it became very popular(a lot of 669 m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 several BBSes and Anonymous FTP sites).  A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2669) is also available o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 -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eight-channel module format for Commodore Ami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orted by a tracker called  OKTALYZER, but it'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miga users and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- OctaME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ule format written by Teijo Kinnunen on Amiga (editor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s called MED or OctaMED).  MED has currently two variant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), and can have over than 60 instruments, synthetic or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oth). Multiplayer 2.0 can play digital instruments only, 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nthetized sound is included in a module, it is not played.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ED modules can have a large number of rows per pattern, up to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ultiPlayer can play  only modules having up to 128 rows per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. Also, MEDs can have more than one module per file, but Multi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er can play only the first modu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M - MultiTracker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channel format implemented by Daniel Goldstein in his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so 16-bit samples and auto-panning setting, but the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s are not implemented in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16 -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Protracker Studio 16 module format, created by Joshu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en for PCs.It supports 16 channels, 31 instruments, sever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compressed patterns. It can include synthet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, but this feature is  not implemented in MultiPlayer.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is format can be found in PS16FORM.LZH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ublic domain. I was not able to find P16 mods, but I tested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code with some MODs converted by CTOP16, a conversion utilit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d in the PS16F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F -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MP's internal format, created by Otto Chrons,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ompatible with all kind of mods. You can convert all mo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ized by DMP (see below), by using M2AMF conversion utili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with Otto Chrons'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- Creativ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FM-music file created by Creative Labs, so you can play 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oundBlaster Card (or compatible). You must load a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included in a SoundBlaster diskette) in memory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 - Adlib Music File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lib FM music file format. A lot of ROL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 You must have a FM sound driver like SOUND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dlib Sound Card (SoundBlaster Cards should use an en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d driver called SB-SOUND.COM). This sound driver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s a TSR, before you load Multiplayer. Also,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 player in your PATH statement and a BANK Instrum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NK) containing all instruments needed for playing ROL files.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is included in 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 -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mon format used by music synthetizers an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s. It can be played on a music keyboard or a synthetiz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ort (SoundBlaster, MPU401, and so on). Multiplayer hasn't 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l support for playing MIDI files, so you should have a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Pro or ASP card and the utility PLAYMIDI.EXE 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. Also, PLAYMIDI requires SBMIDI.EXE to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. MIDI drum channel and patch assignment can be choos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-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reative Voice File Format for digitized samples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files, you must have a SoundBlaster or compatible and the CT-V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.DRV driver file copied in your  SoundBlaster directory. 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length  (they will be loaded and played one seg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y using DMA),but only monophonic VOC files will be play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 (even if compressed). Stereo VOCs created by using the Cre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Labs' Voice Editor, or some other stereo sampler,  could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V - Microsoft Windows' WAVE/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.VOC, provides more channels and 16-32 bit sampl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tive format for Microsoft Windows 3.1. Multiplayer can hand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8 bit WAV samples smaller than 3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 - Ra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header. RAW Samples are created by Multiplayer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or 'D' key during a module playback  (it will save all modu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).  Also, they can be  created by using a 'Raw  Sampl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(see above). Multiplayer can load samples no bigger than 3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OKT, WOW, 669, MED, MTM and P16 modules are available in Classic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only,  while AMF modules are available in Advanced Mode.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 Mode is selected, all types of module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CMF and VOC files are played only on SoundBlasters or compatib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install the correct I/O Address on your SoundBlas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what kind of modules are recognized by MultiPlayer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MOD   6CM   8CM   WOW   STM   S3M   669   OKT   MED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X     X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     X     X      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        MTM   AMF   CMF   ROL   MID   VOC   WAV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      X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AY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ultiPlayer, simply decompress  the distribution ZIP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xxx.ZIP, where &lt;xxx&gt; is current version number)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All files, included examples,  need about 950K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Modify your &lt;PATH&gt; statement in  AUTOEXEC.BAT file by ad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talled MultiPlayer. Then, reboot your PC to make your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Multiplayer by typing MULTIP followed by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 [/rows] [/m] [/pro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can be 25, 28, 43 or 50: it specifies number of screen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desktop. Remember to use a slash (/) bef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or a Color Graphics Adapter (CGA), the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25. If you have an EGA card, you can choose 25 or 43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 you can  choose all alues, except 43. For example,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50 line display on your VGA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MULTIP /M for monochrome cards (MDA/Hercules/Olivet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 parameter is supported for compatibility with older Multiplayer's re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 but it has no eff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parameter shows command-line parame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pecified,  Multiplayer looks  for a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PENV. Its value can be specified in the same way you specif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PENV=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ultiplayer to be ran in 50-line display mode, unless you specify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-line and the MPENV variable are both null, Multiplayer us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Before you run Multiplayer you should set a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directory where some temporary files can be p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songs extracted from archives, or swap files created b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PLAYER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intro screen is displayed, a desktop will be shown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see a menu with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�  Setup  � 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uring deskt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to enter Fil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to enter Setu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to enter Devic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to change to class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 to change to advanced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3&gt; to change to automatic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4&gt; to change to dmp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5&gt; to change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to display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to display mix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modules and play&gt; : Actually, this is the most important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MultiPlayer. A file requester will a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. Select files you want to play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, then press &lt;F10&gt; when you want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hoose up to 500 different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you can press &lt;Enter&gt; key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ake it current directory or &lt;Esc&gt; t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and return to desktop.  Also, you ca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a .LZH, .ZIP, .PAK or .ARC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select a compressed archive, 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rresponding unpack utility  in your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t, you can choose one of files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Then, MultiPlayer invokes the fil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, unpacks the module in the temporar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d by TMP environment variable, play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s it from hard disk. See notes be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about file de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available by pressing &lt;F3&gt;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use the file requester, you can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, and invoke the devi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LZMOD Archive&gt;     : Similar to previous option, but it doesn't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r on the current directory, bu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file, called LZMODARC, placed in a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y stored in your PATH statement. LZMODARC is a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reated by LZMOD, a module archiv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npack your modules  automatically, 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dule disks. Multiplayer's option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(by using module's title), so you can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a title. Then,  you will  be prompted 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 (You  can insert it in an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installed), Multiplayer will unpack file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 and play it as usual.  Then, file will b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d. For information about LZMOD, write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Device&gt;         : You can choose current  sound devic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  all types of soun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s can  be selected  (Multiplayer che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s and allows you to select only car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y installed on your system). If Advanc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, selection will have no effect, sinc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layer autodetects a sound card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Audio Spectrum, thru a SB16, a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nally tries a SoundBlaster. Also, if D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lected, a sound card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DMP documentation for information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Editing Mode, output device sele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, since Dark Editor will us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ing Mode&gt;          : Select the current playing mode : default is &lt;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IC&gt;. See above for an explanation about all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 Multiplayer&gt;     : shows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Shell&gt;             : exit to DOS by executing a command processor.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swaps itself on Extended or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're found on your system, or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enough memory is available. About 5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disk space)  should be available.  Dur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, you will have a lot of memory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ng external applications.  Please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Rs, because the system can crash when you wil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back to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wish to return to the Multiplaye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&lt;EXIT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              : end the Multiplayer session and go to DO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sked for confirmation when you selec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In order to unpack a LZH archive, you must have LHA.EXE releas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. About unpacking a ZIP archive, you must have PKUNZIP.EX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any release of it, from 0.91 to 2.04g. If you want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or  ARC archives,  you must have PAK 2.50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. All compression programs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pointed b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MultiPlayer cannot extract informations from compressed archiv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the read-only attribute turned on. Be sure to switch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Mix Rate&gt;    : allows you to select a change frequency rate. A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er frequency mix rate means a better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. Default value are 15000Hz for the Class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000Hz for Advanced or DMP Mode. Editing mod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 it automatically, depending on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've a fast PC, and the actual play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 to Classic, you can  try to increa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x rate,  but you should be careful.  I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o high your system can crash. A best so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e allows higher frequency values. In a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s, you can set frequency rate up to 16000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SoundBlaster,  22000Hz for  a 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00Hz for Gravis UltraSound Card, Pro Audi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m or SoundBlaster ASP 16. If you use the PC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er or a Covox DAC, you shouldn't exceed 10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e to hardware limitations  (on my 386sx/25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undBlaster-Covox couple is choosen,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ble to select a frequency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00Hz). You can use the WHICH utilit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optimum frequency rate allowed by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 volume&gt;        : selects initial playing volume. Classic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set a  volume from 0 to 255,  whi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has a range from 0 to 64.  Volu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 Speed&gt;            : the 'fade out' speed when you press 'N'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op Module&gt;           : if it's setted to YES, module will be restart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last 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 Mode&gt;             : in Classic Mode,  allows most of four-Channel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 (NoiseTracker, ProTracker, StarTrekker, 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2.0 and ModEdit) and 699 Composer'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played in mono on  all stereo devices (Covo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Blaster included), but volume and soun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 decreas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vanced Mode, it works on any kind of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ard has stereo/mono register (e.g. SoundB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tial Sound&gt;         : this is a specific MultiPlayer feature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ly in 4-Channel  Modules 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Mode is selected,allows modu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nhanced 3D-Stereo (on stereo devices). Wh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is enabled, MultPlayer puts channel 1 and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device DACs,  while  voice 3 will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C connected  to left  device, and voice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right device.  Advanced and DM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need this option, because they hav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 mechanism allowing you to 'pan' cha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stereo si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 Memory Space...&gt;  : enable or disable the Low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lassic Mode, when this option is sett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needed for module is reduced to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ption is setted to NO, you need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ule but sound quality is  b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affects all modules. Scream Tracker 3.0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les will be improved considerably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abled. In Advanced or DMP Mode, this optio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les (or disable) a quality mode suppor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8-b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Panning&gt;          : if this option is setted to YES, you can use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panning table for Advanced playing mode,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fault panning table is selected. A panning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can be configured by &lt;Panning Control Pa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s&gt;              : let you set the  maximum channels a modu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ly. This option is useful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s having a fixed (and high) channe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For example, P16 modules has no information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t channel number stored into them so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16. But this value is too high for a good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, even if module uses less than 16 voices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et maximum channel to 4, you improv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 a lot, but, if module has more than 4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ls, some voice is not played back. Tr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etting this option. If AUTO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 option, no modifications on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doesn't work in Adv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Patch&gt;            : let you select a patch assignment for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You can choose a BASIC MIDI patch (on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  from 11 to 16  will be used), a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 (channels 1 to 16 are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Standard MT32 Drum Patch will be us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common GENERAL MIDI Assigment (A standar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used by a lot  of music synthetiz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playback). Default is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Drum Channel&gt;     : allows you to select a channel, where PLAYMIDI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 drum instrument. Default is 10.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to 16 can be selected,  but the most commo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ls used are 10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values&gt;        : if you select this option, all parameters s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 will be brought back to the default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es (that is, values setted by  MultiPlay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ly). Sound Card Settings will not b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 You should edit MULTIP.CF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nning Control Panel&gt; : let you create a new panning table, to use wit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ed Playing Mode. Panning gives you the pos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y to choose channel position on an amplifier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. Select the channel to pan  with &lt;up&gt; and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, then change panning by pressing &lt;lef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ight&gt; arrows (moving highlited bar). If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ft, the corrispondent channel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on the left side. If bar is on the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played on the right side. It'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intermediate values: a negative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s that a channel will be put mainl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, but also on the right.  A null valu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to be put on both side with sam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key puts a channel totally on the left. 'R'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tally on the right, 'M' puts it o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xit from Panning Control Pan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All parameters  configured by  Setup Menu will be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MULTIP.CFG when you exit from menu. Thi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utomatically when you restart MultiPlayer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manually,  by using a simple text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This menu has no effect on FM music and on VO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Left I/O Addr.&gt;  : allows you to choose the  I/O Port address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ox (or compatible) device is installed.  If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 output device is setted to Covox Stere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can be used  to choose left device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urse, you should put the Covox plug  in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of your amplifier).If current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ed to  Covox  Mono, or  Covox+SoundBla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n  order  to modify the Covo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. You can put decimal or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nput field. If you put a 'h' after a numb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will  be considered as an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.g. 0408h). When you use a digital-analog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 plugged into LPT1, you must specify 0378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plugged into LPT2, you must write 02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vox Right I/O Addr.&gt; : allows you to set  the I/O Port address wher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x or compatible card  is install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as a right device (if its plug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side of your amplifier, of course).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must be used only when the Covox Ster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hoosen (in the output device menu option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for information about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Settings&gt; : invokes a submenu,  allowing  you to select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of a SoundBlaster Card: I/O Address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 and Interrupt Line. You can use only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d values for I/O Port address (210h, 220h, 2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h,  250h or  260h), values from 0  to  3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, values from 0 to 7 for Interrupt L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hen you use this option, because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t parameter can cause your PC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Blaster Mixer&gt;    : shows the mixer control window.  This option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s available,  even if a SoundBlaster PR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resent on your system. Your system ca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all this option and a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installed properly. See below for a rapi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laining about Mixer Pan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MultiPlayer shows du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MultiPlayer's Desktop shows two windows. the first,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screen top, shows information about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Debbie Gibson Remix      Tempo: 006    Frequency Rate: 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: 001/024/012 (001)        BPM  : 125    Filter On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: NoiseTracker/ProTracker                Filter Off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: #12:Covox+SoundBlaster                 Equalizer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: ����                  015              Looping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#1: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top-left side,  you can see internal module name,  track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pattern, total patterns, current row, current pattern number),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, device name, current volume, current tempo, beats per minute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requency mix rate, filter settings, equalizer switch and a swit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if module has to be l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displays animated bars, pattern partitures, sample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de currently selected by function keys (see below)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 shows the 'bar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BassDrum                      E-2  ###############           048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Chorus                        C-3  ###########               024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Electric Guitar               A-2  ###################       024 4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Pizza                         E-1  #############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Chorus                        C-3  ###########               024 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BassDrum                      E-2  ###############           048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#2: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module, you can change some effect and switch in order to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y sound reproduction, by pressing  alpha-numeric or  function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give some effect to module currently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: jump back to 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song's tempo (possible values are in the rang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3).  When you press &lt;Ctrl&gt; together with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change beats for minute (BPM). Initial tempo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e is decided internally by the module,  while BP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parameter (exception made for new protracke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les with extended tempo commands).  About BPM, 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ult value is 125 for  all module formats, excep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s (WOW) having 80 as default value for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       : change frequency mix rate, by adding (UP) o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)  100 Hertz for each key pressur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vailable in Adv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     : jump backward and forward in the song,  one patter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If you go down to last pattern, modul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nd to the first patte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0             : turn on/off a channel. The &lt;0&gt; key change the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. If &lt;NumLock&gt; light is on, keys 1-6 work o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l 11 to 16, ri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.. Alt-F10  : they work in Advanced Playing Mode only.  They 'pan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on amplifier's left side.  When &lt;NumLock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ed, keys from F1 to F6 work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.. Alt-0     : In Classic Mode, in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'pan' a channel on the middle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 on both amplifier's sides). If &lt;Numlock&gt;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, keys from 1 to 6 work on channel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.. Alt-P     : In Classic Mode, decrease a single channel volume. I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anced Mode, 'pan'  a channel  on the amplifie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. &lt;Alt-Q&gt; corresponds to channel 1, &lt;Alt-W&gt; to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l 2, and so on. These keys work on channels from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if &lt;Numlock&gt; ligh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: equalize the sound, improving it if possible. This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s available only in Classic Mode  (in Adv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quality is always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: change current filter's bandwidth.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possible bandwidths, by varying cut-of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vanced Mode,  this option  toggles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internal filter (it doesn't work with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: change filter type used during playback. In Advanc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, this option toggles the SoundBlaster PR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: display sample informations:  name, length,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peat length.  You can press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croll thru the list,  or press &lt;ESC&gt; to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               : this option turns on (or off) all channels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(L) or right (R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MultiPlayer's Mixer Controller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. You can set all SoundBlaster PRO volumes (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Labs' SBP-MIX utility does), but you canno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y left or right channel volume separately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er Controller is actived, you can pres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key to choose the device,  up and down key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se or decrease its volume. Mixer let you  modify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 Volume (the global), Voice (for mods or sampl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ments), FM (for all synthetic song files), Micro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 and  Line-In Volume,  for input devices  (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) and the CD power volume (for a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connected to SoundBlaster Pro [not used b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]).  Mixer Control Panel saves all infor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registers, so they will be kept 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 is quitted). Mixer is not available of a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honic  (1.x or 2.x) or a SoundBlaster  ASP 16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module. Module playback can continue by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gain. When a module is paused, you can use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s described  in this section,  but som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have  effect immediately,  but only after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D               : save all samples included in current module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giving them the module's file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umber (tipically,  this number is the  ord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n the module instrument list). Samp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gned or unsigned format, depending o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m. You can use any raw-sample player  (PL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WPLAY utility  included in MultiPlayer's packag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saved samples. &lt;S&gt; save samples without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g a signum conversion, &lt;D&gt; converts all signums b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 sav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n Classic Mode, module will be paused during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               : change master volume,  that is, the global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umLock is OFF,  the volume will be changed at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4, else, it will be changed at a step rate 1. 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options are disabled when a module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: toggle module loop mode. It may work incorrect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              : change bar shape if display is in Bar Mode (F8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: fades the song out and exit to file requester 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to play, if module buffer lis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go out of song without using a fade effect. 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pt in buffer list  (if there's someone more)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ctivate the 'Display' mode on  the main window, displaying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informations in it. When you change display contents, they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 press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             : display some help screen, reporting all  hot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ayer. If display has 25 or 28 lines, F1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age, while F2 show the second. If you us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for display, then both F1 and F2 key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4, F5, F6     : display module's  pattern partiture, as usual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players and trackers. &lt;F3&gt; shows channels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4&gt; shows channels 5 to 8 , and so on.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in Classic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: show the module instrument list. During modul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played will be highlighted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: display volume bars, similar to HI-FI digital vu-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default display mode used by MultiPlay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oaded. If screen has 25 lines (option /25 or not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), MultiPlayer shows only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: clear main window. this command also speeds u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poll, so you  can try  to increas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mprov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lays also ROL, CMF, MIDi, VOC (Mono), WAVe and RAW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 will be displayed on desktop during ROL and MI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F/V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MF or VOC playback, you will see a window similar to that one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 in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during a CMF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: show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the frequency rate. Unlike module playbac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will  be modified,  but sound  qualit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. If &lt;CTRL&gt; key is pressed together with Left or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ht keys, BPM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       : transpose the song,  adding or subtracting a semi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instrument played.  Current transpose value  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yed at the top window (0 means no trans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SoundBlaster Pro Mixer Controller for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 Pro. See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a song. You can resume it by pressing &lt;P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stop the music and come back to file requester 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in the current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during a VOC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: show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: invokes the VDS (Virtual DOS Shell) subsystem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: breaks a sample section, and moves sample offse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: like ENTER, but move sample offset to next mark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oop has finished. See your Creative La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: like module playback, applies a high-pass fil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to SoundBlaster Pro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: disable high-pass filter.  It is allowrd 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: runs the SoundBlaster PRO Mixer Controller. See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to know some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: pause voice playback. You can continue playback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 &lt;P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stop voice playback and come back to file request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ext file in the current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V/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ample playback different from VOC files (RAW or WAV),  a piano key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will be displayed on the main window.  You have a piano keyboard's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n your 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 ���� �� ���� �� �� ���� �� ���� �� �� ���� ��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E  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W  R T  Y  U  U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ne of the keys above, the sample will  be played 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te (the middle-C frequency rate is 8800Hz). Other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o F10          : change octave. F8 selects midd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    : change frequency rate, so you can play samples to a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ncy different from main seminote frequency.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0, if keys are pressed alone, or 100,  if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so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: convert sample, from unsigned to sign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: increase samp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: decrease samp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: plays sample at last frequency rat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L/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L and MID playback, there's no key actived, exception made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llowing you to break the song and come back to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'VDS'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 is a new Virtual DOS Shell system, created by DGS, actually install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nto MultiPlayer program, allowing you to perform some typical f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le you play mods.  VDS works similarily to  a shell programm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a great communications program,maybe the best, available n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DS is not a real  DOS Shell, you cannot  execute other program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xecute most of basic DOS  commands, and something more. Thes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tions DON'T affect general sound quality (you can see thi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ktop keys are disabled during a V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is not available during ROL and MI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S syntax are respected almost completely. But, there are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implemented in the V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  : copy files from a drive or a directory to another. Syntax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 to Ms-Dos &lt;COPY&gt; command,  but when you specify  'C:'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the hard  disk's root directory. F or exampl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REDHOT.M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 will copy REDHOT.MOD in the root directory of drive 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so wildcards (*,?).  Don't try to copy from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CONsole device: effec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  : copy files from a drive or a directory to another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s.  Wildcards (*,?) are allowed  too. Ab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se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    : rename a file. You must specify 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    : if no parameter is specified after &lt;dir&gt;, it shows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ory; if parameter is a directory or a drive name,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ntents.  You can also specify wildcards (*,?)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it displays a group of files only. This is a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 version of MS-DOS &lt;di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     : change current directory. If directory  doesn't exi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  : displays a text file. You can break this operatio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during f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S    : clear the virtual screen, that is, the text window us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: this is not a DOS command. It changes master volume of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ly played. You must specify an offset, not an absolu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a signed value to add to master volume.  If number i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ive, master volume will be increased;  otherwise it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ed. This command doesn't work when you play CMF 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IDE : looks into a compressed archive,  and displays informations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included in it: file name, compressed file size,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compression ratio (expressed in percent)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ZIP files,compression method is identified by a number,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 to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Stored             1 :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: Reduce  (0.92)     6 :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: Deflate (1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K and ARC archives, method is identified by a number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Stored            3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Squeezed          8 :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: Squash           10 :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: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ZH files, compression method is displayed with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lh1- to -lh5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: show all commands recognized by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: go out from VDS. After VDS is turned off, display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ackage includes several external command-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3MRIP.EXE : This program is written by James Holderness.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luded in the package (S3MRIP.DOC) with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it. S3MRIP is a Scream Tracker 3.0 module extr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s. Usually all Future Crew's demos use some S3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MRIP hangs when it tries to extract some Scream 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module (S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.EXE : This little utility sets the SoundBlaster PRO Stere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sion 1 only). SoundBlaster can be put in Mono Mode o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 Mode, depending on the parameter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execute this program. If you don't spec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will be put in Mono Mode,  so MultiPlayer and 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 programs will reproduce the music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1 on the command line, SoundBlaster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to Stereo Mode and several application like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will reproduce the music using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0 on the command line, all sounds, FM an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 songs will be played in mono, unless your applic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register b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orks only when SoundBlaster is installed on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FPLAY.EXE: This program allows you to play the Otto Chrons' A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PC with a 80386 or a 80486 processor 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6 users),  512k RAM,  a SoundBlaster (normal, PRO or ASP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 Audio Spectrum or an Aria Card.  Your sound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FPLAY &lt;module file 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b&lt;nnn&gt; : set the buffer size to &lt;nn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&lt;nnn&gt; : change frequenc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l      : play module in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s      : don't load unus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 must be less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frequency mix rate up to 22000 Hertz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output sound  (it uses same routines used in Multi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r Adv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top module playing and return to DO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FPLAY was written  by using  DSMI, the  Otto Chrons'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Music Interface. Refer to DMP documentation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(DMP is available in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LAY.EXE  : This is a player allowing you to play all module formats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le in Classic Mode. You must specify modul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nformations (Type, Device, and so on) 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.CFG directly.  You can stop module and return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LAY can run on a PC with a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PLAY.EXE: This utility plays raw 8-bit samples, including all song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by MultiPlayer configured in 'Raw Sample File' Outp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Mode. Sample file size cannot be greater than 38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requires a PC with a 80386 or  a 80486 processor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and a sound card (SoundBlasters, Pro Audio Spectrum, 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rd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WPLAY &lt;file name&gt; &lt;frequency&gt; &lt;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equency&gt; is the playing  frequency, not  frequency mi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oth MultiPlayer  or AMFPlay programs mean.  If a s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d at 8000 Hz, you would play it at 8000 Hz.  All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 created by  MultiPlayer  should  be  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than the  frequency mix rate used by MultiPlayer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modu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c&gt; allows sample conversion, from unsigned to sign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ce versa, depending on original format. Song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ayer are unsigned samples, but instrument samples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d by pressing 'S' key, during module playback,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stereo sound card installed, sample will b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d on  both sides (channel  volumes will depend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r regis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top sample playing and come  back to 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PLAY was written by using DSMI. See AMFPLA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.EXE  : Gives some information on your sound card: name, version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 size, I/O  address, minimum and maximum  frequency 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upport (in advanced mode).  Simply type WHI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 if Multiplayer will be released again in the future.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ppen, it will have (I hop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RJ/SQZ she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Karaoke system (editing+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lot 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PLAYER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s available via Internet on Anonymous FTP Sites. The distrib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ressed file is called MULTPxxx.ZIP, where &lt;xxx&gt;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, MULTP122.ZIP is the file containing release 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official FTP site where a copy of MultiPlayer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                    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           /pub/msdos/sound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usach.cl                 /pub/Sound/Player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   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ULTIP.BB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s on MultiPlayer, you can contact author by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sdux01.cised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etto@cised.dms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-MAIL.DOC text file for  complete instructions and inform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-mail. If this file is not present in  MultiPlayer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look for it on cs.uwp.edu in the modplayer directory, or in som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ccess to Internet, you can use postal 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oftware 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vid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dolfo Falv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7 Napoli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for source code. Since source code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Tracker's module playing library, you must write to its authors (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am) in order to have information about sources. Anyway, V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 are also available via Internet. You can find author's e-mai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ncluded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LECTRICAL SCHEMES FOR COVOX COMPATIBLE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TI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type pin no  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LPT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80 ELECTRICAL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0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12    16��Ĵ����Ĵ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0    15������������������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8     14����������������Ŀ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0.1�F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: capacitors are cera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ical schemes was taken from ModPlay's documentation. Mod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created by Mark C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