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XT.COM     (FORCe EXTended textmode)          [v1.0: 17/12/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resident program (about 700 bytes) that will force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on VGA's to have 50 lines, and on EGA's (if there are any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ve 43 lines whenever a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also be set up to monitor all calls to the BIOS `Set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'-function, and force 50/43 lines when programs tr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reeWare: It might be distributed and us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exists no warranty, and the author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oss or damage due to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 assembly using Borland's great compile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verre H. Hus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joelsengt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-0468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+47 22 23 05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sverrehu@ifi.uio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ke the program, please do me two small fav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ell me! (E-mail, postcard or letter) It would also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know from where you go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Let your friends have a copy! (with all files intact, pleas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XT accepts several options starting with a '-' or a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re case sensitive. The 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XT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can be zero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?     Display shor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     Always force extended textmode, not only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tion. Use -a-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n     Install two Norwegian/Danish characters instead of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yen. These are the letters o-slash (oe) and O-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E). Use -n-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ff   Temporarily disable the program. Enable with FORC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the program is not removed from mem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. To remove it, use 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n    Reenable after 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q     Quiet. Supress settings messages. This option i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u     Uninstall (remove from memory). This is only poss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SRs after this one are AMIS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rwegian/Danish letter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BM introduced the first PC, they created an extended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et that was supposed to contain (among other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 characters. For some reason Big Blue lef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wegian/Danish letter o-with-a-slash (lowercase and upp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ome time using Swedish letters, the Vikings agr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a couple of little used characters with those w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badly. Cent and Yen were sacrificed. In the pre-EGA age, vi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s in Norway had special EPROMs on them. EGA enabl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s, making things almost too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ime of writing, most people prefer to bypa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extended ASCII, using Microsoft's codepage-utiliti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Now, _this_ was interresting, I suppose :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cide to use this program, thanks! I would be happy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 if you find any bugs or spelllig errors,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, or just to know that one more person uses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ve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