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: VOX - Voice Recogni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: Stefano Frongillo (frongill@mbox.vol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: C library functions for voic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: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date: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15 Ju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31 Jul 1993 (mor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22 Sep 1993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 8 Oct 1993 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 1 Apr 1994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</w:t>
        <w:tab/>
        <w:t>1 Nov 1996 (version 3.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basic explanation for the functio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X library. I distribute the libraries in the LARGE mod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sion should be very useless) because I'ld wan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possible for this package. Please remember VO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in your sources the header file VOX3.H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thers header files, like SBFY.H and DEF.H, so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VOXWL.LIB (see later) and acces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VOX3YL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you can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class&gt;) &lt;function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function description, where &lt;class&gt; specify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function, a preprocessor directive (obtained via #defin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return TRUE if any error occurs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STATUS (see later) with a code that can be passed at VoxErro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scription of occurred error. VX_OK as error code mean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VOX3YL.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BOOL InitVox(void (*wait_fun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VOX system. If not NULL, wait_fun specify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unction (see also SetWaitFunction()). InitVox()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OX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DeInitV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VOX system and frees memory. Don't attempt to use any V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DeInitVox():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SetWaitFun((*wait_fun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ser defined wait function called by VoxWait() during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complete the operation. VOX will use his defaul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you don't specify any other function via SetWait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wait function must test the variable SbStatus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has complete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Vox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und card complete the operation. Calls the default wa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r defined wait function specified by InitVox() or SetWait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it function display a block cursor on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oving it from left to right while sound card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NewVoxBase(int np, int ndiv, int slen, int s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name, char *de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a new voxbase using the specifi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p&gt;</w:t>
        <w:tab/>
        <w:t xml:space="preserve">is the number of words in the voxb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div&gt;  is the number of over-sampling divisions (something like 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len&gt;  is the sample length in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rate&gt; is the sampling rate (in 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name&gt; is a pointer to the voxbase filename (if no suffix ".b" assum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&gt; is a description string for the vo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is needed when you have to define a new vox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by using VoxUpd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CloseVoxB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memory allocated by NewVoxBase() function. Use this func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ufficient memory for some jobs that don't need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CloseVoxBase() is automatically called by NewVox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VoxBase(), DeInitV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BOOL LoadVoxBase(char *b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ecified voxbase. Return TRUE if any error has occurr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STATUS to know what happens and VoxError() to get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You must load a voxbase before attempt any voice recogn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name&gt; parameter specify the voxbase filename (suffix ".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if any other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BOOL SaveVoxBase(char *b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ve current voxbase in a file named as specified by &lt;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Return TRUE if any error (see also VoxError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VoxSense1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ound recorded by the microphone until 1 millisecond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sound detected, FALSE i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VoxSense(in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ound recorded by the microphone while a time of x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X_OK if sound has been detected, VX_KEYSTOP if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NOVOI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VoxVoiceSe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ndefinitely for a sound detected 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X_OK or VX_KEY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VoxBrain(VOC *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ample contained in the VOC buffer pointed by &lt;snd&gt;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current voxbase. Return the word number or VX_NOTRE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ails. Return VX_NOVOICE if no voice is detected in the &lt;s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i.e. silence). Use this function only if you have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and you want match them with current voxbase, li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(see LoadVOC() function in the SBFYL.LIB library)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at, you can simply use GoVox() or GoVoxLoop() func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cognition. &lt;snd&gt; parameter is the address of sound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GoV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diately start recording from the microphone connected to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cognize the sample. Return values are the same of Vox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ox() automatically calls VoxBrain() and VoxWait().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eneral purpose programs when voice sel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GoVoxLo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f GoVox() but this functions loops until a voice is 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 (i.e. while VoxBrain() returns VX_NOVOICE).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return value will be VX_KEYSTOP. Using directl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voice to be synchronized with samp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SenseV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und at the microphone and automatically star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put when detected. Return the index of recognized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xbase or VX_NOTREC if no recognition is possibil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KEYSTOP if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int SenseVoxLo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f SenseVox() but this functions loops until a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r until a key is pressed. Return word index or VX_KEY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(char *)GetVoxWord(in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ing identifying the word number &lt;i&gt; in the current voxbase.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result of GoVox(), GoVoxLoop(), VoxBrain() fun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s equal to VX_NOTREC or VX_NOVOICE the word returne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symbol (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VoxUpdate(int i, BOOL strong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a related to word &lt;i&gt; in the current voxbase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mpling buffer. VOX have two distinct sampling buff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by VoxSwap() function. By VoxUpdate() you can set up (or tr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current voxbase to recognize the last sample analyzed by VoxBr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revious one, if you are using VoxSwap()). VoxUpdate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GoVox(), GoVoxLoop(), VoxBr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strongmode&gt; is FALSE, the selected word is "fine-tuned" with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mpl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BOOL VoxClear(in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data for the word number &lt;i&gt; in the current voxbase.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&gt; is not in range 0..VX_NPAR-1. Use VoxClear() if you wan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void VoxSwap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just swap the voice data buffer used by VoxBrai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sample. Use of VoxSwapBuf() allow you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procedure in your programs. VOX have only two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VoxSwapBuf() twice you get the same you ha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) char *VoxError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describing the error identified by th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is an easy way to give correct information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ppen. Current error code can be read from VX_STATUS var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unction returned TRUE. VoxError() also detect and return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 by functions of SBFY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used by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_VER          Version string and header for vox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OK           No erro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NOVOICE      No voice detected by VoxBr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NOTREC       Voice not recognized from VoxBr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KEYSTOP      GoVoxLoop() interrupted by user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STATUS     Error code returned by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BEEPFRQ</w:t>
        <w:tab/>
        <w:t>Beep frequency for default wait function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BEEPLEN</w:t>
        <w:tab/>
        <w:t>Beep lenght for default wait function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SRATE</w:t>
        <w:tab/>
        <w:t>Sample rat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SLEN</w:t>
        <w:tab/>
        <w:t>Sample length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NPAR</w:t>
        <w:tab/>
        <w:t>Number of words in the current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NVOC</w:t>
        <w:tab/>
        <w:t>Number of sample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NDIV</w:t>
        <w:tab/>
        <w:t>Number of divisions per sample (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METHOD     Recognition method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COUNT[]    Counter of sample used for each word (staty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char *VX_WORD[]   Array of names for words in current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char *VX_DESCR   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char *VX_BNAME    Filename of current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char *VX_ERROR    Text of curre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PREC       Set the threshold value to accept a recognition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 get more reliable results, but mak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ech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BOOL VX_PITCH     Set internal sample analysis to absolute (FAL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(TRUE). Best result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relative analysi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int VX_RESULT     Partial result of analisys, no threshol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full for statistycal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VX_AREAPOS, VX_AREANEG, VX_AREA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_DELTAPOS, VX_DELTANEG, VX_DELTA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_DYPOS, VX_DYNEG, VX_D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_ALLPOS, VX_ALLNEG, VX_ALL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_PSPECTRE, VX_NSPECTRE, VX_CSPEC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_OKPOS, VX_OKNEG, VX_OK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_METH3, VX_M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results of voice analisy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agnostic, if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VX_LASTENTRY      Number of values in _vox_value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) int _vox_values[] Various VOX parameters, lik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xBrain() analysis. You don't need to u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vox_values[] if you use the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) char **_vox_word  Array pointer for word names. Use VX_WOR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GetVoxWord() functions to re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released as shareware. No parts of this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ut of the package. If you use and find VOX useful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gistraion of $30 (USD), so I'm gratified and I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 new versions. Registered users will be notifi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en new versions, VOX applications, documents or 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 more money will be required for next upgrades of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, suggestion, or if you find a bug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-mail or letter. Don't add/remove/change an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VOX package. VOX cannot be used in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th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frongil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@3d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