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69409006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694564643"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7675516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