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al Text Mode Mouse Curs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ntains  information that supplements 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User's Manual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TES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TES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Using PP with QEMM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WHAT'S NEW THIS VERSION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utomatically  disables  itself  if  running   under  a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ed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ixed an incompatibility bug with Symantec Q&amp;A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 are  included in  this  release of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    Some distribution  media  may  contain  *.ini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 DOC        Release Notes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  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 DOC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 EXE        TSR Program (type 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CONFIG EXE        Configuration/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  DIZ   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DIRPLUS INI        VGA Character Map for 1 Di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EME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   INI        VGA Character Map for DBase I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AIM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GLAS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E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      INI        VGA Character Map for Mult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H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  INI        VGA Character Map for Norton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INI       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compatibility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AHakim@UH.EDU     US Mail: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net: AHakim@UHOU                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et: UHOU::AHakim               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+1 713 880-3059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 2.1,  2.2, and 2.3  list software and hardware 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ested with Precis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Release Notes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Mouse Dri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R I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8.20, 9.01, 9.02, 9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HIL Graphics Input Device Driver v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Mouse driver 7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S/2 Mouse Program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Mouse 3.0 Driver by Ident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3.43, 4.0, 5.0, 6.00,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6.24, 7.03, 7.04, 8.00, 8.10, 8.20,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y Mouse 3.00 by Qtron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ystems Mouse Driver 7.01, 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dea Mouse/Trackball Driver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nix 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HARDWARE (Computers, Mice, Video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Graphics Ultr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VGA Wonder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V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316lt, VG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333d, Paradise WD90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433d,e Paradise WD90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450te, TSENG ET-4000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ET-4000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ex Step 386/20, Ahead Systems Deluxe SVGA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286/10, Trident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286/16, AMI BIOS, Si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386/16sx, C&amp;T, D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386/20, C&amp;T, Award, Generic ET4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386/33, AMI, Clone Paradise WD90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486/33, AMI, Trident 8900C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486/33, ETEQ, AMI, Paradi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AT, AMI, Oak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V20/10, Hercul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GM-6000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GM-F301, F303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uper EGA Hires+ Level 9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Vectra 386s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S/2 L40sx, VGA (20mhz 386sx lap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S/2 70-121, VGA (20mhz 386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S/2 80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Serial Mouse, by Identity Systems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Series 9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tech M-SG14-6MD (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Ballpoint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Release Notes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(BUS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y Cat Serial Mouse by Qtroni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orola/Phillips 286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ystems White Mouse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dea BS-3E Serial 3-button Mouse, by New Idea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livetti PC Pro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/2 8042 mous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se 350 Autoswitc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se VGA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486/33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hiba 1600, EGA LCD (does not work possibly due to bug in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800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900C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7 Vega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vga 25 line mode a custom sacrifice map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PP has no effect. does not us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P has no effect: uses hardwar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PP has no effect: simulates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dirPlus v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Reader QuickMail Reader, by 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to the Max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4.0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ark 2.0 for DOS, /N option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MAX 6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C++ IDE 2.0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Creator Plu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M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Copy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how 8.41#, 8.50a (uses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nel  from  MS Mouse  8.20  -  BUG: setting  mouse  sizes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(no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 Quick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 Easy Accounting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CS 16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2.0 Screen Sa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back Plus v2.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Accomplic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Release Notes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Directo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Menu (HDM) v4.52 by Jim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tastic 4.0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Basic Professional Basic System, IDE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C 5.1,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C 6.0,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C 7.0, PW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C Standalone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5.0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iagnostic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Multiplan 3.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Quick C for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Quick Pascal for DO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Windows 3.0, 3.1 (use full screen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fest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Edit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Commander 3.0, 3.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Utilities 5.0*, 6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1.3, 2.0 (use full screen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rbook, 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FILE 5.01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File 6.5 - BUG: Freezes after using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Prob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ools 6.0, 7.1,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 Write (all versions) - BUG: Freezes system, look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Advocate 1.0, Parsons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6.03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/386 6.03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tro Pro 1.0, 3.01&amp;, 4.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Link II Fax 1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Q Tape Software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com Exec 2.1a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tos Plus Tape Software for DOS v1.20, 1.31,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Shell 2.4 (Turbo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 2.11&amp;, 3.01&amp;, 3.0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++ DOS ID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Debugger 2.0, 2.01,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DOS IDE 6.0, 6.01, 6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rofiler 1.0,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 based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Vision 2.12 by Pers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ic 4.8c, 5.0, 5.1 (cursor ON upon exit, FUTURE VPICS WILL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erfect 5.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tree Gold 2.5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tech C++ Workbench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Release Notes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QEMM/386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tealth" and "vidram" options of QEMM/386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P  is loaded in high memory.   If you encounter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QEMM  configuration, try disabling some QEMM  option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solate the problem.  If the problem still exists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