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  Version 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how the copy is obtained,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comply with the following licensing and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provisions if they continue to use it after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Should you find this program useful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it; you will then be provided with the lates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s of this writing is $30.00 U.S. per single-us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. When you register, you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CXDUMP, plus any enhanc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is document was released. Check "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" for possible discounts. If you obtain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disk distributor, then you have pa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copying this disk,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art of the pri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VGA, Paradise, Everex, Trident, Video 7, Tseng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PC-DOS, PCX, Windows, Hercules, PC Paintbrush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ageMaker, Ventura, GIF, Compuserve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service marks, or registe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their respective companies or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 program which saves the images on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BM Personal Computer or compatible PC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memory resident, which means that having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program is always waiting in the background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 other programs. You tell PCXDUMP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rrently displayed on the screen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which PCXDUMP reserves for itself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put on the disk in the PCX-format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desktop publishers and pain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mporting PCX-files, e.g. WordPerfect,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PaintBrush, almost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particularly games, prevent captur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eyboard interrupt vector and refuse to pas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back to previously installed programs. PCXDUM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major problem by reprogramm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a different set of vectors. When a program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timer interrupt it no longer gets first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ake hardware interrupt generated by PCXDUM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echnique works in all but a few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ication is that, with some restrictions,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ptured under Microsoft Windows even though PCX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 large number of SuperVGA chips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resolutions as well. PCXDUMP will als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extension of several of these SuperVGA card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dapter is not directly supported by PCXDUMP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and use every VESA mode available (VE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. PCXDUMP will dump images from every tweaked mod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0x200, like 320x240, 360x240, 360x48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installed with the most user-friendly interf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 provides. In the menu you can chang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the hotkey-sequence to activate PCXDUMP,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use of assembler, you will find PCXDU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most compact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ever load. It can use EMS memory,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rovided by an XMS/UMB driver and normal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ect. Typical system memory use amounts to und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(on many systems no conventional memory is used at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on a PC with no EMS or UMB memory, PCXDUM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package is included a utility, PCXLA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the images that PCXDUMP can produce (2, 16,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llion color PCX files) on any EGA, VGA or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except EGA mono). PCXLAB will also convert PCX-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ats, convert color PCX-files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s and will reduce the number of colors in a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DUMP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 IBM PC, AT, PS/2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At least one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An EGA graphics adapter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System compatible mouse will als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PCXDUMP on XT's or on 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XDUMP is 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apable of capturing graphic image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y of the following video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color Graphics Adapter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deo Gate Array adapter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ptures images in any of the video mod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have been standardized by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 of the various video adapter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Graphics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20 x 200       4        CGA/EGA/VGA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640 x 200       2       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32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640 x 20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640 x 350       2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640 x 350      16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640 x 480       2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640 x 480      16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320 x 200     256        VGA/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these two CGA-modes, PCXDUMP will always use a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CXDUMP can dump images from mode 4, 5 and 6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s), you still need at least an EGA or MC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of these SVGA-cards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from their SVGA mod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     | 16 col. | 256 col.| 32k col.| 64k col.| 16M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 to:  | up to:  | up to:  | up to:  | u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/B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-Wonder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&amp; Tech.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C         |1024x768 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37       | 800x600 | -      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67 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77       |1280x1024|1024x768 | 640x48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   |1024x768 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     |1280x1024|1024x768 | -      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|1024x768 |1024x768 | 800x600 | 800x600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3000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 4000|1280x1024|1024x768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HiColor|1280x1024|1024x768 | 800x600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TrueClr|1280x1024|1024x768 | 800x600 | 800x600 |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    |1280x1024|1280x1024|1280x1024|1280x1024|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7      |1024x768 | 800x600 | -       | -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+---------+---------+--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not designed to work with high-resolution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try to activate PCXDUMP in an un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CXDUMP will produce a long d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able to capture screens in at least these tex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Text                        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Resolution         Colors    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         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4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80x25              16         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80x25,80x43,80x50  16          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80x25,80x43         2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80x66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4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00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5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28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44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132x60             16          Som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 can be captured in three ways, eithe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TXT), to a ANSI-file (.ANS) or to a bitmap (graph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text file, press hotkey ALT+SHIFT+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CX extension on the file it will be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se text files can be imported to almos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rocessor or desktop program. When you dump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ly the characters (no colors) are dump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 text screen to a ANSI-file, press hotkey ALT+SHIFT+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XDUMP will dump the screen immediately. Instead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file, it will be a ANS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iles can be typed (with the DOS command TYPE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vice driver ANSI.SYS installed, the correct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printed on the screen. If not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install this device dri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ysOp's, who wants to capture text screens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hotkeys will produce a bitmap file (with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In all modes except mode 7, you can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both color or monochrome. In text mode,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resident font to convert the screen into a bit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sulting bitmap represents the cap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appears on the screen,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pecialized font (such as an emulated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). On EGA or better display adapter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512 different characters at the same time. PCXDUM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such a screen correctly (but only on 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Ventura Publisher or WordPerfect 5.1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hen incorporated into your documen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rame (VP) or figure (WP). For best resul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just this size (within VP or WP) so that pix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compressed. You can calculate the best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your document based o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. Lets say you capture a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80 columns and 25 lines. The font siz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by 16 pixels. This means that there are 400 (16 time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in the image and 640 pixels horizontally (8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 You must size the image so that the number of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venly divisible by the printer resolu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 printer or DeskJet printer which prin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00 dots per inch (both horizontal and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ize of 2.13 inches by 1.33 or 4.27 inches by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would produce non-distorted output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inside border space and border width when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werful features of PCXDUM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Instead of just one hotkey, as ordinary screen g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provides, PCXDUMP gives you 9 different hotkeys (C,E,N,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G,H,T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otkeys you control how you want PCXDUMP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9 hotkeys (C,N,I,G,H) will draw a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and you will be able to decide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ant saved by adjusting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You can use both the mouse (if your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or the keyboard to control the fram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djusting framesize" for a precis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C dumps a color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E like ALT+SHIFT+C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N dumps a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R like ALT+SHIFT+N but withou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I dumps an inverted black/white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G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H dumps a color PCX-file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inverte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T will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+A will dump a text screen to a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 of hotkeys. It is possibl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tkey sequence (read the section "PCXDUM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 color PCX-file, the video mode (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creen) determines which file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1, 4, 8 or 24 bits format), except when dumping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dump in 32768, 65536 or 16.7 million colo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256 color PCX-file. PCXDUMP will beep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nd (once) again when having finished dumping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. If you activate PCXDUMP in an unsupported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4 color hires mode, PCXDUMP will emit a lo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You can only use the C, E, G &amp; H hotkeys when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 the screen. You can only use the 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ctivate PCXDUMP in text mode, PCXDUMP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fram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and your mouse-driver is install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ut out part of the screen with a on-scre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ouse. This can also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CTRL&gt; or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ll appear in GRAPHICS mode only. In tex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is dum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rame is show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IGHT button and move mouse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LEFT button and move mouse to control fra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IDDLE button to adjust horizontal panning (de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rrow keys to control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&gt; or &lt;ALT&gt; and arrow keys to contro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pad 5 to adjust horizontal panning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an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dump graphic withi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djust the frame size when you have press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: C,N,I,G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GA card users: Just a piece of advice. If you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 a program (e.g. a paint program) which i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"noisy" pixels may appear when the mouse is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ump the whole picture without using the mouse (hotkey 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and use PCXLAB to show the PCX-file,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cut out the wan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ANNING: Some programs/games uses horizontal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o improve the graphics. PCXDUMP will know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s currently shown, except for a "few" pixels (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There is no way to determine these "extra"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way. If you can see that the frame star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ess the middle mousebutton or Keypad 5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osition correct. In 16 colors mode the fr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xels wrong, in 256 colors up to 3 pixels wrong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rizontal panning if the program uses horizont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oo bus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request PCXDUMP to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nothing seems to happen. This is usual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plication program is in the middle of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cannot be interrupted safely. In these cases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that you have requested a screen capture, and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soon as it become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U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pported feature is 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preferred settings into the vari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them every time you start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PCXDUMP 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XDUMP=/DIR:C:\PICTURES /MONO /SHIF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then use these parameters every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s so that you only need to type "PCX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your most us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till need to write "PCXDUMP /ON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tallation menu to appear. The command 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override the environment vari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ll dumped images in C:\TEMP rather than C:\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easily installed with the menu that appear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CXDUMP" + &lt;ENTER&gt;. Do not attempt to start PCX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hell such as Norton Commander or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install PCXDUMP with "command line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n this way you will be able to install PCX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"command line switch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recognizes and responds to. A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which you type after the PCX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switches is to allow you to mod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performs certain of its operations. Turning PCXDU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off and removing PCXDUMP from memory are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which the command line switch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and line may contain as many switches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in either uppercase or lowercase lett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limits the maximum line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PCXDUMP. This option is only necessa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moves PCXDUMP from the memory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the interrupt vectors used by PCXDU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its resident code. Normally this will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as the last TSR program loaded.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switches or paramet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present. Users are advis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release programs such as MARK and RELE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remove itself from memor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used from command-l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PCXDUMP will not write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 This option i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CHIP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somehow fails to recogniz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on the list below) the /CHIPSET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PCXDUMP to use the correct videocard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Chipset  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UNSUPPORTED            12  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               13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EGA card               14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VGA card               15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TI Wonder             16  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Trident                17  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Genoa                  18  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Paradise               19  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Tseng ET 3000          20  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Tseng ET 4000          21  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Tseng ET 4000 HiColor  22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OAK-37                 23  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DIR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laces the PCX-files (DUMP????.PC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 instead of the current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some data in other director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, and this option saves you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ing down the PCX-files after capturing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     (Will place file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DIR:C:\PCX\ (If C:\PCX\ exist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riting /DIR:C:\PCX\ you can write /DIR:C: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AME option will allow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PCXDUMP will dump the images to. See 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GAMMA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control the light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. This will only have an effect on gray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100 is default, a smaller valu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arker and a greater value will mak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r. This value must be in the range 20-400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it will be ignored. Lets say you want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o a gray scale PCX-file so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aser printer. You then discover tha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too dark. Now just (re)install PCXDUMP wi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higher) GAM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a GAMMA value near 170 good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creens (and graphics screens too)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prints all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HOTKEY: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set of hotkeys (C,E,N,R,I,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,T,A), you can tell PCXDUMP to use a custom hot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so all other hotkeys will be disabled and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 able to use the mouse or keyboard to c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the screen. The image will be sav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automatically determine whether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r a monochrome image. The scancod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IN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if you want to call PCXDUMP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You will be able to call PCXDUMP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a an interrupt, which you specify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y be any interrupt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78,  99, 129, 134, 140, 242,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, 79, 100, 130, 135, 141, 243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, 96, 101, 131, 137, 142, 244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, 97, 102, 132, 138, 143, 245,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, 98, 105, 133, 139, 241,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osen, say, interrupt 5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from your own program, if you enter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4.0 - 5.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 := $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BX :=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5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umpScreen(Fun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60); (* Remember this del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 register must be $1234 or 1234h (hexadecima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PCXDUMP that this interrupt is meant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PCXDUMP is not called directly, bu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(if it is safe to do so) within the next 6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(that is the reason for the delay). If 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1234h, PCXDUMP will ignore the interrup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interrupt. If you use interrupt 5 as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to call PCXDUMP and press the PrintScree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ctivates interrupt 5, PCXDUM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since register AX is not $1234 (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original interrupt which prints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). The BX register holds the functio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BX = 0 equals first hotkey "C", BX=1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"E" etc. BX = 5 equals hotkey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BX must be in the range 0-8 ("C" -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check if PCXDUMP is inst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gain in Turbo Pascal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Versio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terrup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dump_Install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X:=$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($28,R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g.AX=$AAA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stall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Version   := Reg.CX; {Major in CH, Mi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dump_Interrupt := Reg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cxdump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is not install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PCXDUMP version ',Pcxdump_Version/100:4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inst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xdump_Interrup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PCXDUMP uses user-interrup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dump_Interru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EMORY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earch your computer for available UMB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most of its code. If your system has 15 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, PCXDUMP will install itself there and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 If you do not have 15 Kb free UM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EMS available, PCXDUMP will use 16 Kb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just under 1.5 Kb of conventional memo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you can tell PCXDUMP if it is allow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0       (use only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1       (search for UMB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2       (search for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ORY:3       (search for both UMB and E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menu for PCXDUMP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On color monitors they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 notebook PC's or other computer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ck &amp; White monitor it may be difficul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s apart. Apply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forces PCXDUMP to use Black &amp; Whit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is option can onl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you will activate PCXDUMP from the keyboar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 (by setting it to ON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ation menu), you will be able to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is installed, you can make PCXDUMP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pressing LEFT and RIGHT mouse butt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PCXDUMP will save the screen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whether to dump the imag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lack &amp; White. As usually PCXDUMP will bee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an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ump the screens t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"DUMP0000.PCX". You can change this with the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you set /NAME:GAMES, PCXDUMP will dump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AMES000.PCX", "GAMES001.PCX" etc. You can onl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 a name up to 8 characters, and the nam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nly, no digits or others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number is increased, it may overwri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etters in th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NAME: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 TESTING0.PCX - TESTING9.PCX and the n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TESTIN10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with a particular name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overwritten unless PCXDUMP is instructed t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PCXDUMP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FFSE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XDUMP will save the images to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ffset 0000 (i.e. with the file "DUMP0000.PCX"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ecifying a file-offset, you can tell PCXDUMP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to files starting at a specific offs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OFFSE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save the firs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UMP0020.PCX", the next image to "DUMP0021.PC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not overwrite exist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Instead the next availabl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PCXDUMP and the files DUMP0000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1.PCX and DUMP0003.PCX (assuming that PCXD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for files)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ead elsewhere about the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will allow you to put the dumped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rectory), PCXDUMP will dump the firs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UMP0002.PCX and the next ima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0004.PC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install PCXDUMP with the /OVERWRI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overwrite any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le PCXDUMP want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HIFT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default hotkey sequ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HIFT+&lt;some hotkey&gt;, you can tell PCXDUMP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LT, SHIFT and 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Effect on hot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No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Press ALT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Pres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Press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Press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Press SHIFT + ALT +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KIP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CXDUMP tries to identify your video c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reat your video card as a VESA car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installed because the very first thing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s the presence of a VESA-driver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th this option no check for a VESA-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some program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VESA driver and some programs will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uses the VESA driver, you must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SA capabilities. If a programs does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and instead uses the video card direc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 /SKIPVESA switch to mak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VESA driver. The problem is not PCXDU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program uses the VESA dri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ESA driver installed and 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QEMM) as your memory manager, PCXDUMP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xception error. If you use this opti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problem, but then PCXDUMP will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mode. See KNOWN PROBLEMS for anoth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can only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, particularly games, prevent cap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teal the keyboard interrupt vector and refus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back to previously installed programs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get around this major problem by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controller to a different se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steals the keyboard or timer interrup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gets first pick, but a fak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CXDUMP will only reprogram the interrupt contr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voke it with the /STEALTH option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need a base interrupt vector. This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120-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quires a consecutive run of eigh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s, and it is VERY important tha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do not conflict with other software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evices. The range 120-224 is chose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where the unused interrupt vecto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kely to come across conflicts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s being used. Software packages rar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in this region. If they d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. If you ever suffer from system cr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lock-ups, suspect this base interrupt valu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any doubt try booting your PC from min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/STEALTH option is not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.EXE when EMM386.EXE is loaded with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ANHIGH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Appendix A for an visu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STEALTH:216, see /STEALTH: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VIDEO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CXDUMP will detect the current video mod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y. But sometimes this detections fail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eldom, I have experienced this in one game, COM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VERKILL, a 32-bit protected mode gam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you can explicitly tell PCXDUMP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use. You may need the manual for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ideo mode number, since thes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s from videocard to videocard. E.g. 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seng ET 4000 card will have mode number 56 (38 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 an Trident card this mode has the number 96 (62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a Realtek it is 40 (28 hex) and so 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PCXDUMP to use a certain video mod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video mode every time you activate it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-install PCXDUMP and re-install i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 the video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o dump images from COMANCHE, I ha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DEO option and the /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OMANCHE can not cope the the re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ontroller (see Appendix A),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TEALTH option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MANCHE monopolizes the keyboard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images from this game using the keyboar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NCHE does not use the mouse and this way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USE option) it was possible to dump some screensho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 the /VIDEO option (for the reas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 to dump the right video mode. COMANCHE run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(320x240), which is derived from mode 19 (13 he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 pixels with 256 colors. Therefore to du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MANCHE, PCXDUMP was installed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VIDEO:19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ere then captured by pressing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butt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 some Genoa cards PCXDUMP can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raphics video modes. But you can for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ump from these modes with the VIDEO option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ith the video modes and the correspo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Genoa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:       Mode no.    Color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 (5C hex)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(5E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(5F hex)    16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(6C hex)   25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5 (73 hex)    1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 (79 hex)    16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 (7D hex)   256      512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6 (7E hex)   256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WID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ogram uses smooth scroll (that is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screen bigger than physical display), e.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ER KEEN series, you can use the /WI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CXDUMP will try to dump the virtual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sical screen (which is default). Sinc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s the logical screen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gger than the physical display width), but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culating the logical screen heigh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ow many times high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he logical screen height is. Let u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the full logical screen of COMMANDER K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runs in 320x200 pixels with 16 color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o worry about the logical screen wid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take care of that (actually 512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). The logical screen height is approx.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 Therefore, to dump the logical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CXDUMP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/WIDE: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ccess to this game you should try i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effect, the WIDE value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will not have any effect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will work under MS Windows even though 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certain limitations. Window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.0 are not supported. In order to captu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including active menus, the cursor etc.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Standard Mode or Real Mode with the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/R) command and you MUST install PCXDU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EALTH option BEFORE running Windows. The s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work as before, although you may wish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which does not conflict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accelerator keys. Also be cautious abou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which are supplied with Windows driv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CXDUMP does not yet support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When capturing the Windows scre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orted dump if you move the mouse during the gr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empt to run Windows in 386 Enhan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resident and using the /STEALTH option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after the Windows logo asking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switch or to remove PCXDUMP from memory. O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386 Enhanced Mode (PCXDUMP is not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can be run from within a DOS bo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hotkey is only active when the DOS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, and then only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. When PCXDUMP is run from a DOS-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it is not possible to use the /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XDUMP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rab a screen, you should first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base interrupt setting (see /STEALT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 This is by far the most likely cau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, and you can work around it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ase interrupt vector or turning STEAL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EMM386.EXE, QEMM386.EXE or othe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PCXDUMP together with a resident VES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re using a memory manager like EMM386 or QEM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ometimes get an exception error from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It is because QEMM (or EMM386)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QEMM 'exclude' options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IOS area. Do this by including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does not seem to appear with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/STEALTH option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EMM386.EXE if you use the NOEMS or the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for EMM386.EXE. Please do not use /STEAL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ntinue using EMM386.EXE with either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SCAN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using EMM386.EXE (from Microso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.EXE (from Quaterdeck) PCXDUMP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error #12 (stack under/overflow)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likely cause is your CONFIG.SYS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SYS file and you get an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emory manager, try to increase sta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= 8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ave 2 Kb RAM less for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you a lot of troubl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and VESA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experience any problem with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driver for your videocard, I recommend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Universal VESA VBE driver by Kendall Bennet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bably download the latest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 VESA-package from your local BBS, or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using ftp from Simtel20 or garbo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latest version will always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fasttax.com under pc/graphics/scitech/svga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under pub/msdos/graphics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rcskb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Genoa cards PCXDUMP cannot recogn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video modes. But you can force PCXDUM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se modes with the VIDEO option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bout the /VIDEO option to see a 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Geno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DUMP is SHAREWARE and may be freely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It may be used for a 10 day 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Regardless of the way the copy is ob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users comply with the following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sions if they continue to use it after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CXDUMP is based on 'personal usage'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al users must register all copies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; a specific person (name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registrant who will be provid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XDUMP where the name of the specifi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to indicate registered usage. Registration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(not a juridical person or corporate entit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'use'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. The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charge may not exceed $8 and the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the above license agreement for the en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. End users are still required to register each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py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cense multiple copies of PCXDUMP with dis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 of copies  | Price per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-10          | US $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1-50         | 25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1-100        | 4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01+          | 50 % disc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ite License  | US $5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y only to individual orders, they are not 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Use all updates (shareware version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Receive free technical support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 registered user may install PCXDUMP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provided he is the only user on each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license policy is similar to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issue of PCXDUMP, which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on pricing and new features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archive.wustl.edu in /mirrors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.oakland.edu in /pub/msdo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.funet.fi in /pub/msdos/graphics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o.uwasa.fi in /pc/graphics/pcxdmp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nish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TI-BBS,       Phone: 4738 052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SOFT BSS,    Phone: 3314 5914,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everal other BBS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nine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on pricing and availability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or look for the latest sharewa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in one of the pla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ns Torv 7, 2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jesperf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 for being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en for testing, finding bugs, inven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isspel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 and Kendall Bennett for provi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shortly describes the /STEALTH technique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s necessary to reprogram the interrupt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. Basic knowledge about interrup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uses INT 8 (the timer) and INT 9 (the keyboard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r the hotkey-sequence. If INT 8 or INT 9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longer points to PCXDUMP's cod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tivat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nic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��&gt;�  PCXDUMP   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����&gt;�            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    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/STEALTH  (unfriendl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&gt;� INT 8  ���Ŀ �  PCXDUM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����</w:t>
      </w:r>
      <w:r>
        <w:rPr/>
        <w:t>&gt;� INT 9  �Ŀ � �         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��     � ....   � � � ��������������    � 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   � </w:t>
      </w:r>
      <w:r>
        <w:rPr/>
        <w:t>....   � � �������������������&gt;� 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</w:t>
      </w:r>
      <w:r>
        <w:rPr/>
        <w:t>....   � ������������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riendly program stole the INT 8 and INT 9 from PCX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cannot be activated. Many games tak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 8 and INT 9, as they like to monopo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XDUMP with the /STEALTH option, thing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. PCXDUMP has reprogrammed th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set of vectors. When a program steal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r interrupt it no longer gets first pick, but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generated by PCXDUMP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ee the situation with the unfriendly 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STEALTH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         �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8  ���������&gt;�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9  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  � ....   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��Ŀ  �  � ....   �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�  ����������������</w:t>
      </w:r>
      <w:r>
        <w:rPr/>
        <w:t>ͳ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     � </w:t>
      </w:r>
      <w:r>
        <w:rPr/>
        <w:t>....   �    �  PCXD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&gt;� INT 216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� INT 217����&g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ee the beauty of it! No matter how much a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INT 8 and INT 9, PCXDUMP will always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since PCXDUMP has instructed the interrupt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imer and keyboard interrupt to INT 216 and INT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 8 and INT 9. PCXDUMP will fake the original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9 code AFTER processing the interrupt. This way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irst in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of documen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