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</w:t>
      </w:r>
      <w:r>
        <w:rPr/>
        <w:t>PICTOPS (PICture TO PostScript file) power conversion program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</w:t>
      </w:r>
      <w:r>
        <w:rPr/>
        <w:t>All Rights Reserved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</w:t>
      </w:r>
      <w:r>
        <w:rPr/>
        <w:t>Version 4.10 Revision 23/03/97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</w:t>
      </w:r>
      <w:r>
        <w:rPr/>
        <w:t>Copyright (C) 1995-1997 by TerSoftWare DNP IHEP Russia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</w:t>
      </w:r>
      <w:r>
        <w:rPr/>
        <w:t>Created by Igor L. Vassiliev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uthor may be reached as: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</w:t>
      </w:r>
      <w:r>
        <w:rPr/>
        <w:t>E-mail: vasiliev_i@mx.ihep.su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�����</w:t>
      </w:r>
      <w:r>
        <w:rPr/>
        <w:t>ͻ �������ͻ        Fax: (007)(095)-230-2337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�       � �                     </w:t>
      </w:r>
      <w:r>
        <w:rPr/>
        <w:t>Department Of Neutrino Physics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�       � �                     </w:t>
      </w:r>
      <w:r>
        <w:rPr/>
        <w:t>To: Igor L. Vassiliev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       � �������</w:t>
      </w:r>
      <w:r>
        <w:rPr/>
        <w:t>ͻ       Mail: P.O.Box 142284 Russia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�����</w:t>
      </w:r>
      <w:r>
        <w:rPr/>
        <w:t>ͽ         �             Moscow region, Protvino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�  </w:t>
      </w:r>
      <w:r>
        <w:rPr>
          <w:rtl w:val="true"/>
        </w:rPr>
        <w:t>ڿ</w:t>
      </w:r>
      <w:r>
        <w:rPr/>
        <w:t xml:space="preserve">��           �             </w:t>
      </w:r>
      <w:r>
        <w:rPr/>
        <w:t>Lesnoj boulvar 12-74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 �����   �������</w:t>
      </w:r>
      <w:r>
        <w:rPr/>
        <w:t>ͼ             To: Igor L. Vassiliev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PURPO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image files to compressed PostScript-2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tScript is a trademark of Adobe Systems, Incorpor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FEATUR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OPS V4.10 is power conversion program to convert image files to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 and biLevel PostScript file format. Analogous programs are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ase of PostScript implementat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)  Involved PostScript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OPS will compress (PostScript interpreter will decompress)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CITTFaxEncode, LZWEncode or RunLengthEncode and then by ASCIIHex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CII85Encode filters. Also, it is possible to create BINARY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out ASCIIHex or ASCII85 encoders (PostScript file will b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printable in this case). Output from PICTOPS may has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than standard PostScript outs from other programs with simply Level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PKZIP or ARJ cannot compress PostScript out from PIC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5-20%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I) Involved PostScript colour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mple 5-operand form of the (gray)image and 7-operand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image. Also, for index modes, image dictionari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general means for specifying parameters to the image operator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operator has a 1-operand form in which the operand is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. In case with image dictionary setcolorspace operator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 in PostScript file will be presented as color index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sample in the 'out-PostScript-file' may consist of 1,2,4,8 and 24(RGB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per pixel. CMYK images will be translated to RGB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image-source data may be provided by string, procedure or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NOTE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stScript device HAS NO IMPLEMENTATIONS OF LEVEL-2, t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utomatically running as PostScript LEVEL-1 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 If PICTOPS ran with /zRLE and /c options, and 'in-Image-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lor-index palette, then (by descen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If PostScript program detected RunLengthDecode filter and detec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setcolorspace operator - will be FAST PS-Run with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and (color)image with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f setcolorspace operator was not detected, but was detected color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 and RunLengthDecode filter - will be FAST PS-Run with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and color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f RunLengthDecode filter was not detected, but was detected color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 - will be PS-Run with no PostScript filter and with color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if colorimage operator was not detected, but PostScript fil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ed - will be FAST PS-Run with PostScript filter and with (gray)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if PostScript filter and colorimage operator was not detected -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-run with no PostScript filter and with (gray)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ords, PostScript will run in any cas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REQUIREMEN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s an IBM PC/AT/fully compatible computer, MS-DOS 3.3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180 to 450 Kb of fre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l processor from i286. But 66MHz and better is recommended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run without any XMS/EMS (If present, so will b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USAG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tops [options] [d:path]in-Image-file [[d:path][out-PostScript-file.ps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IMPOR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P  - MS-Windows 3.1 Bitmap Format. BMP is the native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of the Microsoft Window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1,4,8 and 24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BI_RGB,BI_RLE4 and BI_RLE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OS/2 BMP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  - Graphics Interchange Format. GIF is the Copyright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1,2,3,4,5,6,7 and 8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GIF87a and GIF89a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  - MS-Windows Ic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1,4 and 8 bits/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FIF - JPEG File Interchan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PostScript output may be 8(gray) or 24(RGB)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X  - ZSoft 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1,4,8 and 24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BM  - Portable Bitmap. Extended Portable Bitmap Utilities (PBMPL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1 bit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binary subtyp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M  - Portable Grey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8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binary subtyp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M  - Portable Pixmap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24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binary subtyp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LE  - The same that compressed B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4 and 8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BI_RLE4 and BI_RLE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A  - Truevision (Targa) File Format. TGA is the nativ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Truevision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8,15,16,24,32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1,2,3,9,10,11 subtyp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F  - Tag Image File Format. TIFF is the nativ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ldus Developers 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'II' and 'MM' byt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BytesPerStrip (Any length. May be more than 64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RowsPerStrip (Any length. Un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1,2,4,8,24,32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No compression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CCITT Group 3 1D, Modified Huffman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Group 3 Fax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Group 4 Fax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LZW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Horizontal differencing (Predi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For any bits numb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JPEG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PackBits (327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Photometric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biLevel and GrayScale (0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RGB and RGBA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Palette col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ransparency mask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CMYK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12 inks ar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CbCr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IELab 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NOTE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file may has any extention. File type will be detec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EXPORT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Gray or biLevel compressed or not 'out-PostScript-file' within Leve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vel-2, if no error message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NOTE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ame 'out-PostScript-file' is not specified and /sXXX option is ab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ile type will be as PostScript with name 'in-Image-file.p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OP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 options must be preceded by either '-' or '/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describ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zA85  - Import image data will be encoded through PostScript ASCII85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ter e.g. each binary 4-bytes will be presented by five ASCII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able chars. (Extention will be as 4:5)</w:t>
      </w:r>
    </w:p>
    <w:p>
      <w:pPr>
        <w:pStyle w:val="PreformattedText"/>
        <w:bidi w:val="0"/>
        <w:spacing w:before="0" w:after="0"/>
        <w:jc w:val="left"/>
        <w:rPr/>
      </w:pPr>
      <w:r>
        <w:rPr/>
        <w:t>/zFAX  - Import image data will be first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Script CCITT (Modified Huffman compression. Group 3,1-D)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n through PostScript ASCII85Encode filter, which will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ary data to ASCII85 printable chars as 4: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NOTE* In most cases, effect from compression will be for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ge onl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NOTE* If width of image is too large, PostScript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be received: /rangecheck in --.filter_CCITTFaxDecode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zLZW  - Import image data will be first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Script LZW (Lempel-Ziv-Welch) filt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PostScript ASCII85Encode filter, which will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ary data to ASCII85 printable chars as 4:5</w:t>
      </w:r>
    </w:p>
    <w:p>
      <w:pPr>
        <w:pStyle w:val="PreformattedText"/>
        <w:bidi w:val="0"/>
        <w:spacing w:before="0" w:after="0"/>
        <w:jc w:val="left"/>
        <w:rPr/>
      </w:pPr>
      <w:r>
        <w:rPr/>
        <w:t>/zRLE  - Import image data will be first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Script RLE (Run-Length-Encode) filt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PostScript ASCII85Encode filter, which will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ary data to ASCII85 printable chars as 4:5</w:t>
      </w:r>
    </w:p>
    <w:p>
      <w:pPr>
        <w:pStyle w:val="PreformattedText"/>
        <w:bidi w:val="0"/>
        <w:spacing w:before="0" w:after="0"/>
        <w:jc w:val="left"/>
        <w:rPr/>
      </w:pPr>
      <w:r>
        <w:rPr/>
        <w:t>/zHEX  - Without PostScript compression (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 image data will be encoded through PostScript ASCIIHex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ter e.g. each binary byte will be presented by tw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able hex-digits. Extention is of the order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S   - Set output as PostScript (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sEPS  - Set output as Encapsulated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/sEPSI - Set output as Encapsulated PostScript Interchange (EPS with pre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NOTE* Option /sEPSI is not available in versions 4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/L2    - To force PostScript Level-2 only. Program will NOT det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Script device whether there is Level-2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g     - To force grayscale PostScript output (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    - To force color PostScrip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i     - Background inversion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NOTE* If Image typ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Level - direct bits inversion (Background inve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y    - direct bits inversion (Neg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ex   - Inversion of the first Palette-Index (Background inve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GB /g  - Translate to GrayScale and bits inversion (Neg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GB /c  - Not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    - To force binary PostScrip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SCIIHexEncode or ASCII85Encode filters will be 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NOTE* Output PostScript file will be NOT ASCII printab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    - To force PostScript out to scale to real image size (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NOTE* If image size exceed sizes A4-Europe either by width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ight or both, A4-Europe format will be don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/A4E   - To force PostScript out to scale to A4 Europe standard 210mm x 297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eft and Right white margins are 14 mm. Up and Bottom are 28 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NOTE* Available with /sPS option only !</w:t>
      </w:r>
    </w:p>
    <w:p>
      <w:pPr>
        <w:pStyle w:val="PreformattedText"/>
        <w:bidi w:val="0"/>
        <w:spacing w:before="0" w:after="0"/>
        <w:jc w:val="left"/>
        <w:rPr/>
      </w:pPr>
      <w:r>
        <w:rPr/>
        <w:t>/A4U   - To force PostScript out to scale to A4 USA standard 8.5" x 1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eft and Right white margins are 0.67". Up and Bottom are 0.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NOTE* Available with /sPS option only !</w:t>
      </w:r>
    </w:p>
    <w:p>
      <w:pPr>
        <w:pStyle w:val="PreformattedText"/>
        <w:bidi w:val="0"/>
        <w:spacing w:before="0" w:after="0"/>
        <w:jc w:val="left"/>
        <w:rPr/>
      </w:pPr>
      <w:r>
        <w:rPr/>
        <w:t>/R     - PostScript out will be 90-rotated (Landscape). Default is Portr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NOTE* Available with /sPS option onl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NOTE* If used together with /A4X options, so rot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e at first then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o     - Overwrite PostScript output if it exists without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t     - Turn on time of PostScrip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cr    - Turn on compress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o    - Turn off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n=x   - Ico-Image number [x=1:7]</w:t>
      </w:r>
    </w:p>
    <w:p>
      <w:pPr>
        <w:pStyle w:val="PreformattedText"/>
        <w:bidi w:val="0"/>
        <w:spacing w:before="0" w:after="0"/>
        <w:jc w:val="left"/>
        <w:rPr/>
      </w:pPr>
      <w:r>
        <w:rPr/>
        <w:t>/h,?   - this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USAGE EXAMP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:\&gt;pictop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file 'c:\sample' will be translated into the grayscal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'c:\sample.ps' with no PostScript compression, pictu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ed, defaul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quivalent is: C:\&gt;pictops /zHEX /sPS /AD /g sample *.*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:\&gt;pictops /zRLE /R /A4U /c /b c:\tmp1\sample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file 'c:\tmp1\sample' will be translated into the binary,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Script file 'c:\sample.doc' with PostScript RLE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ure 90-rotated and scaled to A4 USA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:\&gt;pictops /L2 /sEPS /zA85 c:\tmp1\sample.jpg d:\tmp2\example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file 'c:\tmp1\sample.jpg' will be translated into the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apsulated PostScript file 'd:\tmp2\example.eps' with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85 compression, with Level-2 codes only, picture will be c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RECOMENDATIONS TO U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PICTOPS has enough big collection of warning-messag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icions in corrupted image files, nevertheless it is recomen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output file on the PostScript printer, BE SURE that your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valid format. For example, it may be done by GS.EXE or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. (Recommended to use GS386.EXE instead GS.EXE, because GS.EX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displayed large (more than 3000x3000) RGB imag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NOTE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'in-Image-file' has Color-Index-Palette consisting of the N-ent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uring Color-PS-Run byte will occure which has meaning more than 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error message may be received: /rangecheck in --getinterval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 /rangecheck in --get--. PICTOPS does not give error messag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 desire to watch such cas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NOTE*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Version 54.0 Rev 2.6.1. 05/28/93 (may be and other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ome errors in PostScript Filters. Some detected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ter name  � Errors �             Description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     � </w:t>
      </w:r>
      <w:r>
        <w:rPr/>
        <w:t>Sometimes it doesn't read terminator sign '&gt;' aft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SCIIHexDecode �  YES   � data. Without '&gt;' always is okay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SCII85Decode  �   NO   � No errors detected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CITTFaxDecode �   NO   � No errors detected (Group 3,1-D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     � </w:t>
      </w:r>
      <w:r>
        <w:rPr/>
        <w:t>Sometimes, data from file are not being read to e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ZWDecode      �  YES   � calling error: /undefined in ABC..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     � </w:t>
      </w:r>
      <w:r>
        <w:rPr/>
        <w:t>Where ABC... are data from PS-file. More often th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     � </w:t>
      </w:r>
      <w:r>
        <w:rPr/>
        <w:t>take place upon monotonous and continuous image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unLengthDecode�   NO   � No errors detected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Version-2010, Revision-353 (1996-1-10) - from this errors is FRE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ction in error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comment (percent sign) in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/Check_Filter fals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ase PostScript-run will be with no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ile must be done without /b and /L2 options, of course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run PICTOPS with other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REGISTR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OPS is inexpensive shareware. If you find that PICTOPS is us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sing it after a trial period of 20 days, you are encouraged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registration fee. When you register, you will receive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CTOPS and your registration number. The registration number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imitation functions in the unregistered version of the curr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. For registration, please send me your reques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vasiliev_i@mx.ihep.s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 has one limitation - the maximum resolu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-Image-file' is 640x480. The limitation will be removed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*WARNING*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ARE USING PICTOPS AT YOUR OWN RISK ! THE AUTHOR (Igor L. Vassiliev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S NOT RESPONSIBLE FOR ANY DAMAGE CAUSED BY THE USE OF PICTOPS OR BY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ABILITY TO USE PICTOPS. IF YOU ARE NOT SURE ABOUT THIS, OR IF YOU DON'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CEPT THIS, THEN DO NOT USE PICTOPS !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