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True 1.5 Instructions Copyright (c) 1995-6 by Spl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4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5 option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2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 variab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4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 displa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 -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True is a fast and versatile search/replace utility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MiniTrue synthesizes the functiona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s as sed, more/less and grep while offer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ity and a straightforward syntax. MiniTrue is free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 manner. MiniTrue searches the selected fil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tring(s). Once a string is found, i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its context, which can be scrolled through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lacement has been specified for the found string, MiniTr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ee if the found string should be changed. These thre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are explained in more detail: (* denotes a 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 the filenames that will fit on the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 Wildcards in the file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ver 40 strings can be searched f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 size of the command line buffer is inadequate,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filenames and strin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bdirectories can be searched recursively, making dis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gular expressions (similar to UNIX basic regular express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limits on either file size or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earch strings can be linked to form unions. All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on must be present within a specific region for a f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 *The region for the union can be varied by either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Minitrue can decompress archives before searching the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ver is PKUNZIP but most popular dearchivers can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 are not alter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True is fast. A 486+ computer searching for one 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can at least 1MB per second. (On my AMD 5x86, MiniTr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oughly 600MB of files in approximately 6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MiniTrue 1.5 does not limit the amount of viewable tex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it allows scrolling through the entire file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readers less and more. If no strings are specified, Mini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unction as a tex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n display context in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es longer than 80 characters are wrapped aroun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crolling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Support for nonstandard SVGA modes such as 132 *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True can bypass its textviewer mode and write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matching strings to standard output a la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nmatching lines, all lines or just the matching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standard output as well. Line numbers and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Accelerated scrolling - The longer the up/down arrow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the faster MiniTrue will scroll through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Regular expression color coding - Each par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will have a different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mpting is not mandatory - MiniTrue can make all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substitute replacement string can be entered. The reg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placed can be alte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ackup files can be made in order to safeguar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unwanted changes. *Either the original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file can be saved with a new extension. Backup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previousl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If regular expressions are used, the replacement string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part(s) of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MiniTrue 1.5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Capacity to automatically generate a batch file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number of finds/replacements (for both files and string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hen MiniTru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A log file reporting the locations of the finds an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.EXE size of only 76K results in quick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True should work on virtually all PCs from 8088s on.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is needed. The amount of free space on the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ize of the largest changed file. For Mini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 1MB file originally on a diskette, the file must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irst. If the /z option is used to scan zipped files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disk must be present to store the larges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meaning you can us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manner you desire without being nagged or oblig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send in a registration fee. The copyright remai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grammer. The only manner by which a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distribution of the program is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n archive CD-ROM. All other means of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 prior permission from Splunge Software.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No liability will be accepted for any los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usage of this program. SPLUNG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 OR IMPLIED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 is the shorthand form of Ministry of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George Orwell's _1984_ was the name of the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erpetually revising historical document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just involved the replacement of one word with anoth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y Python sketch "20th Century Vole" (aka "The Film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") for information on the meaning of Spl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comments, suggestions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kin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iniTrue home page at http://www.webbuild.com/~apipk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ichael Abrash for enlightening me to Boyer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Chapter 14 of _Zen of Code Optimization_. MiniTru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 algorithm written in assembler modified to perfor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es. Thanks to this algorithm, searching (for on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akes no more than 5% of execution time, with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2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[options] [files] /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abc *.txt *.doc / foo = bar foobar fubar = "bar 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number of both filenames and strings is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s needed to separate the two. If only one thing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the slash can be omitted. With no slash,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ptions is considered the filename and the remai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 Redirected standard input is counted as a file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fter the options are considered strings if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s piped into MiniTrue. These are example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the separator 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[options] file [strings]       program | mt [options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q unixfile.txt \n = \r\n      dir /s |  mt "01-01-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s are omitted, MiniTrue will func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textviewers more and less. The start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ing will enable the remainder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More than one file can be viewed. These command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extviewer mode of Mini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minitrue.doc                   mt iliad.txt odyssey.tx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or more files are to be viewed it is necessary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a slash. mt iliad.txt odyssey.tx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.txt in iliad.txt if the slas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rief description of all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t 2-5 for a much more detailed expla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(file) search filenames in file     /a search All files (hidden,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ave orig. files w/extension .BAK  /b(.EXT) save orig. files w/ext.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save changed files w/ext. .NEW     /b+(.EXT) save changed files w/ext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ase sensitive searching           /d save setting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Fold lines only at word breaks     /f+ do not Fold lin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Generate batch file automatically  /h Hexadec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(file) Input file for strings       /k Keep and re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save results in file MINITRUE.LOG  /l(file) write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um set top Margin for found string /n No prompting - make all replaca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+ skip "Make replacements?" prompt  /o write to std Output (GREP mode)*</w:t>
      </w:r>
    </w:p>
    <w:p>
      <w:pPr>
        <w:pStyle w:val="PreformattedText"/>
        <w:bidi w:val="0"/>
        <w:spacing w:before="0" w:after="0"/>
        <w:jc w:val="left"/>
        <w:rPr/>
      </w:pPr>
      <w:r>
        <w:rPr/>
        <w:t>/p[set] change set of Printed chars   /q Quick start - skip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Recurse through subdirectories     /s turn off accelerated Scroll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um change Tab size from 8 to num   /u vary region for Un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use 43/50 rows Video mode          /vhexnum use SVGA mode he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whole words only                   /w[set] change word set from [A-Za-z0-9_]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regular eXpressions                /x+ maximal match in reg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expand Zip files before scanning*    (* See 2-5 for paramet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ptions must be preceded by a slash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its own slash, or the options can all follow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; /abc and /a /b /c are treated in the same manner.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 by following the letter indicating the option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- would turn the option indicated by the letter a off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for all the options to be turned off, th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option off is mainly useful if the default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If a command line option appears more than o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setting will take precedence. If /t10t6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tab size would be set at six. The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; it makes no difference whether /a or /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pecifications are searched from left to right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more than one file name then it will be search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enables recursive scanning of subdirectories.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must match the file specifications in order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. There is no limit on the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f there is not enough space in the command lin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file containing additional filenames can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@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 in the file names. MiniTrue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*.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earing at the end of a filename with no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o *.* It is necessary to use *. to sear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rectory ends in \, *.* will be appended to the filen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re read in binary mode so a new line in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\r\n instead of 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file size. If you can get a 1GB file on a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an it and view it with Mini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format of the find/replacement string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1 [ = replace1] [find2 [ = replace2] [find3 [ = replace3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acement is specified for a string by follow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 and the replacement string. There must b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 and the find/replace strings. With a replacemen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ue will display the found string and prompt to see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When strings not followed by an equals sign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ue will prompt to move to the next match and mak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. An equals sign will be treated as a norma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ollow a non-replacement string. If an equals 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, the replacement string will be considered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eceding string will be deleted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rtion of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 this" = withthis "just find this" deletethi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spaces or &lt;, &gt;, | appear in a string, th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quotation marks such as "&lt; | &gt;". If no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string containing spaces, each word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. The characters &lt;, | and &gt; will assume th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unctions they have under DOS if they are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on can be used to search for two or more string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close together. A union is specified by placing &amp;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trings. More than one union can be used; if a &amp; b c &amp; d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unions will consist of a and b along with c, d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re not allowed for strings in a union. The defaul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on of text  in which the strings composing the union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line. The window can be varied by either lines or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option. Only the start of the strings must appear 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can fall outside.  The /u option will also allow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rded if not all of the strings in union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cation matches more than one string, then the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be processed from left to right. Using "find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"fin" = "repl" "replace" = "find2", MiniTrue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ee if replacing "find" is desired and then see if "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. If "replace" is substituted for "find", "replac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2" would not match the replacement string because MiniTr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canning replacement text. MiniTrue would ne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match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 find/replace pairs can be used at a time (somewhat 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used). If the size of the DOS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mehow be found insufficient, additional string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i option can be used. If more than 40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wo or more pass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racters have a special meaning when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- tab   \n - new line  \\, \B backslash  \r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- bell  \b - backspace \f - formfeed     \v -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[hex digit][hex digit] represents a one-byte hexadecimal valu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must follow the \x. Multiple \x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lues larger than 255; \xff\xff represent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enclosed in quotes ends with a backslas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present the backslash with \B. This is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iosyncrasy" in the argument processing functions of Borland C++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s strip the trailing backslash from their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necessary to represent trailing backslashes with \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mbols preceded by a backslash will be treat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backslash itself will be discarded, so i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ring. To search for the one-character strings =, &amp; and 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ecede them with a backslash so they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they have in MiniTrue. Backslashes are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ppear in strings with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z represents the null string, a string of zero lengt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replacement string when deletion of the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 Using "" to represent a null str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 Option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 around a parameter indicates that a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(file) - read in additional filenames from file. The filenam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after the filenames on the command line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4KB of filenames can be used and any whitespace will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arat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search All files (including hidden, system, and read-only files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 are allowed in the hidden, system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/b+ option will allow altered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with 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{+}{(.EXT)} - make Backup file(s). If the /b option is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the original versions of all the all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with the extension .BAK. The /b+ opti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versions of the files with the extension .N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will be left unchanged. A different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K/.NEW can by used by following the /b{+} with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entheses. Using /b+ and a custom extension can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conversions; mt /xb+(.txt) *.htm "&lt;[^&gt;]*&gt;" = \z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TML tags from the files and save the stripped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*.txt Using the /b+ option will also all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in hidden/system/read-only files and files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will be overwritten as a result of backups being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file with the name of the backup (or new)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ll be inserted in the extension and advanc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ilename is found or the extension .999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turn Case sensitivity on. The default is for "word" to match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", "worD", etc. If the /c option is used, then the ca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save settings as Default - This will store the curren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INITRUE.CFG. These settings will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niTrue is run if MINITRUE.CFG is in the current pat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is used, only the options on the command line will be sav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 previously saved MINITRUE.CF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{+} - Fold lines only at word breaks - this option alters h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80 characters are displayed. /f will fold lines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word characters (characters not in set defined by /w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will not be broken between different lines. /f+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lding entirely so that no characters after the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- Generate batch file containing command line arg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the name of the batch file, a prompt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batch files will be displayed. The firs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all the arguments into the batch file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ill take the arguments used when the batch fil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 them on to MiniTrue. These arguments will eithe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guments or they will supplement the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the batch file will copy only the options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guments will represent the files and strings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will omit the original filenames or strings, wit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their substitute. The final two option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riginal arguments into the batch file, wit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representing additional file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rguments are written to the batch file, all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losed in quotes and % will be converted to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view file(s) in Hexadecimal format. The lef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hex value of the all the bytes in the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lf will show their ASCII equivalent. If the /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, then the hex screen can be displayed by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(file) - use file as Input file for strings - file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. This provides a simple way to perform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replace operations and it also allows for mor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than will fit in the command line buffer.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 treated as if they follow the str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o it is possible for a search string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placement string in the file. In the input file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if the string contains spaces, but not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, &gt; or |. White space between the strings is ignored.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outside quotes will represent a com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e line following the 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- Keep statistics. If this option is set, when MiniTrue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listing the number of finds/replacements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{(file)} - write Log file - /l will write a log file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/ replacements. If (file) follows /l, the 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, Otherwise, the log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RUE.LOG. If the log file already exists, the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um - change top Margin - If /m is present,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bove the line containing the found strin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m (assuming the found string does not occu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). The default will place the found str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If num is greater than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found string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cannot be greater tha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{+} - No Prompting - if /n is used, the text viewer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entirely and all replacements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+ will skip over the "Make replacements automatically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ccurs if /n a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{&amp;,~,%,#,$,^,!} - write desired part of file to standard Outpu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used, then MiniTrue will func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grep utility, writing lines having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 The data is written to standard outpu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o lines not ending with a CR/LF will exhibit the "stai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All replacements will be made automaticall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ritten to standard output but the original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lter what is written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- write both matching and nonmatching lin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replacements, this will cause MiniTrue to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or type. Replacements will result in MiniTru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UNIX utility sed with the entire file will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substitu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- write only nonmatching lin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- write name of file containing match if it has not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prefix lines with line numb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change desired region from whole lines to strings. If nei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~ are used, then only the matching string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lacements are made, then only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. These strings will all b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nless they contain a newline. To append a CR/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, enable regular expressions and make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\i\r\n. Line numbers will not be prin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ccurs at the start of the line. If the ~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then the entire file except for the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. The $ parameter will have no effect if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- write only filenames of files contain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write nonmatching lines only if a match is foun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This will only have effect if either the &amp; 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used. To print all batch files contain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mt /o&amp;! *.bat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combination of these parameters can be us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the parameters contradict (such as &amp; and ^)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rameter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trings are present, the /o option will result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being listed, regardless of how the ~, &amp; and !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end the output generated by the /o op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iniTrue. mt /o# file.txt | mt will display file.t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rue cannot write unions longer than 1 lin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ast line of unions occupying multipl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set] - change set of Printing characters - this will chang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displayed on the screen in the text view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 is [\x20-\xff]. /p[\x20-\x7e] will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characters to the basic ASCII characters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corresponding to the control characters such as \r, \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n are displayed if those characters are included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characters. A \n will always result in a new l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start - This option will skip over the "Press any key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pening screen and begin ope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ecursively scan subdirectories - The files in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ill match the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{maxrows}{:consecarrows} - change parameters for accelerat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rows determines the maximum scrolling rate and consec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time needed to reach the maximum r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 is held down, the number of lines mov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will be incremented after consecarrows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maxrows determines the maximum number of lines 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rameters are /s6:10. Both parameters need not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20 and /s:10 are valid. /s without any parame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d scrolling. The f and v keys, along with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(if present on your keyboard) are another wa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num - change Tab size from 8 to num - This enables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viewer in MiniTrue to appear the same a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. The new tab size can be no more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{lines}{:bytes}{:minstrings} - alter region for Union -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lter the size of the window, or region of 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in a union must be present. /u3 will set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 to be three consecutive lines and /u:50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50 bytes. Only the starts of the string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; the remainder of the strings can fall outsid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nes and bytes are present (as in /u4:100), the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used. All the strings in the un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f the number present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trings, the last parameter. If the number of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is less than minstrings, all the strings in the un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Minstrings must be preceded by 2 colon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e region size are present or not; /g::2 /g10: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:200:2 will all set minstrings to 2. Using /u with nei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bytes present will result in the entire file being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for the union. If the entire file is the window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in the union might not be highlighted if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window is one line. The maximum size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or 1500 bytes. If the window consists of lines an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more than 1500 bytes, it is possible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might fall out of range and no match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{hexnum} - set Video mode. If /v is used without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iniTrue used to display text will have 80 columns and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. Different screen sizes can be used by followed /v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hexadecimal number (9f or less)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. Unfortunately, these modes are not standar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VGA adapters, making it necessary to consul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documentation to determine the mod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screen size. If that information is not available,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ried at random, with the ranges 21-24, 41-44, and 51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laces to start guessing. If an unavailable mode is tr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be blank and Escape must be pressed to exit. Mini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to the original video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{[set]} - Whole words only. If this option is se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and following a string cannot be in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pose a word. The default set of word character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A-Za-z0-9_]. If [set] follows /w, the characters in a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to set. /w[abc] would make it so either a, b or 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cede or follow a string. The set not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as a regular expression set, with the exception that the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represents the null set when the word s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rt 3-2 for more information on regular express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{+} - interpret find strings as regular eXpressions - /x+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l matching for regular expressions. In maximal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regular expression which can appear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s (those followed by *, +, ? or {}) will be match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s possible. Using maximal matching can resul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being missed. For example, searching for [a-z]+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l matching enabled will result in [a-z] always gobb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a so no match will be reported. (This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ified in future versions of MiniTrue.) See part 3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{(.EXT dearcprogram options)} - decompress .ZIP files befor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UNZIP is in your path, the /z option by itself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iles before scanning them. Files with an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will be processed normally.  If PKUNZIP is not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 decompressor other than PKUNZIP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must be included. The first parameter i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ed files (wildcards are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, the second parameter i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or program, and the last is the command-line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sult in the decompressor program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d file to standard output. The defaul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(.zip pkunzip 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some other popular de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's unzip - /z(.zip unzip -p)  arj - /z(.arj arj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              - /z(.lha lha p)  gunzip - /z(.gz gunzip 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archiver (or any preprocessor program) can be us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capable of sending its output to standard out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o be processed is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ption can be used if necessary. To sc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iles, use /z(.zip pkunzip -c -s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True needs to know the options needed to de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output because it will scan that output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file. This makes cleaning up the expanded f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but it will lump all the files compos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the temporary file. The temporary fil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some dearchiver programs (including PKUNZIP)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These messages can make it easi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archived files, but they can also be an annoy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written by PKUNZIP pose a problem, Info-zip'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stead of PKUNZIP. UNZIP will not writ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or screen, is compatible with PKUNZIP .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additional advantage of being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 cannot be made in archive files unless the /b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This option will not change the actual archiv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the altered decompressed archive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provide a means of locating string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is known but exact composition is variable. The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or the find strings to be handled as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re allowed for regular expressions and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tring to include all or part of the fou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syntax used for regular expressions in Mini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quivalent to basic UNIX regular expression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rin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^ at the start of a regular expression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ust appear at the start of a line, meaning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\n or be found at the beginning of the file. A $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 means that the expression must appea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o be at the end of a line, a string must be followed by \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\n or be located at the end of the file. No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will be matched by ^ or $. The whitespace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in ^[ \t]* and [ \t]*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which have a special meaning i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, ], -, ^, ., ', +, *, {, }, ~, $) will be treated a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they are prec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allows a character in a string to mat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. The characters which compose a set are placed in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[ ] [bfkmp]ill will match bill, fill, kill, mill and pil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included in the set, the regular expression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ge of characters can signified with a dash such as [a-z]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ppears out of position, then it will be trea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More than one range can be included in a set; [a-zA-PR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ll alphabetic characters except Q. It makes no differ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he left of the dash has a higher ASCII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right of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ircumflex is the first character in the se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in the set will be matched. [^0-9]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numbers. If a circumflex is not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, then all the characters following it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[a-z^q] will match all lower case characters except for q.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with a backslash for it to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e set are treated with case sensitivit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/c option has been set. In order for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m of a letter to be matched, they both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ill match any character and is equivalent to [\x00-\x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gular expression ends in $, indicating that it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tring, \r and \n will be removed from all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matching does not overrun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ERL-style abbreviations represen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 - digit [0-9]                    \D - non-digit [^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- lower case letter [a-z]        \L - non-lowercase [^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 - upper case letter [A-Z]        \U - non-uppercase [^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 - whitespace "[ \t\r\n\v\f]"     \S - non-whitespace "[^ \t\r\n\v\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 - word character (defined by /w) \W - non-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bbreviations can appear either inside or out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word1\s*word2\s*word3 represents a series of wor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amount of space between them and [\l\u]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Variab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omponents of a regular express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times. These symbols specify the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for the parts of the regular expression that they prec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in,max} - part can occur between min and ma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um}     - equivalent to {num,num} - part must occur nu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in,}    - equivalent to {min,254} - part must occur at least m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max}    - equivalent to {0,max} - part can occur no more than ma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- equivalent to {1,} - part can appear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ust appear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- equivalent to {0,} - part can appear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eed not appea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- equivalent to {0,1} - part can appear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annot be larger than 254. In the unlikely event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occurrences of a certain part are desired, that part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 the desired number of occurrences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. a{200}a{200} will find a string consisting of 400 '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ehavior for these symbols is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character or set.  ba{2,4}b matches baab, 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aaab and f[oO]+ matches fO, fo, fOo, foo, etc. Th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strings with more than one characte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''. a'bc'{1,3} will match abc, abcbc and abcbcbc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'' will be processed as a fixed string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mbols will having no effect. A substr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 which are regular expression symbols can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' as an alternative to prefacing all the symbol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True's default behavior is to report all valid matches. [0-9]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string 987 will match at 9, 98, 987, 8, 87 and 7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to restrict matching to whole numbers or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maximal matching (with the /x+ parameter),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egular expression which can occur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ing matched as many times as possible. If maximal match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ceding example, only 987 would be reported.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an result in some matches being missed. Using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[0-9]+0 will never report any matches because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0 to match because [0-9]+ will have gobbl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prevent unwanted matches is to use /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ption. Using /w[0-9] with the regular expression [0-9]+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ole numbers ending in 0. A disadvantage of this meth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nd trailing context must be the same. Match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ll their trailing spaces with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9]+\s* would not be possible if the whole words option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ading context must be non-numeric and the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lexible (and complicated) way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reported is to insert ~ between the brackets and the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, as in {~1,5~}. These ~ make it possible to vary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n an item by item basis. A ~ after the left bracke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character(s) to be different from the item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 ~ appearing before the right bracket ensures tha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cannot match the item. In the string " abc ", [a-z]{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ab, abc and bc. [a-z]{~2,3} would find ab and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]{2,~3} would locate abc and bc. [a-z]{~2,3~} would only find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[0-9]+\s* matches only whole number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aces, the regular expression sh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9]{~1,}\s{0,~}. ~ outside curly brackets is equivalent to {~0~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vent the preceding item from appearing that location . \r~\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newlines not preceded by a carriage return. .{~min,max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tch at the start of the file and .{min,max~} mus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To match files with no more than 100 by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{~,100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ring will never be reported twice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occurrences matches it. Even though [a-c]+[b-d]+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bcd" with the first set occurring 3, 2 or 1 tim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s 1, 2 or 3 times, "abcd" will only be repor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of zero length are possible. ^\s*$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 including those containing no tabs or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er is not capable of indicating the location of a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Regular Expression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ll or part of the found regular express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replacement string. \i represents the entire found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of \i\r\n will result in a CR/LF being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th part of a regular expression is denoted by \n with 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9. These items constitute a part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ems which are followed by +, *, ?, {} or ~ and can ap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umber of times. All of the instances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l the fixed characters occurring between the prece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+\s*\+\s*\d+ matches two numbers with a plus sig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space between them. The parts of thi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1 - \d+ -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 - \s* - the space between the first number and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3 - \+  -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4 - \s* - the space between the second number and the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5 - \d+ -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addition to subtraction in this express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+\s*\+\s*\d+ = "\1 - \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pacing to be exactly the same in the replacement as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 string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+\s*\+\s*\d+ = \1\2-\4\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ntity of the parts can be verified by looking at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the textviewer. MiniTrue will display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          matches t0, ta, tz, t%, t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*          matches t, to, to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+          matches to, to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{2,4}      matches too, tooo, t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{,3}       matches to, too, t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{5,}       matches tooooo, toooooo, tooooooo, etc (up to 254 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'+        matches to, toto, toto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-9][0-9]   matches all numbers between 5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-zA-PR-Z]  matches all alphabetic characters excep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a-z;]      matches all characters except the lower case letters 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\s]+       matches all strings not containing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\l^aeiou]   matches the lower case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+\d        matches 1+2, 3+5, 9+2, 4+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~\l+       matches lower case strings not preceded by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34z is the string used for the following examples showing how th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context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2,4}   will match 12, 123, 1234, 23, 234,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~2,4}  will match 12, 123 and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2,4~}  will match 1234, 234, and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{~2,4~} will match only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                       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und strings will be displayed in the textviewer unless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o options are used. These strings will be highlighted an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middle of the screen unless it occurs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the /m option has been used. If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ach part of the regular expression will hav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Lines too long to fit on one screen row will be wrapp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ith the wrapped portion appearing in gray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is out of range, then the line will appear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displayed characters can be altered with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p[\x20-\7e] will display only the basic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garbage on the screen when viewing a binary file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of control characters such as \t, \r and \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ose characters are included in the set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makes it possible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The hex mode of the textviewer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locating those characters. In hex mode, the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bytes in the file are displayed on the left sid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C-ASCII characters are printed on the right. If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used, hex mode can be entere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contains a status line indic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ow and column, percentage done and a list of som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done is equal to the number of characters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bottom of the screen divided by the orig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. The row number is the row wher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. The highlighted line is originally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tring is located, or the first line in the file if n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placement string is present,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long with a prompt asking if the replac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Most of the replacement string will be in yellow, bu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\n and \t will appear in green. The part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included in the replacement represented by \1-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? will bring up a help screen listing the 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used to operate the text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PgDn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PgUp     - move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 up one line (accel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 down one line (accel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- move up one line (non-accel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- move down one line (non-accel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- return to orig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- toggle between text &amp; hex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- toggle display of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- move highlighted lin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- move highlighted lin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(ext)      - move to next string (next file if no string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one)      - this will bring up a prompt listing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to moves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to quit after saving all chang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to quit saving all changes without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Ctrl-Break - quit without saving any changes to the pres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not be enabled unless a replacement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do not replace found text with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- replace found text with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will automatically change all instanc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current file. The /n option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nge more than one find str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- this allows the user to enter a substitut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 and the region of text to be repla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is pressed, the text to be replaced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is region can be varied with the '&lt;' and '&gt;'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s altered with the '[' and ']' key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boundaries of the text to be replac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, pressing ENTER will bring up a promp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. The new replacement string is handl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ed on the command line. It is necessary to use \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to indicate a new line. If a regular expression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will contain its parts if \(1-9) is us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are required for a string contain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emely crude line editor can be effected wit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Use the regular expression ^[^\n]*\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lines and set the replacement string equal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kip over the lines which need no changes and use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placements for lines needing changes. (This makes vi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dlin) look like the latest 30MB+ word processor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editor included with a certain nominal 32-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 can edit files larger than 64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                          MiniTru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The original Mini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rnwc \* Eastasia = Eur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all instances of "Eastasia" with "Eurasia"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current drive. The /r option is necessary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urse through the subdirectories. The /n op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automatically, the /w option will only find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c will make the searc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Determining the frequency of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kn \docs\*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termine the number of times each lett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with case insensitivity) in the subdirectory \docs.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avoid displaying a prompt screen after each fi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k option will print statistics telling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as foun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Inserting blank lines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x+ *.txt "^[ \t]+" = \r\n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all paragraphs will start with an indentation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s or tabs. These indentation characters will b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\t]+. The ^ is used to indicate the start of a line. Qu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ecause the regular expression contains a spa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string, \i represents the indentation, with \r\n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Stripping tags from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xb+(.txt) *.htm "&lt;[^&gt;]*&gt;" = \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rip most (but not all) tags enclosed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TML files. /x will enable regular expressions and b+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stripped files with the extension .txt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tml files unaltered. &lt; indicates start of the tag, [^&gt;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until the closing bracket and &gt; finishe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s around the string are necessary to prevent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interpreted as I/O 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 - Stripping all the C++ comments from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x prog.cpp ^\s*//[^\n]*\n" = \z  //.*$ = \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all // comments from a C++ source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replace pair will eliminate all comments which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on their line. ^\s* will skip over leading spac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all characters before the newline symbol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[^\n]*. Finally the \n itself will be included.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\z (representing a null string) will result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mple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ind replace pair will handle comment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on their line. Once the // has been foun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nd of the line will be matched with .*$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on the line, it is not necessary to delete the 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- Determining the density of C+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knx+ *.cpp *.h / \n ^\s*$ // ^\s*// ^\s*[{}]\s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ngs provide information about how densely packed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is. /k will keep track of the number of finds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vent the individual strings from being displayed. \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in the file and ^\s*$ locates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// counts the comments in the file while ^\s*//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ccupying a line by themselves. The la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s*[{}]\s*$, finds lines with nothing on them except for a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 - Finding words in which all the vowels appear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x+ *.* [\l^aeiou]*a[l\^aeiou]*e[l\^aeiou]*i[l\^aeiou]*o[l\^aei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u[l^aeiou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lower case consonants is represented by [\l^aeiou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sonants can appear any number of times between the v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match abstemious and face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 - Converting a text file into a C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x cstring.txt [\\\?\"\'] = \\\i \r\n = \\\n\\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nd/replace strings will convert a text file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C string constants. The first find/replace pair will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, ', ? and \ with a necessary backslash. The second p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\n, to indicate a new line, and a \, to ind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, before the ends of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 - Searching for directory entries meeting multipl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/s | mt /xw[0-9] ^[\u\s]{9}TXT &amp; [5-9]\d,?\d{3} &amp; 04-\d{2}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uses unions to locate directory entries with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 file size between 50000 and 99999 bytes and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April 1996. The recursive directory listing is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MiniTrue with dir /s | mt. ^[\u\s]{9} sk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ortion of the directory so TXT should match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extension. [5-9] will make sure that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file size will be between 5 and 9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is represented by \d,?\d{3} with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between the 4 digits handled by ,? . /w[0-9] will se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digits and will prevent that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tching fragments of entire file size. The la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will make sure that the month is 04, the year is 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- Extracting email addresses from a non-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/x+o$ addrbook.dat [\w\.]{2,}@[\w\.]{4,} = \i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ail address consists of a @ surrounded b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dots. The non-@ characters will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w\.] Assume a minimum of 2 characters to the left of the @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, so the entire address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\w\.]{2,}@[\w\.]{4,} The x+ option will match the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a binary file is being searched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not of interest, the o$ option will write onl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ndard output. It is necessary to append a CR/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o avoid having them printed on the same lin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\i\r\n the replacement string. \i will represen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\n the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Recovering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realized that undesired changes have been mad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iniTrue is done with it, pressing Escape or Control-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restore the original version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were previously changed will not be restored. If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used, the original version of these files will b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extension. If no backup files were made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still be recovered using the undelete facilitie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ue is designed so that the original file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with undelete even if undelete protec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undelete protection will allow for longer recovery 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should be available even with no undele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are recover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some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-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