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ic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9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stefan.peich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tefan.peich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 very fast, powerful and small DOS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just 16KB code and runs in 64KB memory on any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to decode and view pictur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xPic ideal for use on the HP Palmtop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designed. On Windows systems, LxPic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in a full screen DOS box or in a DOS 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rocesses BMP, PCX, JPG and GIF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PCX files may have 2, 4, 256 or True Colors (16 M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files may have 256 gray scales or True Colors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Version 87a or 89a (including multi images)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 low, medium and high {JKL} resolution li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more than one picture as thumbnail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your selected display mode, up to 132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one screen. See LIST MODE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configuration. It's default startup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situations. However you may overri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through an appropriat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LINE SWITCHES section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recognizes your display adapter and set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andard modes. Use {F2} to cycle through the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{Shift F2} cycl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equipped with a VESA bios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ardware access, LxPic starts in the 640x480x25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se {F3} to cycle through the higher resolutio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. {Shift F3} cycl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|  WIDTHxHEIGHTxCOLORS  | BIOS | THUMBNAILS |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-----+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95 |   240 x  128 x   2    |  20h |   2/ 4/ 6  |  LXPIC 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A |   640 x  200 x   4    |  06h |   6/15/24  |  LXPIC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-----+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|   640 x  200 x   2    |  06h |   6/15/24  |  LXPIC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|   640 x  350 x  16    |  10h |   9/16/36  |  LXPIC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 320 x  200 x 256    |  13h |   4/ 9/12  |  LXPIC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 640 x  480 x  16    |  12h |   9/16/36  |  LXPIC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-----+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 640 x  480 x 256    | 101h |   9/16/36  |  LXPIC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|   800 x  600 x 256    | 103h |   9/16/36  |  LXPIC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 1024 x  768 x 256    | 105h |   9/36/81  |  LXPIC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 1280 x 1024 x 256    | 107h |  16/64/132 |  LXPIC 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P Palmt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every VESA bios supports graphics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with {F2} to the standard VGA modes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window {F1} and file info box {F} of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LxPic to autodetect the video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listed command line switches to force Lx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sired mode at startup. This is important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xPic in a window under Windows. All no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 Win95 windows but only CGA works under Win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you may use all modes in full screen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remains blank after startup 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, press {F2} to access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r try {Alt F3} to use the slow SVGA bios pixe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ed by your VESA bios. See TECHNIC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cture has more colors than the act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the colors are reduced and dither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colors, you may always switch color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}olor toggle key. If you don't want to see gray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enable B&amp;W display using the {W} tog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support printing, but you may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to copy the actual screen to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graphics driver GRAPHICS.C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P Palmtop resize command {H} corrects the di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lmtops pixel ratio and of the colorfu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face to use it as a 'subroutine'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e PROGRAMMERS INTERFACE section of thi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  -JPEG bug fixed concerning Kodak D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DEC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  -Omnibook DEL ke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-MAR-99)  -Limited support of Casio CAM and Kodak 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 -Complete command line control of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-APR-98)  -Command line conversion to B&amp;W PCX with /O or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S}ubdirectory Scan available from within Lx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...therefore Slide Show key replacement {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an indicator '#' in fro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now leaves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efault palmtop startup mode rese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improvements for 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 -Low, medium, high resolution list modes {J,K,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DEC-97)  -640x200x4 grayscale CGA mode (Palmt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rayscale/B&amp;W toggle key {W} added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ve CGA thumbnail screen as B&amp;W PCX file 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amma correction added {6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tter text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ow resolution VESA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 -Multi image (animated)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OCT-97)  -Space bar acts as 'single step' in anim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le name toggle key {X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xel aspect ratio now from 0.5 -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ful for converted C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factors 16 and 32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pression and Frame entry in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rrect display of SONY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4 (Save as B&amp;W PCX) dith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-Color reduction and colo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SEP-97)  -JPEG 'extended sequential DCT' support (SO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'progressive DCT' support (SO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DC coefficients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application segment processing toggle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art up with b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-Programmers interface adaptations for L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97)  -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-Improved VESA support (direct hardwar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MAY-97)  -{Alt F3} toggles SVGA hardware/VESA pix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U}pside down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 more 'zoom in' restrictions concern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now keeps track of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AM2JPG now also supports CASIO QV-100 C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tel MM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VGA, EGA Color/Greyscale display added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7)  -VESA SVGA 256 color mode pixel output added 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use support (see COMMAND section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C}olor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{W}  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{E}rase screen toggle key replaces old {C}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F7} convert B&amp;W to Grey  replaces old {F3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how color palette key {F8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-Interlaced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MAR-97)  -Cursor keys now move 1/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ge keys now always move 8 pixel 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pace{BAR} interrup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lmtop {Menu} key added to work like Help 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mands from within the Help windo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re logical pixel aspect rati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epwidth for contrast etc. reduced from 8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-Rename/Move command {N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-JAN-97)  -Select pixel aspect ratio command {F6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-Correct display of Fujifilm DS-7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JAN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-Version 3.1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-More speed: Output interrupted a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JPEG 'baseline sequential DCT' support (SO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-NOV-96)  -/S switch to scan drives or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Zoom out 1:8 and zoom in 8: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NOV-96)  -Programmers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-Intrasegment call added to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Programmers Interfa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SEP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BMP,GIF,PCX,ICN of any size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-AUG-96)  -VGA,EGA,CGA,HP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ither for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P res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W 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Only B&amp;W BMP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xPic will be available on the Interne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t-online.de/home/stefan.peichl/lxp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or: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     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pter  :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  :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age  : 16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IN YOUR LXPIC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.COM      The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GIF      Gamma correctio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2JPG.COM    Converts CASIO QV-10A CAM to gre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SIO QV-100 CAM to True Col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COM          Screen reset to CGA mode 3 = 80x25x16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LxPic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.ICN      Icon for use with HP Palmtop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EED.COM     Double speed clock driver to prevent 4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ker on some speed upgraded HP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PALMTOP ADVICE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LxPic, you only need the file LXPIC.CO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informational or for special purpo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installation. If called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searches the current directory for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MP,GIF,JPG,PCX or ICN and display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und in the directory. If no files are found, Lx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nd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no file select feature, but it behaves lik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DOS and accepts the /S command line switch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too. Which files are display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name them and where you keep them.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icture, use its full or relative path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LxPic. The wildcards * and ?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display a group of pictures with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E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DEMO.PCX, DEMO.GIF and DEMO.JP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\PIC\V?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V1.PCX and V2.PCX in the directory 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your D: drive as thumbnai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put from you. Very useful for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GAMMA.GIF/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whole C: drive for the file GAMMA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if present with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can switch /S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 {S} from within LxPic,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files have been displayed. Without /S, LxPic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until you press ESC. If you want to go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in a subdirectory you reached in a sca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ff with the {S} toggle key. Later 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n again to reach furth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switch filenames ON with {X} during a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not get lost on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LxPic to the Application Manager of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, copy LXPIC.COM and LXPIC.ICN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reside, for example C:\PIC, and enter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IC\LXPIC.COM|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xPic under Windows,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n a full screen DOS box or in a window.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S box, you have access to all video mod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s. If you want to run LxPic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tricted in the video modes and you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with an appropriate command line video mod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1: LXPIC/1  (C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 : LXPIC/4  (VGA or worse with /3,/2,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 PIF file to start LxPic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See your Windows documentation for th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IF file fo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AND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{F1} pops up a window with al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marked with the �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6.3 (c)1999 stefan.peichl@t-online.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XPIC [file.BMP|GIF|JPG|PCX][/Switch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 ? Wildcards ok,�=Command Line Swit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KL�ListMode On/Off�F1  Help Menu   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X �FileInfo On/Off�F2  VGA  Mode 0-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 �SubDirSc On/Off�F3  VESA Mode 5-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  �HPResize On/Off�F4  Save BW PCX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  �EraseScr On/Off�F5  SaveScrOnly 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  �InvtPict On/Off�F6  PixelRatio R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U  �UpsiDown On/Off�ESC Exit (or Q) 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  �AutoZoom On/Off�����COLOR/GREY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  �TextZoom On/Off�C  �Col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+=-�ZoomPict In/Out�W  �B&amp;W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YV �Slid/Vid On/Off�D  �Dither 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gt; &lt; Slid/Vid Fa/Slo�RGB RGB Col Sel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AR Slid/Vid Suspnd�M   Mix RGB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EL Delete  Picture�/   Reset  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   Rename  Picture�6 9 Gamma   Gx�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   Prev    Picture�7 8 Shadows 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R  Next    Picture�4 5 Highlight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G..Move  8 Row/Col�1 2 Contrast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U..Move  � Screens�0 . Brightnes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{F1} again or press {ESC} to close the Help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valid command key, the Help window is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ion is immedia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s are single key strokes and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eaningful keys to the commands. The action tak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valid for the actual and all follo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, for example, a sequence of picture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you have to adjust contras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command at any time. The comman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nterrupting the actual output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ith command input until the pictu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key click, the pressed key had no func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 not apply to the actual picture type, or you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he mouse to scroll an image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croll the image by 1/2 screen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(Palmtop: Fn+cursor) scroll the image by 8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in the indicated direction. I exchange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for single key strokes on the Palmtop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x/y offset in consecutive pictures to allow you z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position in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automatically enables mouse support if it find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 and a mouse connected. Mouse and key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concurrently. The supported mou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                  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                 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click right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+ click left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move mouse      Move picture, as if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 on the pictu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slowly for bes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High resolution thumbn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IST MODE section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Medium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Low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Display file and parameter informa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.GIF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ytes �  1244� Filesize   : in bytes or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ype  � COLOR� Picturetype: COLOR | GREY |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prs�   LZW� Compression: SOFx_YCbCr|LZW|RLE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rame �     1� Framenumber: usually 1 except in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ep  �     4� Colordepth : 1|2|3|4|5|6|7|8|24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de  �   344� Pixelwidth 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igh  �    50� Pixelheight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_0   �     0� Pixelcolumn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_0   �     0� Pixelline  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atio � 1:1.0� Pixel ratio: 1:0.5 -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oom  �   1:1� Zoom in/out: 32:1 - 1:32 in power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&amp;wDsp�    ON� B&amp;W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Dsp�   OFF� Col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ther�    ON� Dither mode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or �   RGB� Col  select: RGB | RED | GR�N | BLUE |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amma �     0� Gamma      : 0=unchanged,   5=max, -  5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adow�     0� Shadow  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light�     0� Highlight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ntra�     0� Contrast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ht�     0� Brightnes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40x200x4  � Screenmode : width x height 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Display only file nam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ubdirectory scan toggle key. If subdirectory sca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'#' appears in fron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Resizes the picture to a pixel aspect ratio of 1: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with 640x240 pixel is resized to 64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The actual aspect ratio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 box. HP resize is off by defau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general pixel aspect ratio command {F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rase screen between two pictures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vert screen. LxPic inverts pictur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on a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Center picture in the middle of the screen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Display picture upside down and mirrored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save commands {F4} and {F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uto zoom. If switched on, the zoom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 most of the picture. Auto zoom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switched on, you see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oom' entry of the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ext zoom out mode. Zooming out for B&amp;W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default as 'drop two, keep two'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re effects from previously dithered pict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ggles zoom out mode to 'drop one, keep 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etter for viewing B&amp;W pictures inclu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ed on, you see the letter 'T' in the 'Zoom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nfo box. Text zoom is OFF by defaul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B&amp;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Zoom out to 1:2, 1:4, 1:8, 1:16 and 1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Reset Zoom to 1:1 and start display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set to 0,0. (Use also {*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oom in to 2:1, 4:1, 8:1, 16:1 and 3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Perform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Perform a video. Same as slideshow, but at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rase screen between pictures.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displayed at maximal speed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 of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lideshow/Video faster up to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Slideshow/Video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Enter 'single step' mode for Slideshow/Video/List 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IFs. Press Spacebar again for next picture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ingle step mode with {CR} or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elete the actual displayed picture. You hav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Rename/Move picture filename. You may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rive because this would be a 'cop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 After the rename, the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 May not wor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Display previous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so changes the direction for Slide/Video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it to run a vide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Display next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sets the direction for Slide/Video/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LxPic. If you exit LxPic with {^C}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is returned, which i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t LxPic and leave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Display Help window. (Also {Menu} and {?} on the Palm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Cycle through all standard VGA modes, i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. Use {Shift F2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Cycle through all VESA SVGA modes,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nd hardware. Use {Shift F3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so {Alt F3} to switch between direct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SA bios pix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ave the whole picture -as you see it- to a B&amp;W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for a filename. You must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rom the original name and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PCX. The width of the saved pictur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0 pixels. Exceeding pixels are cut off. BM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irrored upside down. Use the {U}pside dow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isplay. The {U}pside down comm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d picture! To save a frame of a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use {Spacebar} to selec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Same as {F4}, but only the visible part of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If you want to select an even smaller 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top, switch with {F2} to the HP95 mode and 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To invert a Palmtop topcard, load it, press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{F5} to save the inverted top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is command to save a CGA thumbnail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Selects pixel aspect ratios in the range 1:0.5 to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after the decimal point (= 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storted camera pictures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resize command {H} is the shortcut of {F6}{8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aspect ratio is displayed in the file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Converts B&amp;W picture to a 8 bit greyscale pi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edit a B&amp;W picture with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for color or greysca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Show color palette in the upper left corner.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better. The palette length depen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is 16 or 256. Show palett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JPEG application segments may contain 'baseline'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essive' pictures. If processing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is turned on, the (better quality) 'base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displayed. If turned off, the 'pro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displayed. Processing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PICTURES ON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only available if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colo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oggles between greyscale and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Toggles between B&amp;W and color/greysca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W display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Switch Dithermode OFF/ON.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Display Red 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Display Green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Display Blue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Mix Red, Green and Blue to Grey = 30%R + 59%G + 11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Reset Shadow, Highlight, Contrast, Brightness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 Set color to RGB. Switch dither on. Swi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. Switch B&amp;W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crease Gamma:      nonlinear brightnes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crease Gamma:      nonlinear brightnes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Decrease Shadows:    Colors &l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Increase Shadows: 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crease Highlights: Colors &g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Increase Highlights: 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ecrease Contrast:   All colors 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crease Contrast: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Decrease Brightness: All colors 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crease Brightness: All colors 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also {,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 line switches are identical to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Adding them to the command lin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ent key while LxPic is running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mode selection  /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B&amp;W PCX file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creen only      /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 aspect ratio    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 correction      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are not case sensitive and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eparator '/' is only needed once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rom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 of the same switch is identical to sing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zoom switches + and -, which repeatedl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Invalid switches are igno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witch 'words' for bet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G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help scree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Start with HP95 video mode (Palmt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tart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tart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Start with VGA 256 color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tart with VGA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Start with VGA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Start with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Start with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Start with S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utoz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olor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rase screen between pictur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ile info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Pre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Invert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Low 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Medium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High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utput image 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Output screen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Quit and leave last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can all subdirector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Text zoom mode ON (use for fax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Upside dow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ideo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B&amp;W display ON (Palmtop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Fil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Slid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Center pic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Zoom in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Zoom out 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UB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Gamma correction   (x=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Pixel aspect ratio (x=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ERTING FILES FROM THE COMMAND L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and /@ switches are very powerful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ictures to the fast B&amp;W PCX format.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under the same name in the sam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uns without displaying the pictures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to zoom, gamma correct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CX file. You may even convert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rive with just one command. There is one drawback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/O  and /@ switches to convert col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&amp;W PCX files, because this would overwrit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se the online function key convers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JPG/O-H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/O all JPEG files in the directory C:\QV100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t half size /- for the palmtop screen /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of 2 /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PCX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verted files as low resolution thumbnails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in the current director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/S autozoomed /A at maximal spee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*.GIF/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GIF's in the current directory in a slide show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s leaving the last image on the scree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/S on your D: drive (CDROM) as thumbnail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 Using a standard picture viewer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hours of mouse clicking to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very useful for batch programming of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/Q switch allows to exit LxPi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after a series of pictures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VQ to exit after the display of a single 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/Q switch, the screen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raphics. This may cause problem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rograms in text mode afterwards. Therefore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utility 3.COM to LXPIC.ZIP. It re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the default 80x25 CGA col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amas Feher, who convinced me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line switches and encouraged me to continu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d exit List mode by simpl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eys {J,K,L}. If you enter list mode, the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ll be the first pictur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. You may exit list mode at any tim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umbnail becomes the actu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screen is filled with thumbnails, press {Enter}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 LxPic stops output if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ve been displayed as thumbnails. If you run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n mode (command line switch /S), LxPic stops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mage of all subdirectories has been displayed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eps to signal the end. Press any key to exit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xPic displays filenames in list mode. Press {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you may always press {Space Bar}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mode. LxPic then stops after every thumbn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press one of the three keys {J,K,L} to exit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last thumbnail in full screen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elect a pictur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almost all command keys are avail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that require input from you, and those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utput, like the help key {F1} and the {F}ile inf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may be entered at any time. You m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s {P} to list backwards or switch dithe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per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, list mode uses the actual configuration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fore entering list mode (pixel aspect ratio,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GA screen mode, you may save a thumbnail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CX file with {F5}. This is useful for crea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al camera pictures. On the Palmtop, thumbnai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n the 4 grayscale mode. Thumbnails, saved in the 4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de, may also be viewed in this mode. I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you have to use a screen capture TS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TOP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GRAYSCALE C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emented a 640x200x4 grayscale CGA mode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rogramming the display controller. You activat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{W} key once. As long as you only view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you will remark no difference. The new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color and grayscale pictur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displays contrast by pressing {On+}.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de is, that text output is blurred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mply press the {W} toggle key again to enabl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peed upgraded Palmtops, the 4 grayscal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This is because of some clock drivers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frame rate. You may replace your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SPEED.COM contained in the LXPIC.ZIP fi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. Be sure to replace your old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system. Do not simply add DSPEED.CO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lock driver, because two clock drivers surel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tallation of DSPEED.COM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responsible for any damag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backup your Palmtop before reboo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about little storage capacity, JP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preferred picture format on the Palmtop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output speed, B&amp;W PCX files have the best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tio. In other words, it makes no sense to keep BMP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PCX files on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olor pictures to the speedy B&amp;W PCX forma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H} to have the exact width/height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contrast, brightness, shadow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in/out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4} to save the whol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5} to save only the visible part of the im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lect a smaller part than the HP100/200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2} to switch to the HP95 mode and make your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95 window and press {F5} in the HP95 mod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original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es of pictures of the same quality (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vert all pictures togethe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ee COMMAND LINE SWITCH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to use B&amp;W GIF files, because GIF's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slow compared to PCX's RLE decoding.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&amp;W GIF file size does not compens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MP and PCX files with less than 33K, G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21K and JPG files with less than 13K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because the whole picture can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f LxPic. Larger files hav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ed in portions, which might be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slow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EG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some basics of JPEG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ly on the Palmtop. This applies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JPEG pictures you want to displa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ftware to produce the (or convert to the)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c implementation of JPEG supports the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DC values only) mode of operation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, that is, when the JPEG picture is created,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original image is reduced to sav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formation that is lost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efore saving a JPEG file, a good software ask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actor. You may go down to low quality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icture on the palmtop, because most of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yway in the B&amp;W representation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supports grayscale and True Color images. Tru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luminance and chromatic values instead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mponents. Furthermore, the luminan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weighted than the chromatic component of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order to save space. The luminance component of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hing else than its grayscal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JPEG images only have the luminance component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is luminance component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 components are ignored on the Palmtop. H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no information if you use only greyscale JPE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olor JPEG image with low quality may have a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rate of 0.2 bit/pixel, which is about 4K f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image. The same BMP image needs 24 bit/pixel, which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igger. Hence you save about 99% of storage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only little quality. Compression rates with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 are even better. Compared to B&amp;W PCX images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/pixel, you still need only 20%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erforms best with low quality greyscale JPE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duce the smallest files. The output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rrelated with the quality, because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the more time consuming calculation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rse discrete cosine transform (I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uses information provided by the VESA bio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 for better performance. Your VESA bi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ointer to a 'bank switch subroutine' and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memory window. If this is not the case, LxPic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GA mode. But your VESA bios may st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unctions. They are slow but usable. You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F3} if your bios only supports pixel function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 F3} if your bios supports direct hardwar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unctions. In this case, {Alt F3} toggl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to 256 or 16 colors is done by u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'nearest color' algorithm based on a stuctu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mode uses modified Floyd-Steinberg error dif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 error of a pixel is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values are build from 30% Red + 59% Green + 11%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luminescence of the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y calculating Grey as R+G+B/3. A Grey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 Grey value of 127 means Grey and a Grey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discrete cosine transform (IDCT) of JPEG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only 4 multiplications, which I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go at some speed on the Palmtop's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use internal bitmap represent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memory. It decodes directly to the screen via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ny action leads to a completely new d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developed on a HP200LX. It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still exists and tends to produce smal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lso a demonstration of what can be don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KB code in 64KB memory on a 8088. Think of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1MB code in 32MB memory on a 80568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oday's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un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ompressed BMP (=.RL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ical and lossless JPEG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transparent GI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nal interface for use with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r batch files. This interface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a desired position in an already fi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may select whether you want to gain ba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picture has been placed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pass intermediate control to LxPic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ontrol when the ESC key of LxPic is pressed.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may then write around or even into the pictur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y be positioned or overlayed on on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more than one color picture on a color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should use the same color palette,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last drawn pictur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uses 16 bytes of the bios data area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ddress 00450h (40h:50h relative).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se bytes for the cursor coordina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1-8 in an ascii text mode. In graphic modes,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ed and unused. Since LxPic only works in graph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may be used as an interface for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FACE SPECIF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0h   Interface selection flag. This byte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whole byte is 0, the interfac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6 5 4 3 2 1 0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|_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    01 = exit via DOS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____10 = exit via RET FAR i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     11 = exit vi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__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_____________display only first gi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______________allow zoom/scroll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pass interm. control to Lx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7 in the interface selection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and keys are available excep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{F2} and {F3}. If you only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om and scroll keys, set bit 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5 is set, only the first fram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GIF pictu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1h   Mode selection word. This word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9 8 7 6 5 4 3 2 1 0 =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___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_____inver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_______cen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_________au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___________HP Palmtop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_____________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_______________tex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_________________conver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___________________convert to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___display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display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3h   Zoom factor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= 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= 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=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=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=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8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16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3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lue is not vali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4h   Screen Pixel Column (SPC). If the S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6h   Screen Pixel Row (SPR). If the SPR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8h   X0 offset (upper left column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Ah   Y0 offset (upper left row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Ch   Virtual Screen Width (VSW) in pixel. If V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Width (PSW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W = PSW - S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Eh   Virtual Screen Height (VSH) in pixel. If V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Height (PSH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H = PSH - S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exits via DOS funktion 04Ch or a RET FAR or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eaving behind return codes in register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errorfre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(reserv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invali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  unsupported signature/version o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uncompresse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  compresse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7   unknown GIF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   invalid LZW cod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   unsupported JPEG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0  unsupported arithmetic coding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  unsupported Y sampling factor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  no default DQT table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  no DNL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4  no OS/2 DIB support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5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AIL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xPic finds at address 00450h a value other than 0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s back 0. That is, you always hav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f you want to use it. If the value was not 0,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valid graphic video mode. If no vali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has been set by you, LxPic exits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graphic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= 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 =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95 =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101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= 103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GA  = 105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GA = 107h (V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of the video mode or any clear screen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or DOS functions, resets the interface to 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ill in the interface *AFTER* you configu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center picture' in the mode word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autozoom' in the mode word, the zoom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-C SAMPLE CODE FOR USE OF LXPIC VIA SYSTEM CA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example assumes that LXPIC.COM and GAMMA.GIF a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ored in the directory C:\PIC of your computer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cause of inline assembly, you have to use TCC from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and line, to compile this exampl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int mode,char zoom,int column,int row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et a valid graphic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6                       /* select video mode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int  10h                        /* set i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  this is 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utput GAMMA.GIF half sized at column 16, row 10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(0,-1,16,10,"C:\\PIC\\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n\n\n\n\n\n\n\n  this was 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int mode,char zoom,int column,int row,char *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xpic[100]="C:\\PIC\\LXPIC ";  /* full LXPIC pathnam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ill in the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ax                        /* save A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bx                        /* save B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ds                        /* save D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0                      /* load DS..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ds,ax                     /* ...with segment 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450h                  /* load bx with off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1                      /* flag = use DOS EX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0],al                 /* set fla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mode                   /* load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],ax                 /* set 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zoom                   /* load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3],al                 /* set 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column                 /* load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4],ax                 /* set 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row                    /* load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6],ax                 /* set 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ds                        /* restore D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bx                        /* restore B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ax                        /* restore A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 the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system(strcat(lxpic,pi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OF LXPIC AS A SUBROUT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xPic as a subroutine using INTERsegment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llocate a whole segment of continuous memory (=64K)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gment address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oad the LxPic code at SEG:100h using the DOS loader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4Bh (subfunction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 valid graph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ll in the command tail at SEG:80h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you want to display. See a DOS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command tail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fill in the interface, using interface selection fla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t DS=ES=SEG and execute LxPic as a subrout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AR SEG:100h. LxPic saves and restor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L, which hold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steps 4-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release the 64K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COM files, you have to use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LxPic. LxPic recognizes the intrasegment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s its internal buffers to fit in the rest of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nd the first free paragraph in your 64k segment, s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oad the LxPic code at FREE+100h using the DOS loader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4Bh (subfunction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 valid graph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ll in the command tail at FREE+80h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fill in the interface, using interface selection flag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t DS=ES=FREE and execute LxPic as a subrout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REE+100h. LxPic saves and restor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L, which hold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steps 4-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copyrighted freeware. If you bundle LxPi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use the internal interface of LxPic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or permission and you have to mention LxP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omewhere in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Pi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ic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