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SS.DOC-V3.0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- Apr. 22, 1993. (c) 1991, 93 Ron Loewy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         �����������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�������������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      ���������������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۰��    �����������������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</w:t>
      </w:r>
      <w:r>
        <w:rPr/>
        <w:t>on's   ����    ������ mart         ������ e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���     ����������          �������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��      ����������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 �       ����������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۰�����         �����۰���          ��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��                 ������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��      �����������������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  ��      ���������������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��      �������������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      �����������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File Lis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S.EXE        - RSS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S.DOC  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S.REG        -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RSS.BDF    - Demo Build File for Ralf Brown's Interrup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TXT   - ISoft D&amp;M shareware produc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Why Registe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SS is a shareware product, if you find this product valu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gister it. This section describes the reasones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registering you will receive a diskette with the latest RSS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PMI (Protected Mode) version of RSS. The DPMI version of 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open dictionaries that have up to 16 segments (VS. 8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version - that has memory limitations, All this and -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us create the next version of RSS - that will include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s then the features that are currently available!, we migh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YOUR enhancment re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hats New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 - New multiple size dictionaries - The BIG/SMALL models we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1 to 8 (or 16 in the registered dpmi version)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ork on more uniform entr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SS Will NOT read/manipulate V2.x configuration files, 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ies will have to be re-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cause of the above changes, RSS build file DICTION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changed to be : DICTIONARY x, where x i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segments 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demo RSS build file and query tool to query Ralf brow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list. Please refer to the TUTORIAL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SS will be able to process more than 8 files during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ss from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2 - Added the ? help command. From this version RSS i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OFT D&amp;M, P.O.B 5517, Coralville IA 52241, 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 - Video configuration is restored better when RSS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 - Added the FIND command that displays the text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key, the SEARCH command "finds" the same ke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displays the key and file name, the find comm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ICE - Dictionaries built in previous releases of 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COMPATIBLE with RSS V2.0 and above! . Be sure to RE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your dictionaries before you start using them with RSS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'm sorry for the inconvenience this restriction might caus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FIND feature is so important that the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is wor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- Command re-direction from the DOS prompt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uild file definition prefix on command lin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$' from '^', The '^' character is used by 4DOS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- RSS has a new information screen when building the indexes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supplied all the keys with no sum information. Now RSS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um information of the keys found in ea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S is an extention of my own TXS text search program, RSS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nd search logic to perform FAST LOGIC searches on sta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The difference is that RSS has a more complica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facilities with enhanced creation parameters,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huge databases. RSS is a command line program where TXS i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 environment. As RSS is a superset of TXS, I might integrat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by enhancing future versions of TXS and RSS to work in dual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ple" mode - current TXS database definition, and "enhanced"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SS database definition. As a user of this product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you about thes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ed for RSS was created when I found out I spend a lot of tim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index of a company I give technical support and consulting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rrives once a month, and is about 3 MB large. In the index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0 - 2000 different problem descriptions with search key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seperated by a dashed line, and are uniqely ident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key number that appears on the first line after the dashed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ith the prefix PROB#=. I found myself hoping for the abilit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searchs with logic operators, the way I do on our telefax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TXS and XC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years I found out that I use RSS whenever I want to search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's excelent interrupt list, and the instructions on doing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then Tutorial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S was built to be generic enough to answer the problem I encou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imiliar solution to as many cases as possible. RSS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multi-key, multi-file database, with variable length "ent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records), build an economic existential dictionary on it, and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fast logic searches. RSS allows the definition of comm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elived to exist in all of the entries, and are thought to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dictionary, by defining "exclude" dictionary. RSS support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"models", the smallest model supports dictionarie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000 words, and the biggest model supports up to 500,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a version of RSS that will be able to use more than 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please contact the author or the distrib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of RSS added the ability to FIND the search criteri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 database. RSS does not read the entire text databas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text, but saves a pointer and length indicators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build. RSS searchs are as fast as ever, and onl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ets the search criteria is extracted from the text data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Tutorial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elp you learn the power and features of the RSS packag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set of files that builds and queries Ralf Browns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List is a huge collection of PC interrupts th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n the internet, and probably elsewhere. In order to follow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hat you will get a hold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using the RSS package is to create the dictiona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atabase. In this example we will create a dictionary (index)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list that will be used later to query the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DEMORSS.BDF is a RSS Build File that will allow RSS to sc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ist and build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fil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erator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o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en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'"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see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will build the RSS dictionary - RSS will know that a new topic/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hen a line that starts with the string ------ is found.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or command of the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e topic is found on the first line after the seperator (key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lumn 1 (keypos 1) and has a length of 78 characters (keylen).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nterrupt list to see the structure of the topics and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delimiters are a space (delimiter ' '), and the following charac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,=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ds are assumed to exist in all topics : int, seealso:, notes: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nd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the build file specifies a dictionary of 8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dictionary use th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S b @intlist $demorss interrup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structs RSS to create a dictionary called intlis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file definitions found in the file DEMORSS.BDF,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called INTERRUP.? . (I do not combine the interrupt li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replace interrup.? with interrup.lst or what ever you call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ion will take some time, because the interrup list is a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uild process is terminated because of memory constraints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some TSR's from memory. If nothing help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EMORSS.BDF file and change the dictionary lin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number of dictionary segments. (Each segment is about 64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8 segments mean we need 512K just for the dictionary seg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uild process is finished RSS has created several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 disk. These files are called INTLIST.*, where *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 - This is the configuration file. It specifies the key na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 - This is the exclude words dictiona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? - Where ? is A, B .. are the dictionary data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ver we want to query the dictionary from now on we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S f @intlist our-query-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example we would like to find all entries that has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lantastic network we will use a simple query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S f @intlist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ould like to find all refereneces to netbios, that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netware we will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S f @intlist netbios and (not ne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The Interrupt List is a BIG database with a lot of ent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dictionary segments are probably the minim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ill not cause too many collisions. If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S - it is advised that you use RSSX -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, and use a higher value (such as dictionary 16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hieve optimal query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I wanted to look at the real-time compression feature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6, so I performed the following search on version 3.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s f @intlis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eived the following answ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S V3.0, ISoft D&amp;M, P.O.B 5517, CORALVILLE IA 52241,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Modification Level : 002c, Date : Apr., 22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: comp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i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: INTERRUP.B, Key : INT 1A - MICROSOFT REAL-TIME COMPRESSION INTERFACE (MRCI) - ROM-BAS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A - Microsoft Real-Time Compression Interface (MRCI) - ROM-BAS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B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4D52h ("M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4349h ("CI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X = 4943h ("IC")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524Dh ("RM")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:DI -&gt; MRCINFO structur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his call is functionally identical to INT 2F/AX=4A12h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alled first, as this call is used for the first, RO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RCI server, while the other call is used for RAM-bas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may be partially or entirely replacing a pri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INT 2F/AX=4A1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MRCINFO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Siz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  4 BYTEs</w:t>
        <w:tab/>
        <w:t>vendo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"MSFT"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</w:t>
        <w:tab/>
        <w:t>WORD</w:t>
        <w:tab/>
        <w:t>server version (high=maj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h</w:t>
        <w:tab/>
        <w:t>WORD</w:t>
        <w:tab/>
        <w:t>MRCI specific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h</w:t>
        <w:tab/>
        <w:t>DWORD</w:t>
        <w:tab/>
        <w:t>address of server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h</w:t>
        <w:tab/>
        <w:t>WORD</w:t>
        <w:tab/>
        <w:t>bit flags: server capabiliti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h</w:t>
        <w:tab/>
        <w:t>WORD</w:t>
        <w:tab/>
        <w:t>bit flags: hardware assisted capabiliti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</w:t>
        <w:tab/>
        <w:t>WORD</w:t>
        <w:tab/>
        <w:t>maximum block size supported by server (at least 819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ields for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</w:t>
        <w:tab/>
        <w:t>standard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</w:t>
        <w:tab/>
        <w:t>standard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</w:t>
        <w:tab/>
        <w:t>update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3</w:t>
        <w:tab/>
        <w:t>Max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4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5</w:t>
        <w:tab/>
        <w:t>incremental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 6-14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5</w:t>
        <w:tab/>
        <w:t>this structure is in ROM and can'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server capabiliti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RCI entry poin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 -&gt; MRCREQUEST structur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type of client (0000h application, 0001h fil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01h perform standar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02h perform standar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04h perform updat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08h perform Max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20h perform incremental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FFFFh clea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X = bitmask of flags to clear (set bits in BX are flags to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X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00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01h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02h server busy,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03h destination buffer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04h incompressi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05h bad compressed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MRCI driver may chain to a previou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MRCREQUEST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Siz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</w:t>
        <w:tab/>
        <w:t>DWORD</w:t>
        <w:tab/>
        <w:t>pointer to sour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</w:t>
        <w:tab/>
        <w:t>WORD</w:t>
        <w:tab/>
        <w:t>size of source buffer (0000h = 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h</w:t>
        <w:tab/>
        <w:t>WORD</w:t>
        <w:tab/>
        <w:t>(UpdateCompres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(call) offset in source buffer of beginning of chang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turn) offset in destination buffer of beginning of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h</w:t>
        <w:tab/>
        <w:t>DWORD</w:t>
        <w:tab/>
        <w:t>pointer to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ust contain original compressed data for Updat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h</w:t>
        <w:tab/>
        <w:t>WORD</w:t>
        <w:tab/>
        <w:t>size of destination buffer (0000h = 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ny compression: size of buffer for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andard decompression: number of bytes to be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mental decompression: number of byte to decompre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turn) actual size of resul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h</w:t>
        <w:tab/>
        <w:t>WORD</w:t>
        <w:tab/>
        <w:t>client compressed data storage alloca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</w:t>
        <w:tab/>
        <w:t>DWORD</w:t>
        <w:tab/>
        <w:t>incremental decompression st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t to 00000000h before first incremental decompress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the source and destination buffers may no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and destination buffer sizes should normally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should not update the contents of the MRCREQU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incremental decompress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c-1AC0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1 entry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Terminology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understand RSS operation and customization we will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ERATOR - a string prefix that is used to define the end of an ent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ing of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LINE   - an integer that is used to define the number of lin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ERATOR line in the entry, the entry's key resid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OS    - the position from the start of the line the key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LEN    - the number of characters used to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- a character used to seperate between two words in a tex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  - a word that appears on all of the entries in the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want to exclude from actu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Dictionary-Definition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efine the dictionary to RSS, the user must create a diction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file-definition. This file has the following 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erator string      start looking at the line star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Line integer       no. of lines below the seperator line where key is 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Pos integer        key starts at pos on keyLin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Len integer        keyLengt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 char        character used as delimiter in the area ..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word          words to exclud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parm       parm = number of dictionary segment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erator ======= seperator is a 7 = string at the begining of the lin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t of line is ignored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line 1         key is in first line below the seperato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pos 12         key starts in column 1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len 5          and is 5 characters long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 ' '     space is a delimite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 ','     , is a delimite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 '='     = is a delimite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he        he will not be entered to dictionar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prod      prod -"- ..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6      dictionary will use the 6 dict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Operation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dos command line type RSS to get the following help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 V3.0, ISoft D&amp;M, P.O.B 5517, CORALVILLE IA 52241,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S cmd cmd-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cmd Ar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- build database from files given in cmd-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- search database for expression given in cmd-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- find in database entries for cmd-par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-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forma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S b [@dictionary-file] [$definition-file] files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comman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S s [@dictionary-file] logic-search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comman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S f [@dictionary-file] logic-search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tionary-file - with no suffix, will use .DCT and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-file - used to buil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: DO NOT SPECIFY .BDF SUFFIX TO DEFINI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mar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nter file names to build in the build command, dos wild-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mit the dictionary-file, RSS will try to get the diction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environment variable RSSDICT, if this name does not exist, R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name 'RSSDICT' to build the dictionary configuration an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mit the definition-file, RSS will try to get the defini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environment variable RSSBLDF, if this name does not exist, R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name 'RSSBLDF' to read the build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ICE - dictionary and definition file parameters give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any file name ex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 RIGHT      -&gt; rss b @dict1 $def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      -&gt; rss b @dict1 $def.bdf *.*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ic search expressions understood by RSS have the following format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] search-word-1 [AND | OR | XOR [NOT] search-word-2 [AND |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 will clarify the defini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N and not landmark                   - will print all of th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tain the word RON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tain the word LAND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G or DIE                             - will print all th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tain the word JOG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ord DIE, or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G xor DIE                            - All of th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ither one of the words DIE or J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ut not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oints to consi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SS does not make a difference between upper and lower case letters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mark, LANDMARK, landMArK and landmark are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 definition for a word - any set of characters seperated by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precedence   : NOT, AND, XOR,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arrant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program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er (ISoft D&amp;M), or the author (Loewy Ron),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conveniences caused by the use, or inability to us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(or attempting to use) the program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Distribu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 is distributed by ISoft D&amp;M, P.O.B.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 is (c) copyrighted by Loewy Ron, 1991,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SS is a shareware program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RPTP please refer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SS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rograms distributed by ISoft D&amp;M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:     Loewy 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Haneve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zeliya, 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 was written using Turbo Pascal 6.0, and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ademarks of Borland 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 is a copyright of J.P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T. Floyd wrote the DDJ published DICT unit, I used the ideas i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RSS, and was helped by the published source code, but My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different hash algorithm. ( I saw that in DDJ Jan. 1991 MR. Floy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ed a letter regarding the hash algorithm. ), I remov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 did not need from the DICT unit, and added the abilit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rupt list compilation is a Copyright 1989, 93 of Ralf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DOS is a trademark of Microsoft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