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tamp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by Robert B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and documentation ("FSTAMP") is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merchantability.  By using FSTAMP,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Robert B. Clark from any liability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FSTAMP. Because of the diversity of conditions,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 under which FSTAMP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supervise FSTAMP thoroughly before relying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MP is FREEWARE and you are encouraged to freely distribute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 magnetic media as long as the autho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s and copyright notice remain intact.  No char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ed for this program other than a nominal fee for BBS acces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IFES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ackage doesn't contain these files, complain to some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Description for use with the more enlightened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MP.DOC   This file.  Installation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MP.EXE   The FSTAMP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Validate v2.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MP    EXE     18530  01-19-96   1:05a   23C7   D6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FSTAMP105 archive into a directory listed in your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FSTAMP /?" to view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Stamp stamps a file with a specified date and/or time.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STAMP filespec [date][time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pec      File name(s) to stamp.  Wildcards are acceptable.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ate          Use the form DD.MM.Y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ime          Use the form HH:MM:SS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mitted fields of the date and time default from the system date and time.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date and time arguments are interchangeabl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STAMP v1.05 Copyright(c) 1996 Robert B. Clark &lt;rclark@iquest.net&gt;.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rights reserved.  This program is freewar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ilespec' argument is required.  If the file o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'filespec' are not found, FSTAMP termina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TAMP can change the date and time of any normal, system,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ad-only file as long as the file may be opened in shared,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 The attribute bit will be updated when the file is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TAMP does not work on disk volume label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ate' and 'time' arguments specify the date with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stamped.  Any missing fields in the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default from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urrent date were 22 July 1995 at 17:00:1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tamp //98         would mean   fstamp 07/22/1998 17:00: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tamp /5 1:00p     would mean   fstamp 07/05/1995 13:00:1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tamp 10 13        would mean   fstamp 10/22/1995 13:00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date and time is dependent upon the country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runtime (see COUNTRY in your DOS manual).  If your compu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to use the German language support for DOS (country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9), the program expects the date to be in "DD.MM.YY" form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arse the date you ent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ly, the help screen always displays the correct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onventions for the current country.  As a matter of fac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in this document was grabbed while the author wa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rman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date' argument contains a colon (:), FSTAMP assum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ument is meant to be a time instead of a date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ingly switch the 'date' and 'time' arguments for you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tamp 10:15 8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arsed as 30 Aug 10:15 instead of 15 Oct 08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S: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Contro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all of the *.DOC files in the C:\WP51\WORK directory t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01:10:04 a.m. (perhaps to indicate Rev 1.10b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FSTAMP c:\wp51\work\*.doc 1:10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date was omitted--FSTAMP will us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Date/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this revision marking thing a little further and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FSTAMP *.CPP 1:63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tamps all of the *.CPP files in the current direct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llegal" time of 01:63:00 a.m. (aka 2:04 a.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e're on the subject, here are the permissable limi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in the world of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limits:                  The time limit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   = mod 32        (0..31)  �     Hour     = mod 32  (0..31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nth = mod 16        (0..15)  �     Minute   = mod 64  (0..63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ear  = mod 128  (1980..2107)  �     Seconds  = mod 63  (0..62)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can have fun dating your files 00/00/00 (00/00/2000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be aware that many programs go insane (or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chizophrenic) when encountering odd dates and times--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ally good time, try dating a file 00/00/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.  Enjoy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rclark@iquest.net</w:t>
      </w:r>
    </w:p>
    <w:p>
      <w:pPr>
        <w:pStyle w:val="PreformattedText"/>
        <w:bidi w:val="0"/>
        <w:jc w:val="left"/>
        <w:rPr/>
      </w:pPr>
      <w:r>
        <w:rPr/>
        <w:t>WWW:      http://www.iquest.net/~rclark/ClarkWehy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