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ED MESSAG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pack's Errorlevel for DOS Ba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Errorlevel (255) -1: user break (e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0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1: Can't Open In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2: Can not PacK: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3: Can not PacK: Non-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4: display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5: display hel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6: File could not be compressed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7: Can not PacK: New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8: disk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 9: Can't Create tm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0: expand function (option/x) not support .ex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1: .COM File size exceeds 56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served) 12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3: file is already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4: file is not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5: .COM file size is 0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6: .COM file size &lt; 51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served) 17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18: memory not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(reversed) 19: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0: Can not unpack non-xpacked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1: Can not unpack not supported filetyp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2: Can not unpack to different diskette siz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3: Data integrity error of .XDi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4: Diskette Write Prote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      25: Can't install Xpack OnLine DeCompressio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Xpack OnLine DeCompression System Application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0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TSR INSTALLAT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L = FFh if not present as TSR (default return value from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0000h if installed as a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C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  DX = vers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rogram: XPACK is a transparent file compressor/decompressor by JauMing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1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UNLOAD T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    0000h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    FFFFh f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Program: XPACK is a transparent file compressor/decompressor by JauMing Tse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dex:  uninstall;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2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GET 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DL = status (01h active, 00h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3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52 - SET TSR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AX = 37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DL = status (01h active, 00h dis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4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COMPRESS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CX = size of inpu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SI -&gt; pointer to sourc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ES:DI -&gt; pointer to targ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CX = compress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:  Make sure the target block is always larger than the source block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'coz if input data is uncompressable, the resulting size will be expande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5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UNCOMPRESS A MEMOR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SI -&gt; pointer to sourc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ES:DI -&gt; pointer to targe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origina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CX = expand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6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GET TEMPORARY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DX -&gt; name of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----------2137A7BX6A6D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INT 21 - XPACK v1.65 - SET TEMPORARY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AX = 37A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BX = 6A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DS:DX -&gt; ASCIZ name of temporary directory (max 64 ch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Return: AX = 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Note:   the specified directory name must include a drive letter and e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         a backslash (e.g. 'c:\dos\',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SeeAlso: AX=37A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BEGIN PGP SIGNATURE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2.6.3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set: cp8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QEVAwUBMxokKGA4W6nuMXMlAQHZJQf/VoKSOmgxq8Qvjrp/ZYy9nI2IRLaZo/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RS5NBgllStOq06UQ3anfXSKnjenzpPqB2+XOX03EsvLqGUiqvl80uj8aVWo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4Sefuv7kSLsVHm+0WvtniCP3TUEqs4Rrf2cbs//6s4eLOQNKjAjASxtkYhW46p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hc1PTylaeL05n7TbjSaAtHizNh65CPH3wuJ74M5f/1f3U37x780vm8jFWaHm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bpydl4uS4s200UTsfi1t8iJM9lD3hRO8gFClrXrcm2O4JXS0gcwm0d/r46j43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+onPqLzD4fvfZMxWN6/Nj89GzDGKDuCiM/a4sLwlmJnZY/X82a9lQ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qt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END PGP SIGNATURE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