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   Ein Kompressor f�r Programme, Daten ... und Diskettenabz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5-1997 by JauMing Ts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x translation based on v165 by Veit Kannegieser, Karl Loncar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ST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ein Kompressor f�r ausf�hrbare Dateien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/COM/SYS.  Dieses Programm packt die meisten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.  Die komprimierten Dateien belegen weniger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l sie kleiner sind, aber sie laufen genau wie vor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erm�glicht es auch komprimierte Diskettenabz�g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en �bertragung zu erstellen. Die komprimiert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ann �ber Modem durch die Telefonleitung oder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e Netzwerke gesendet werden. Es kann b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sketten auf Festlatten oder Sicherungsb�nder zu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arantiert, da� der Inhalt der Diskette mit dem Original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stimmt - mir Verzeichnisstrukturen, Datum und Zeit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und Verzeichnisse. Es ist auch n�tzlich um start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n zu arch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auch ein leistungsf�higer Dateikompresso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en Benutzer durchsichtigem im RAM residentem Ent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PACK OnLine DeCompression System). Er erm�glicht dem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losen Zugriff auf die komprimierten Dateien. Das wir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angen der DOS-Aufrufe getan, um dem Benutzer den urspr�n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inhalt vorzuspiegeln. Tragen Sie einfach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-z in Ihre AUTOEXEC.BAT ein und machen Sie sich kein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sidente Teil des XPACK OnLine DeCompression System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KB vom hohen Speicher und 32 KB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NFORD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arbeited auf jedem IBM-kompatiblem Rechner mit 192 Kb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methode 4 ben�tigt zus�tzlich 19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methode 5 ben�tigt zus�tzlich 147 KB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mit XPACK komprimiertes Programm l�uft auf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-kompatiblen System: XT, AT, 80286, 80386, 80486, Pentiu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tium Pro; auf Intel und nicht-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V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 eingeben:   XPACK [optionen]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"dateiname" der Dateiname der ausf�hrbaren Datei is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 werden soll. XPACK arbeitet richtig mit ausf�h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. Wenn Sie also keine Dateierweiterung an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EXE", ".COM" oder ".SYS" angenommen. Der Dateinam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s-, Verzeichnisnamen und Wildcards (* oder ?)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erschiedenen Optionen "optionen" werden sp�ter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wird eine ausf�hrbare Datei erzeugen d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) kleiner als die urspr�ngliche is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arbeitet wie vorher, ohne bemerkbaren Geschwindigkeitsverl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Rechner wird einige Sekunden f�r den Kompressionsproz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en.  Wenn Sie ungeduldig geworden sind k�nnen Sie mit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lle .EXE Dateine d�rfen mit XPACK komprim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.EXE mit internen Overlays mit Option 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halb erzeugt das Programm Kopien der Dateien.  Die urspr�n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DATEINAME.EXE wird in DATEINAME.OLE umbenannt. Wenn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itt k�nnen Sie den Kompressionsprozess mit diesen 2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g�ngig 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 DATEINAME.OLE DATEIN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 DATEINAME.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COM und .SYS Dateien k�nnen keine Probleme bereit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 Option die Sie benutzen geh�rt zwischen "XPACK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ATEI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Optionen sind unempfindlich geg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n entweder mit einem Bindestrich ('-') oder Parame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/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inzelheiten der Befehls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?  ruft Option -h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  Dieser Schalter l��t XPACK die Hilfeseit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Konsole sc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k�nnen die Hilfe mit "XPACK /? &gt; XPACK.HLP"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4  zwingt XPACK, Methode 4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es Kompress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  zwingt XPACK, Methode 5 zu benutzen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tbestes Kompression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st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te De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leinster Dekompressions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Entpack die komprimierte .COM oder .SYS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Zwingt XPACK die Datei zu auch zu komprimie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erzeugte Datei gr��er ge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rd nicht von vielen benu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XPACK erzeugt keine Kopien (.OLE)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wenn Sie sicher sind, da� das komprimiert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rekt l�uft d�rfen Sie diesen Schalter benut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g  zwingt XPACK vorhandene Overlays mit dem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rimierten Programm zu verschmel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iter unten wird beschreiben welche Dateien nicht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�n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hne den Schalter -g versucht XPACK gar nicht er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EXE Datei mit Overlays zu 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Schalter -g mu� nicht mit jeder .EXE Datei mi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ktionieren. Es arbeitet gut mit von den TURB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setzten Texten (geh�rt zur registriert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BOBAT), Overlays von Turbo/Borland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pper 5.2 mit Blin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d  Komprimiere Dateien als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Benutzung mit dem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d  Dekompression von Dateien die mit -pd komprim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  Installiert das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r  Entfernt das Xpack OnLine DeCompres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 dem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-  Schaltet das Xpack OnLine DeCompression System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+  Schaltet das Xpack OnLine DeCompression System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x  "Ultra eXpander" entpackt einige mit Hochsprachencompi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zeugte Programme. Bitte benutzen sie vollen Pfa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name (Ersatzzeichen wie * und ? sind nicht zul�s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-  Anti-Virus-Wiederherstellungs-Information f�r EXE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1File1  Kommentardatei "File1" am Anfang der EX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2File2  Kommentardatei "File2" am Ende der EX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Es werden nur die ersten 512 Bytes beider Kommentardatei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mierungsgr�nden gele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UNG VON XPACK zum Erzeugen einer komprimierten Diskettenabzu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ehl:   XPACK Option Laufwerk: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 ist die komprimierte Abzugs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keine Erweiterung angegeben ist h�ngt XPACK .XDI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 darf auch Laufwerk und Pfad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ung der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 Komprimiere Inhalt der Diskette in Laufwerk: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Umkehr von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t die Abzugsdatei auf die Diskette in Laufwe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atzzeichen (* oder ?) sind f�r den Dateinam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im aktuellen Verzeichnis zu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in C:\PROGS ohne Backup zu komprimier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O C:\PROGS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Programme mit Methode 4 zu pack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/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Kompression von BUMF.EXE (Erzeugt aus BUMF.TXT mit TURBO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folgender Befehl n�t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g BU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 komprimiertes Abbild (Name: NYDISK.XDI) d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fwerk B: zu erzeugen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 b: MYDISK.X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Inhalt von C:\BOOT.XDI auf eine Diskette i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zu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 a: C:\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Dateien in D:\MYDATA als Daten zu 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Pd d:\mydata\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als Daten gepackten Dateien in E:\MYfile zu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Ud e:\myfile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resident zu 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zu deinstal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as Xpack OnLine DeCompression System ein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z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Dateien im aktuellen Verzeichnis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i-Virus-Wiederherstellung-Informationen zu kompr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v-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alle .EXE Dateien im aktuellen Verzeicnis mit der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1" am Anfang und der Kommentardatei "File2" a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imieren,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PACK -c1File1 -c2File2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DIE NICHT GEPAC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Dateien k�nnen/sollten nicht mit XPACK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 die Pr�fsumme von sich selbst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 die Konfiguartionsdatein in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rogramme/Treiber wi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inige Programme mit Overlays oder DOS4GW Overlays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il sich bei der Kompression die Position de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chiebt und deshalb nicht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UND OS/2 DAT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kann zur Zeit keine Windows oder OS/2 New .EXEs pa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dies am Ende diese Dateien Resourcen b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Bilder, Dialoge, Schalter und Sysmbole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Recourcen werden nicht mit dem Programm geladen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 wenn sie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und OS/2 Dateinen werden automatisch von XPACK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ch werde versuchen in Zukunft auch Programme f�r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95, OS/2, DOS protect mode, DOS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sfunktionen zu schreiben. (Bitte geduldig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REITUNG VON X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ist durch das Urheberrecht gesch�tzt und darf nu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Bedingungen ver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keine Geb�r (au�er f�r das Kopieren und Versend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ntr�gers) wird verlan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Das Programm und die Dokumentattion beleibt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sind keine Ver�nderungen dara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PACK darf kostenlos in jeder BBS, Online System oder �h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legt werden und darf kostenlos in CD-ROM aufge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�rfen komprimierte Diskttenabzugsdatein nur ver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XPACK registr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en der Echt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Echtheit der Unterschrift zu pr�fen, k�nnen Sie pgp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m Bildschirm sollte zu seh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ignature from user "JauMing Tseng &lt;s8203143@simon.pu.edu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made 1997/??/?? ..... GMT using 2048-bit key, key ID EE317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�ffentlichen Schl�ssel des Author zu erhalten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n s8203143@simon.pu.edu.tw mit Betreff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dienste &amp;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ized by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ed documentation (XPACK.DOC) by John Kier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ank the following people for testing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d Lu, John Kiernan, ChengChang Li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ald Feldmann(Author Hamarsoft HAP archiver), Jeff Gil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rik Haftmann, Michal Weis, Peter Hubinsky (Slovak Antivirus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sti Bradiceanu (The DOP), Tomas Hajny, Roeland Louwe Kooij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Petersen (General Manager of Simtel), Peter Gutmann, Frank Z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m Nikic, Timo Salmi, Mika Koykka, Ron van Daal, Roberto Favaret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ent Eren, Michael E. Webb, Stefan Raaijmakers, uNDeRWoRLD^TUW/TP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it Kannegieser(Author DiskEMU)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ARBEITED XP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komprimiert das ausf�hrbare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rd es zur�ck auf die Platte geschrieben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s St�ck Entschl�sselungscode wird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Programm ausgef�hrt wird, wird das zuerst in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reiche verschoben dann wird es von diesem Platz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rspr�nglichen Platz ausgepackt, Register werden ange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it dann das Programm ausgef�hrt werden kann als we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packt gewes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w�hrend der entschl�sselung des Programm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summenfehler auftritt wird das Programm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E corrupt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beinhaltet Sicherheitsfunktionen um ver�nder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e Programme nicht auszuf�hren. Sie k�nnen sich gew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da� Ihr Programm nicht abst�rzt oder unerlaubt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Die Ihrem Programm zugrunde liegenden Dat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 sichtbar (z.B. f�r HEX-Editor oder Disassembler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 Programmcode wird vor anderen Augen siche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funktioniert das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as XPACK OnLine DeCompression System resident im speich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m�glicht es automatisch Zugriff auf die gew�nsch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wird durch Abfangen aller DOS-Aufrufe d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ch COMMAND.COM)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Normalfall werden die Aufrufe an DOS weitergeleitet, aber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herausfindet, da� eine komprimierte Datei ge�ffn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die komprimierten Daten gelesen auf die Platte entpack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Programm die vollst�ndige Dateil�nge zur Verf�gung zu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gepackte Datei wird in einen selbst gew�hlten Namen umbenn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ie neue Datei erh�lt den urspr�nglichen Namen. Dana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ruf an DOS weitergeleitet. Weder DOS no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en, da� dies passiert. Wenn die komprimierte Datei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 geschlossen wird, wird die ausgepackte Datei gel�sch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mbennennung r�ckg�ngig gemacht. Im anderen Fall wird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imierte Datei gel�scht und die ge�nderte Datei bleib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alf�lle f�r das XPACK OnLine DeCompression System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ACK OnLine DeCompression System gibt den Program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ion, da� kleine Datendateien gro�e Datendateien w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klappt sehr erfolgreich bei fast alllen Programme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alfall sind Programme die die Dateigr��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eintrag ermitteln und nur diese Anzahl Byt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t der Gr��e der ausgepackten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Verhalten wurde beim DOS-XCOPY (MS, 6.22) und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01, 2.04) von PKWARE gef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XPACK OnLine DeCompression System arbeitet dennoch gu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n und Verbessrungsempfeh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cke sie an d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net e-mail: s8203143@simon.pu.edu.t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140.128.9.3/home1/86Ga/s8203143/public_html/xpac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p. of Computer Science and Info. Mgt, Providence Uni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ste Vesrion von XPACK kann gefunden werden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vak Antivirus Center: ftp.elf.stuba.sk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lnut Creek CDROM: ftp.simtel.net /pub/simtelnet/msdos/ex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bo archives: garbo.uwasa.fi /pc/exe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mirrors of Slovak Antivirus C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vse.cz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-beer.bke.hu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tp.cs.tu-berlin.de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L�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einen Umst�nden kann ich, oder irgendjemand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von XPACK oder einer begleitenden Dat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gendwelche Sch�den verantwortlich gemacht wer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ung oder nicht m�gliche Benutzung der Datei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 in diesem XPACK Release ent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Programm die in dieser Dokumentation erw�hnt wurd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tragene Warenzeichen Ihrer entsprechenden Besitzer. Sie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zu Identifizierungszweck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(1.60+) ist KEIN freies Programm. Es wurde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reitet. Das hei�t, da� Sie XPACK und dessen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e gewisse Zeit benutzen d�rfen, um festzustellen 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 diese Software f�r Ihre Zwecke geeign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PACK ist in der Shareware-Version voll funktionsf�hig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f die Software 30 Tage lang nutzen, um festzustellen, i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 XPACK seinen Bed�rfnissen entspricht. Wenn Sie XPACK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l�ngere Zeit als diese Probezeit nutzen, wird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angen, da� XPACK Ihnen von Nutzen ist und S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Registrierungsgeb�hr f�r XPACK 1.60+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 20,- f�r eine per e-mail zugeschi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nabbildung des Bonus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D 30,- f�r eine per Luftpost zugestellte Bonus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eren Sie USD 15,- f�r Schecks und �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nerhalb Euro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urop�ischen Benutzer entnehmen bitte n�h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zu der Datei xpack.fr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ausl�ndische Benutzer lesen bitte das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(V1.6x) kann �ber Internet bei Albert's Amb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 werden. Bitte gehen Sie 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alber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en Sie nach: &gt;&gt; xpack16s.zip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icken Sie auf das "Buy It" Hotlink um die Softwa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ke f�r die Registrierung dieses Programm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e Benutzer erhalten einen Bonuspack d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(UUcodiert, wenn Sie e-mail besitz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Sie sich entschieden zu registrieren? Das ist sehr 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nen. Danke! Je mehr Registrierungen ich bekommen u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 Verbesserungen werde ich bei diesem Programm ein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e der XPACK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M0anrmA4W6nuMXMlAQFjkAf9FtTyRH7ybrJDz4OAQyhLKPLLOyY/V1+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CqOElYpctsFh+wwTdqf2nfFn6OZ0BH0qevPuzjLc5ACB25TxWV3JsiYNSUJ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ciSOg9wfC0JQ8F2JSobxQtdUoMVUeT9YJrnGCpaCLRzDhcZXR/BpqWTEgTzT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qc2c2kKr55po7JZaAZsKi/RxqPug2WR/+fpuy0uFLIpt8yR/pnALkOEGphwaWa1U</w:t>
      </w:r>
    </w:p>
    <w:p>
      <w:pPr>
        <w:pStyle w:val="PreformattedText"/>
        <w:bidi w:val="0"/>
        <w:spacing w:before="0" w:after="0"/>
        <w:jc w:val="left"/>
        <w:rPr/>
      </w:pPr>
      <w:r>
        <w:rPr/>
        <w:t>v9BeDJTfP1IpN5iH8s5Oyxc08Q/mJ6De5IH+PwBs74ZT2wzWuHQ+LEtDqAVby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xeBxru3lTwwywESIAOHNWeOQSpiq3P48nyfqOzH0F4tdPaOgMbBuP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G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