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PACK   Un Compresor de archivos Ejecutables, Datos... y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5-1997 por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x translation based on v164 by Pedro Ignacio Maza Ar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QUE ES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 un compresor de archivos ejecutables EXE/COM/SYS.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comprime la gran mayor�a de archivos ejecutable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n bajo DOS. Los programas comprimidos utilizan menos espa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 el disco duro porque son mucho m�s peque�os, pero con la g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aja de que FUNCIONAN EXACTAMENTE IGUAL que antes de comprimi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tambi�n permite crear y comprimir im�genes de diskette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puedan transmitirse electr�nicamente con suma facilidad. La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a puede enviarse utilizando ya sea el t�pico modem conec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 linea telef�nica o mediante cualquier red electr�nica tip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imilar. Se puede utilizar para archivar im�genes de diskett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s duros o unidades de backup. Esto garantiza que el conten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imagen sea id�ntico al del diskette original, incluyendo to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ructura de directorios y archivos y fecha y hora de los mis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mbi�n es muy �til para archivar incluso diskettes de arran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 tambi�n un potente compresor de archivos con un descompre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e en memoria RAM totalmente transparente para el usuario (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DeCompression System -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XPACK), el cual permite el acceso a los archivos comprimido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una dificultad. Esto se consigue interceptando las llamadas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permitir a las aplicaciones leer los archivos comprimidos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do original. Solamente hay que modificar el archiv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�adiendo la linea "XPACK -z" para activar este sistema y que se c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utom�ticamente al iniciar el ordenador. Hecho esto usted pod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vidarse de �l tal y como si no exist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parte residente en RAM d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XPACK utiliza 4KB de memoria Superior (UMB) y 32KB de memoria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RIMIENTOS D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funciona en cualquier ordenador compatible IBM con 192KB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ia convencional libre con las siguientes excepciones don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rimiento de memoria disponible es superi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 m�todo 4 necesita 192KB extras (TOTAL 384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 m�todo 5 necesita 147KB extras en la compresi�n (TOTAL 339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 archivo comprimido con XPACK funciona en cualquier orden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IBM : XT, AT, 80286, 80386, 80486, Pentium y Pentiu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 sea en procesadores Intel 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ND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e el comando : XPACK [opciones]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"archivo" es el nombre del Ejecutable que queremos compri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esta manera XPACK s�lo trabajar� correctamente en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utables, por lo que si usted no indica la extensi�n del archiv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PACK asumir� que �sta es ".EXE", ".COM" o ".SYS".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o puede incluir la ruta de localizaci�n y los t�picos como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*" y "?". Las posibles "opciones" se explican m�s adel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ntonces crear� un archivo Ejecutable q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r� m�s peque�o que el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funcionar� igual que antes sin ninguna p�rdida aprecia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ordenador puede tardar algunos segundos en completar la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usted se impacienta por alg�n motivo puede interrumpir el proc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ando simplemente la tecla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odos los archivos .EXE pueden comprimirse c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 ejemplo, los .EXE con overlays internos solamente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rse con la opci�n /g, y a�n as� puede que haya algunos qu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en correct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es el motivo por el que XPACK crea una copia del archivo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comprimir. En el caso de EJEMPLO.EXE, se crear� EJEMPLO.OLE a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empaquetar EJEMPLO.EXE, por lo que si el resultado de la compre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uera el deseado, puede recuperarse el archivo original ejecut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siguientes comandos en el prompt del 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EJEMPLO.OLE EJEMPL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 EJEMPLO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archivos .COM y .SYS verdaderos siempre se comprimen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s las "opciones" que usted utilice, deber� escribirlas despu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"XPACK" y antes de "archi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 opciones puede escribirse indistintamente en may�scul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�sculas, separadas por espacios y comenzando cada una ya sea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caracteres "-" o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inuaci�n se comentan las diferentes "opciones"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 Este par�metro llama a la opci�n 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 XPACK mostrar� una Pantalla de Ayuda con todas l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ted puede utilizar "XPACK /? &gt; XPACK.HLP"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pantalla de ayuda se grabe en el fichero XPACK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 XPACK utilizar� el m�todo 4 que ofr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mejor �ndice de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 XPACK utilizar� el m�todo 5 (por defecto) que ofre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� mejor �ndice de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 compresi�n y descompresi�n m�s r�p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 auto-extraible m�s peque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Expande un archivo .COM o .SYS que est� comprimido c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XPACK comprimir� el archivo incluso si el resultado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utable mayor en tama�o que el original. (La verda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 no muchos usuarios sacar�n partido a esta opci�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XPACK pasar� por alto la creaci�n de copias de segur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 archivos a comprimir. (Utilice esta opci�n s�lo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amente seguro de que XPACK comprimir�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a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 XPACK incluir� (en el caso de existir) el overlay d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mprimir en el interior del ejecutable result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BSERVE LA NOTA A CONTINUAC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el par�metro -g, XPACK no intentar� comprimir un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E que contenga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obstante, la opci�n -g puede NO funcionar con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utables que tengan overlays. De hecho este par�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ionar� en principio correctamente con .EXEs compilad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o ASCII (con TURBOTXT, un excelente programa qu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ministra con la versi�n registrada de TURBOBAT, un compi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 archivos por lotes .BAT), programas con overlays compil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 TURBO/BORLAND Pascal y Clipper 5.2 con Blink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pd  Se comprimir�n los archivos especificados como Dat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os archivos se utilizar�n por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empo Real de XPACK, a los que se permitir� el acceso coment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principio de este documento de una forma transparente e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idad para el usuario y desde todas las aplic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d  Descomprime archivos comprimidos con -pd (archivos de dat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Instala (de manera residente)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empo Real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  Desinstala la porci�n de programa residente en memoria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Sistema de DesCompresi�n en Tiempo Real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-  Desactiva (TSR off) 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+  Activa (TSR on) el Sistema de DesCompresi�n en Tiempo Re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x  Ultra eXpansor (descompresor), � para programas compilad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gunos lenguajes de alto nivel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ra desempaquetar un .EXE con overlays, recuerde por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 debe indicar la ruta completa y la extensi�n del arch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ste par�metro NO acepta comodines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 XPACK para crear im�genes comprimidas 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ute el comando : XPACK unidad: archi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"archivo" es el nombre que se quiere dar a la imagen compri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diskette. Si usted no especifica una extensi�n al nombre,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�ticamente le adjudicar� ".XDI". El nombre puede inclui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a deseada completa. En "unidad:" deber� especificarse la disque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de se introduzca o encuentre el diskette al que queremos hac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tinuaci�n se comentan los nuevos par�metros asociad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 Crea una imagen de "unidad:" en "archiv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  Descomprime a un diskette que est� en "unidad:" la imagen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 encuentra en "archivo". Aqu� pueden especificarse comod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o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.EXE en el directorio actu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sin crear copia de seguridad todos los archivos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n en C:\PRO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ejecutables utilizando el m�todo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BUMF.EXE (resultado de BUMF.TXT utilizando TURBOTX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rear una imagen comprimida llamada MIDISCO.XDI de u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 est� en la unidad A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PACK -p a: MIDISCO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restaurar una imagen comprimida de un diskette (C:\BOOT.XDI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diskette que est� en la unidad B: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comprimir todos los archivos como datos en D:\MISDA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isdatos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desempaquetar todos los archivos comprimidos con el Sistem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ompresi�n en Tiempo Real de XPACK en E:\MISDAT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ACK -Ud e:\misdato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instalar residente en memoria el Sistema de DesCompres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empo Real 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quitar de memoria el Sistema de DesCompresi�n en Tiemp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desactivar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 quitarlo de memor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ra reactivar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 vez se ha desactiva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QUE NO SE PUEDEN NI DEBEN CO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siguientes archivos no pueden comprimirse con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as que autochequean su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as que guarden archivos de datos intern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rs en formato ejecutable que puede cargarse des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 archivo CONFIG.SYS (EMM386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gunos archivos con overlays tipo DOS4GW, etc. Es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e a que cuando comprimimos dichos archivos, la situ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overlay cambia de posici�n (offset) y el programa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ede encontra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OS WINDOWS 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mente XPACK no puede comprimir archivos .EXE de Windows ni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o se debe a que en el final de dichos archivos existen los llam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os (archivos de datos, im�genes, men�s, di�logos, icono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 deben estar localizables en esa posici�n espec�fic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os recursos no se cargan durante la ejecuci�n del programa, 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amente cuando se necesitan y deben estar en forma natural, es dec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compresi�n algu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reconoce autom�ticamente los archivos ejecutables de Window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, avisando de ello y evitando la compre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mente estoy intentando a�adir algunas funciones para compri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s de Windows 3.1, Windows 95, OS/2, DOS en modo protegi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ros ejecutables DOS con overlays. � Esperemos que se pueda hac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futuro pr�ximo ! (por favor ... sean paciente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CION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st� protegido por copyright aunque puede distribuirse de acuer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as siguientes limitacion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NO se puede cobrar un precio por �l que no sea otro que el ga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 material de distribuci�n, copia y env�o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s archivos y documentaci�n asociada TIENEN que incluirse e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mo paquete y sin modificaci�n alguna. Los archivos XPACK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.DOC y XpackBg5.Doc tienen que distribuirse conjun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puede enviarse libremente y sin cargo alguno a cualquie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conexi�n en linea o similar, y puede incluirse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cualquie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ted solamente puede distribuir im�genes comprimidas d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registra a su nombre XPACK pagando la tarifa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ICANDO LA AUTENTI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 verificar la autenticidad del contenido de los archivos, 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de utilizar PGP para comprobar las firmas. PGP deber�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la comprobaci�n de los archivos correctos lo siguie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quiere utilizar este m�todo de verificaci�n, por favor env�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o-E (E-Mail) a s8203143@simon.pu.edu.tw indicando en el tem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 : "get public key". Gracia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OS Y AGRADEC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mizado por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ci�n revisada (XPACK.DOC) por John Kiernan,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cumentaci�n traducida (XPACK.DEU) por Veit Kannegieser, Karl Loncar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gradezco a las siguientes personas por sus sugestiones y teste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d Lu, John Kiernan, ChengChang Liu, Harald Feldmann(Author 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archiver), Jeff Gilchrist, Henrik Haftmann, Michal Weis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binsky (Slovak Antivirus Center), Cristi Bradiceanu (The DOP), T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jny, Roeland Louwe Kooijmans, Keith Petersen (General Mana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tel), Peter Gutmann, Frank Zago, Adam Nikic, Timo Salmi, Mika Koykk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ry Juhani Aro, Ron van Daal, Roberto Favaretti, Bulent Eren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Webb, Stefan Raaijmakers, uNDeRWoRLD^TUW/TPiNC, Veit Kanneg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uthor DiskEMU), Marcel Blanchet, Synopsis. A todos, �muchas graci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O TRABAJA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trabaja comprimiendo los archivos ejecutables. El archivo una 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se guarda con el nombre original unido junto a un peque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esor para cuando se quiera ejecut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ando se llama al archivo comprimido para ejecutarlo, se pasa 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anera autom�tica al peque�o descompresor asociado, el cual se c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� mismo y a todos los datos comprimidos en memoria donde empiez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imirse y posteriormente restaurarse los registros y sus est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entes a su forma original, comenzando entonces la ejecu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programa como si nunca hubiera estado comprim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ocurriera un error de comprobaci�n en la integridad del archivo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ante la descompresi�n del ejecutable, se mostrar�a el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saje en la versi�n inglesa de X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l siguiente en la versi�n espa�ol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� Este programa est� da�ado y no continuar� !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 lo que se volver� al prompt del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contiene una funci�n de seguridad que previene la ejecu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s .EXE si se han modificado o corrompido ya sea accident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no. Puede estar usted seguro de que su programa se ejecutar� con to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 pantallas y comentarios originales sin colgarse debido a pos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ciones no deseables causadas por terceras personas. N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r� acceder a los datos de su programa con un simple des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ditor hexadecimal, con lo que su c�digo estar� seguro y proteg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 miradas indese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O FUNCIONA el Sistema de DesCompresi�n en Tiempo Real d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cargado,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orciona un acceso autom�tico bajo demanda a los archivos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s. Esto se hace interceptando todas las llamada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s (incluido el COMMAND.COM) que hacen al DOS. Normalmente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pasa las llamadas directas al DOS, pero cuando se detect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de ellas se produce para abrir un archivo comprimido,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sCompresi�n en Tiempo Real de XPACK entra en acci�n leye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de datos y creando una copia entera descomprimida d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o en el disco duro para que se pueda utilizar. Entonces se ca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nombre del archivo de datos comprimido por otro que recordar�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DesCompresi�n en Tiempo Real de XPACK y el nuevo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omprimido adopta el nombre del archivo original. S�lo entonce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a dicha llamada al DOS, aclarando que ni �ste ni el program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ama al archivo de datos comprimido saben que esto est� pasando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 que la operaci�n es totalmente autom�tica y transparente. Cuand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 la situaci�n de que el programa que llama al archivo de d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para tratarlo lo cierre sin ninguna modificaci�n, el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sCompresi�n en Tiempo Real de XPACK borrar� el archivo descomprim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volver� a cambiar el nombre del archivo comprimido por el que ten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s de que ning�n programa lo llamase. En cambio, si un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 una copia expandida de un archivo de datos comprimi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stema de DesCompresi�n en Tiempo Real de XPACK borrar�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imido original y dejar� el nuevo archivo expandido en el d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 CASO ESPECIAL del Sistema de DesCompresi�n en Tiempo Real de XPACK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istema mencionado de XPACK ofrece a los programas el espejism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os archivos de datos peque�os son en realidad grandes archiv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e efecto se realiza francamente bien y casi la gran mayor�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ermanece enga�ado todo el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roduce una situaci�n especial cuando un programa obtiene el tama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 archivo y luego procede a leer ese n�mero de bytes mientras a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 archivo. La intenci�n es leer el archivo entero y supues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uede realizarse correctamente si el programa cree que el arch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e x cuando en realidad mide x+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ha comprobado el comportamiento anterior con el comando d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PY (DOS versi�n 6.22 al menos) y el programa PKZIP (vers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1 y 2.04g) de PK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stante, �� el Sistema de DesCompresi�n en Tiempo Real de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iona perfectamente bien con esas aplicaciones 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UDA y SUGERIMI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ad vuestros comentarios al au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rreo-E Internet 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. de Ciencias de Computadores y Adm. de Info., Univ. Provi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TENCION ! La informaci�n de contacto ser� v�lida hasta el 01-Jul-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�ltima versi�n de XPACK podr� encontrarla siempre 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lovak Antivirus Center 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lnut Creek CDROM 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arbo archives 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unos servidores con copias actualizadas de Slovak Antivirus C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.vse.cz           /pub/msdos/SAC/pc/pack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-beer.bke.hu      /vol1/pub/sac/pc/pack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tp.cs.tu-berlin.de  /pub/msdos/mirrors/stuba/pc/pack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ISO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jo NINGUNA circunstancia, ni el autor ni ninguna de las person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an colaborado en la creaci�n de XPACK o cualquiera de los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le acompa�an, ser�n responsables por cualquier da�o produci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uso adecuado o no de los archivos y programas contenidos e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�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s los programas mencionados en esta documentaci�n son mar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das de sus respectivos due�os. Solamente se han utiliz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 nombres para prop�sitos de identif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de la versi�n 1.60 de XPACK se ha cambiado la modalidad de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la de Shareware. Esto significa que usted puede probar XPACK y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junto de sus caracter�sticas durante un cierto tiempo, en 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curso del cual podr� evaluar la conveniencia de este softwa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 uso particular o empresarial. Aproximadamente durante un a�o X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sido completamente gratuito para todo el mundo, sin embarg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o ese tiempo he estado invertido muchas horas de trabajo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o para mejorarlo continuamente, por lo que actualmente no pu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lo a cambio de 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no tiene ninguna funci�n deshabilitada en la versi�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bstante, si usted se registra recibir� un conjunto de util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arias que a buen seguro ser�n de su agrado, mejoran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 manera las prestaciones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er�odo de prueba del que usted dispone es de 30 d�as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instalaci�n del programa en su disco duro, en el transcu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os cuales podr� evaluar perfectamente XPACK para sus necesid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es. Si usted utiliza el programa durante un periodo m�s l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stablecido, se asume que XPACK le es de utilidad, por l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dr� que registra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precio de registro para XPACK 1.60+ se ha establecido de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e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20 d�lares USA para el registro y una imagen de un diskett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nus pack (conjunto de utilidades complementarias). Todo ello v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�nica mediante Correo-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0 d�lares USA para lo anterior modificando el env�o, que con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i�n se realiza por correo a�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�ada 15 d�lares USA si env�a un cheque o realiza una transfer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caria en Euro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 favor, lea el archivo XPACK.FRM para m�s detalles si es usted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rio residente en Europ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 quiere, tambi�n puede adquirir XPACK 1.6x a trav�s de Interne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servidor Albert's Ambry. Para ello debe dirigirse a la sigui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ci�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buscar por 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 vez lo haya encontrado, pulse sobre el enlace "Buy It"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rse y siga las indicaciones pertinen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as gracias por adquirir la licencia de uso de este programa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 usuarios registrados recibir�n un conjunto de utilidades (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) complementarias (mediante Correo-E si usted dispone de di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i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a decidido ya registrarse ? Esa es una acci�n muy amable po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e. � Muchas gracias ! Piense que cuanta m�s gente se regis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 tiempo podr� dedicar a mejorar el progr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 de la documentaci�n de X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0aoAGA4W6nuMXMlAQEjiAf9EgBcRrXKYg2aCQR8LWNVQNwy4RsP1rlR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FVKUzkRplJq3QfQgkvZZty0IQ9KtCUoBQ+X7oO0o866Yj2dC+/KnMQiJbH3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9P8GI8cwp/YErgYJA6gg8MSK9W9dR3aKsIJIZ0WZQh8qAfldxynosmKxZFcML9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oiTtX221OwHX1BmvITuXdVnY1dXncPnt9plUIxrQlqdLtnRt2EjEq30r2WkGK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od3/b43n4pub6cOowgd3Wzqaccu7sMvif6kYzE92sdZ3qypMU5LoKJr/u5p/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jeSt02uvO2avhwJi3tAQChptgHBMu7hfw465B4ygOu+S5kr3YAg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9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