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PUTE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ingsley 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ENV is a small but flexible utility for setting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value that is assigned to the variable is read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input (ie keyboard, pipe, etc). Theref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most anything into an environment variable, making th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utility. The length limit is 255 characters (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variable and the = sign), so it can also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PATH leng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BM PC or compatible,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examples ar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type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nv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user is prompted to enter their name. Becau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iped or redirected into PUTENV, PUTENV reads the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An environment variable called NAME is created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 | putenv 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somethi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ore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c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 by itself displays the current directory string of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output of the CD command is piped into PUTENV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it to an environment variable called CDIR.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: drive is then altered by the next line, in prepar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Finally, the current directory of the C: drive is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CDIR environment variable, and then the SE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lete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env path &lt; pat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ile PATHFILE contains a long path string. PU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is string (because the input is redirected to PATH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it to an environment variable call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vironment variable of the same name already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UTENV is supplied with an empty string as a variable's valu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the string. In addition, it will delete any exist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(as supplied in the parameter). eg ECHO.|PUTENV G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variabl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UTENV runs out of environment space, it outputs a sui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returns an errorlevel of 1. In DOS 5 (I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), the SET command is able to expand th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e new variables. PUTENV cannot do this, so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allowed enough space by setting the appropria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HELL= lin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PUTENV with MS-DOS 3.3, 5.0 and 6.0. I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o test it with any other shell programs (such as 4DOS or DR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no reason to believe that it will not work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fee is required for PUTENV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s long as you don't make a profit from doing so.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please inlcude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ries, ideas, problems, then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t@newton.npl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l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