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24"/>
          <w:szCs w:val="24"/>
        </w:rPr>
        <w:t>VAASAN YLIOPIS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24"/>
          <w:szCs w:val="24"/>
        </w:rPr>
        <w:t>KAUPALLIS-TEKNINEN TIEDEKUN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ERATIIVINEN LASKENTATOIMI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RJOITUKSET KEVÄT 2000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io 2.2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ttp://www.uwasa.fi/ktt/lasktoim/lectures.html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RJOITUSKERTA 1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Mitkä ovat seuraavien yritysten suoritteet:</w:t>
        <w:tab/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>elintarvikkeiden valintamyymälä</w:t>
      </w:r>
    </w:p>
    <w:p>
      <w:pPr>
        <w:pStyle w:val="Normal"/>
        <w:tabs>
          <w:tab w:val="clear" w:pos="720"/>
          <w:tab w:val="left" w:pos="1418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>kahvio</w:t>
      </w:r>
    </w:p>
    <w:p>
      <w:pPr>
        <w:pStyle w:val="Normal"/>
        <w:tabs>
          <w:tab w:val="clear" w:pos="720"/>
          <w:tab w:val="left" w:pos="1418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>tilitoimisto</w:t>
      </w:r>
    </w:p>
    <w:p>
      <w:pPr>
        <w:pStyle w:val="Normal"/>
        <w:tabs>
          <w:tab w:val="clear" w:pos="720"/>
          <w:tab w:val="left" w:pos="1418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  <w:tab/>
        <w:t>Suomen Ammattiliittojen Keskusjärjestö</w:t>
      </w:r>
    </w:p>
    <w:p>
      <w:pPr>
        <w:pStyle w:val="Normal"/>
        <w:tabs>
          <w:tab w:val="clear" w:pos="720"/>
          <w:tab w:val="left" w:pos="1418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)</w:t>
        <w:tab/>
        <w:t>Sonera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 xml:space="preserve">Myyntipäällikkö saa kuukausittain laskelman yrityks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teutunees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yynnistä. a) Onko kysymyksessä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rkkailulaskelm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? Hän saa myyntimiehiltä neljännesvuosit-tain arviot tulevan periodin tuotekohtaisesta myynnistä. b) Onko kyseessä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voite-laskelm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? Kassanhoitaja esittelee konttoripäällikölle maanantaisin laskelman viikon aikana maksuun menevistä laskuista ja muista kassatapahtumista. c) Onko kysees-sä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voitelaskelm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Kumpi on tärkeämpää, suunnittelu vai tarkkailu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Veijon työmatkoiksi kertyy vuodessa 20.000 km. Matkakustannukset ovat yleisiä kulkuneuvoja käyttäen 85 p/km.  Veijo on suunnitellut auton ostoa.  Sen kustan-nukset olisivat seuraavat:  bensiini 40 p/km, huolto &amp; renkaat 7,5 p/km, vakuu-tusmaksut 4.600 mk/v ja poisto (ajokilometreistä riippumatta) 10.000 mk/v. Veijo joutuisi ottamaan auton ostoa varten lainan, jonka korko on 4.000 mk/v.</w:t>
      </w:r>
    </w:p>
    <w:p>
      <w:pPr>
        <w:pStyle w:val="Normal"/>
        <w:tabs>
          <w:tab w:val="clear" w:pos="720"/>
          <w:tab w:val="left" w:pos="851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>Kannattaako Veijon ostaa auto pelkästään työmatkoja varten?</w:t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>Veijo on jo ostanut auton. Sitä ei ole otettu liikenteeseen eikä vakuutettu. Kannattaako se ottaa liikenteeseen työmatkoja varten?</w:t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>Auto on vakuutettu ja liikenteessä. Kannattaako Veijon ajaa sillä työmatkansa?</w:t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  <w:tab/>
        <w:t>Mitä laskelmiin vaikuttaa, jos Veijolla on ostoa varten tarvittavat rahat pankkitilillä, jolloin lai-naa ei tarvita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 xml:space="preserve">Onko talousjohtaja, talouspäällikkö tai vastaav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sikuntahenkilö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vai kuuluuko hä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njaorganisaatio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RJOITUSKERTA 2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Puuhiomon tuotanto vuonna 1997 oli 157.000 tonnia hioketta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 xml:space="preserve">Mikä ol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pasiteett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kun toimintasuhde oli samana vuonna 75 %?</w:t>
      </w:r>
    </w:p>
    <w:p>
      <w:pPr>
        <w:pStyle w:val="Normal"/>
        <w:tabs>
          <w:tab w:val="clear" w:pos="720"/>
          <w:tab w:val="left" w:pos="1418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 xml:space="preserve">Mikä ol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iminta-as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uraavana vuonna, kun toimintasuhde oli 103 %?</w:t>
      </w:r>
    </w:p>
    <w:p>
      <w:pPr>
        <w:pStyle w:val="Normal"/>
        <w:tabs>
          <w:tab w:val="clear" w:pos="720"/>
          <w:tab w:val="left" w:pos="1418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>Onko yli 100 prosentin toimintasuhde kaytännössä mahdollinen - ja jos on, niin millä keinoin?</w:t>
      </w:r>
    </w:p>
    <w:p>
      <w:pPr>
        <w:pStyle w:val="Normal"/>
        <w:tabs>
          <w:tab w:val="clear" w:pos="720"/>
          <w:tab w:val="left" w:pos="1418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Puuhiomon toimintasuhde vuonna 1999 oli 90 %. Mikä on tunnusluvun arvo tänä vuonna, jos toiminta-aste kasvaa viime vuodesta 20 % ja kapasiteetti 10 %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Ovatko seuraavat kustannukset kiinteitä vai muuttuvia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>myyntimiehen palkka</w:t>
      </w:r>
    </w:p>
    <w:p>
      <w:pPr>
        <w:pStyle w:val="Normal"/>
        <w:tabs>
          <w:tab w:val="clear" w:pos="720"/>
          <w:tab w:val="left" w:pos="141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>laitosmiehen palkka</w:t>
      </w:r>
    </w:p>
    <w:p>
      <w:pPr>
        <w:pStyle w:val="Normal"/>
        <w:tabs>
          <w:tab w:val="clear" w:pos="720"/>
          <w:tab w:val="left" w:pos="141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>ajoneuvon liikennevakuutusmaksu</w:t>
      </w:r>
    </w:p>
    <w:p>
      <w:pPr>
        <w:pStyle w:val="Normal"/>
        <w:tabs>
          <w:tab w:val="clear" w:pos="720"/>
          <w:tab w:val="left" w:pos="141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  <w:tab/>
        <w:t>koneen varaosakustannukset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Yrityksen toiminnasta on rekisteröity seuraavat toteutuneet tiedot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8257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oit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8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1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5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9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3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>Laske MC:t  ja MR:t sekä AC:t eri toiminta-asteilla!</w:t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>Millä toiminta-asteella ovat kustannusoptimi ja kannattavuusoptimi?</w:t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>Mikä on voitto-optimi, jos hinta myynnin määrästä riippumatta olisi 200 mk/kpl?</w:t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  <w:tab/>
        <w:t>Mitkä ovat lisäkustannukset yhteensä tuotannon noustessa 9:stä 14 yksikköön?</w:t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)</w:t>
        <w:tab/>
        <w:t>Mikä on alin myyntihinta kappaleelta, jolla kannattaisi myydä d-kohdan lisätuotanto (esim. ul-komaille), jos samalla ei tarvitse alentaa entisten asiakkaiden hintaa?</w:t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)</w:t>
        <w:tab/>
        <w:t>Jos myynti on 10 kpl hintaan 400 mk/kpl, miten tulos muuttuu, kun hintaa alennetaan 20 % ja myynti nousee 13 kappaleeseen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 xml:space="preserve">Miten yksityispraktiikkaa harjoittavan lääkär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ustannusfunkti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oikkeaa val-mistustoimintaa harjoittavan yrityksen kustannusfunktiosta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</w:t>
        <w:tab/>
        <w:t xml:space="preserve">Ovatk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älittömä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a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älillis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o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kustannuksia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RJOITUSKERTA 3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 xml:space="preserve">Työntekijän henkilökohtainen tuntipalkka on 48,00 mk/h.  Hän ompelee housun-saumoja ja yhden sauman pistearvo on 1,5. Eräänä 8-tuntisena työpäivänä hänen työsaavutuksensa on 360 saumaa. Mikä on hän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äiväansions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ja suuriko 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rakkavoit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 xml:space="preserve">Sekaurakassa on sovittu normaaliksi työsaavutukseksi 8 tunnin työpäivän aikana 24 kpl, tuntipalkaksi 50,00 mk/h ja kiinteäksi urakkahyvitykseksi 70,00 mk. Mikä on työntekijä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ntiansi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ja yrityks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ökustann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kappaleelta, jos työntekijä suoriutuu 24 kpl:een valmistuksesta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>8 tunnissa</w:t>
      </w:r>
    </w:p>
    <w:p>
      <w:pPr>
        <w:pStyle w:val="Normal"/>
        <w:tabs>
          <w:tab w:val="clear" w:pos="720"/>
          <w:tab w:val="left" w:pos="1418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>6 tunnissa?</w:t>
      </w:r>
    </w:p>
    <w:p>
      <w:pPr>
        <w:pStyle w:val="Normal"/>
        <w:tabs>
          <w:tab w:val="clear" w:pos="720"/>
          <w:tab w:val="left" w:pos="1418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113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a)</w:t>
        <w:tab/>
        <w:t xml:space="preserve">Miten lasket kaavamaisesti varastotietojen perusteell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ävik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? b) Mikä aiheut-taa varaston arvostamisess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äytön hintaer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? c) Mikä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kuperäiseen hankintahinta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erustuvista varastonarvostustavoista antaa pienimmät ja mikä suurimmat aines-kustannukset, jos hintataso on  nouseva?</w:t>
      </w:r>
    </w:p>
    <w:p>
      <w:pPr>
        <w:pStyle w:val="Normal"/>
        <w:tabs>
          <w:tab w:val="clear" w:pos="720"/>
          <w:tab w:val="left" w:pos="851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 xml:space="preserve">Varastoon on saapunut raaka-aineita seuraavasti (huom!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kuvarasto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i ole):</w:t>
      </w:r>
    </w:p>
    <w:p>
      <w:pPr>
        <w:pStyle w:val="Normal"/>
        <w:tabs>
          <w:tab w:val="clear" w:pos="720"/>
          <w:tab w:val="left" w:pos="851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3119" w:leader="none"/>
          <w:tab w:val="left" w:pos="3888" w:leader="none"/>
          <w:tab w:val="left" w:pos="4962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1.12.1999</w:t>
        <w:tab/>
        <w:t>1.000 yksikköä</w:t>
        <w:tab/>
        <w:t>à 20 mk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  <w:tab w:val="left" w:pos="3888" w:leader="none"/>
          <w:tab w:val="left" w:pos="4962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15.12.1999</w:t>
        <w:tab/>
        <w:t>500 yksikköä</w:t>
        <w:tab/>
        <w:t>à 27 mk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  <w:tab w:val="left" w:pos="3888" w:leader="none"/>
          <w:tab w:val="left" w:pos="4962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</w:p>
    <w:p>
      <w:pPr>
        <w:pStyle w:val="Normal"/>
        <w:tabs>
          <w:tab w:val="clear" w:pos="720"/>
          <w:tab w:val="left" w:pos="1701" w:leader="none"/>
          <w:tab w:val="left" w:pos="3119" w:leader="none"/>
          <w:tab w:val="left" w:pos="3888" w:leader="none"/>
          <w:tab w:val="left" w:pos="4962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30.12.1999</w:t>
        <w:tab/>
        <w:t>1.250 yksikköä on otettu varastosta käyttöön.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  <w:tab/>
        <w:t xml:space="preserve">Lask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aka-ainekäytön kustann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joulukuun lopussa käyttäen seuraavia mene-telmiä: fifo, lifo, punnittu keskihinta, juokseva keskihinta, päivänhinta ja standardihinta (std-hinta 21 mk).</w:t>
      </w:r>
    </w:p>
    <w:p>
      <w:pPr>
        <w:pStyle w:val="Normal"/>
        <w:tabs>
          <w:tab w:val="clear" w:pos="720"/>
          <w:tab w:val="left" w:pos="851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  <w:tab/>
        <w:t xml:space="preserve">Mikä 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äivänhintamenetelmä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ukaan laskett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raston loppuarv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ja miten luotettavana sitä voidaan pitää?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</w:t>
        <w:tab/>
        <w:t xml:space="preserve">Käytettävissäsi on alla mainitut tiedot yrityksestä. Laske yrityks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atetuot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ietojen perusteella.</w:t>
      </w:r>
    </w:p>
    <w:p>
      <w:pPr>
        <w:pStyle w:val="Normal"/>
        <w:tabs>
          <w:tab w:val="clear" w:pos="720"/>
          <w:tab w:val="left" w:pos="851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2592" w:leader="none"/>
          <w:tab w:val="right" w:pos="5812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myynnit</w:t>
        <w:tab/>
        <w:t>500.000</w:t>
      </w:r>
    </w:p>
    <w:p>
      <w:pPr>
        <w:pStyle w:val="Normal"/>
        <w:tabs>
          <w:tab w:val="clear" w:pos="720"/>
          <w:tab w:val="left" w:pos="851" w:leader="none"/>
          <w:tab w:val="left" w:pos="2592" w:leader="none"/>
          <w:tab w:val="right" w:pos="5812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ostot</w:t>
        <w:tab/>
        <w:t>440.000</w:t>
      </w:r>
    </w:p>
    <w:p>
      <w:pPr>
        <w:pStyle w:val="Normal"/>
        <w:tabs>
          <w:tab w:val="clear" w:pos="720"/>
          <w:tab w:val="left" w:pos="851" w:leader="none"/>
          <w:tab w:val="left" w:pos="2592" w:leader="none"/>
          <w:tab w:val="right" w:pos="5812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alkuvarasto (fifo)</w:t>
        <w:tab/>
        <w:t>40.000</w:t>
      </w:r>
    </w:p>
    <w:p>
      <w:pPr>
        <w:pStyle w:val="Normal"/>
        <w:tabs>
          <w:tab w:val="clear" w:pos="720"/>
          <w:tab w:val="left" w:pos="851" w:leader="none"/>
          <w:tab w:val="left" w:pos="2592" w:leader="none"/>
          <w:tab w:val="right" w:pos="5812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 xml:space="preserve">loppuvarasto (fifo) </w:t>
        <w:tab/>
        <w:t>90.000</w:t>
      </w:r>
    </w:p>
    <w:p>
      <w:pPr>
        <w:pStyle w:val="Normal"/>
        <w:tabs>
          <w:tab w:val="clear" w:pos="720"/>
          <w:tab w:val="left" w:pos="851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>Yrityksellä oli vuoden alussa raaka-ainetta varastossa 100 kg inventaariarvoltaan 18 mk/kg. Helmikuussa raaka-ainetta ostettiin 1.500 kg yksikköhintaan 20 mk ja elokuussa sama määrä hintaan 30 mk/kg. Vuoden aikana raaka-ainetta käytettiin 2.500 kg standardihintaan 22 mk/kg. Vuoden lopussa suoritettu inventointi osoitti raaka-ainetta olevan jäljellä 500 kg.</w:t>
      </w:r>
    </w:p>
    <w:p>
      <w:pPr>
        <w:pStyle w:val="Normal"/>
        <w:tabs>
          <w:tab w:val="clear" w:pos="720"/>
          <w:tab w:val="right" w:pos="9498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505" w:leader="none"/>
          <w:tab w:val="right" w:pos="9498" w:leader="none"/>
        </w:tabs>
        <w:bidi w:val="0"/>
        <w:ind w:left="851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 xml:space="preserve">Mikä on loppuvarast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ventaariarv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IFOn mukaan?</w:t>
      </w:r>
    </w:p>
    <w:p>
      <w:pPr>
        <w:pStyle w:val="Normal"/>
        <w:tabs>
          <w:tab w:val="clear" w:pos="720"/>
          <w:tab w:val="left" w:pos="8505" w:leader="none"/>
          <w:tab w:val="right" w:pos="9498" w:leader="none"/>
        </w:tabs>
        <w:bidi w:val="0"/>
        <w:ind w:left="851" w:right="-1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 xml:space="preserve">Kuinka suuri 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äytön hintae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?</w:t>
      </w:r>
    </w:p>
    <w:p>
      <w:pPr>
        <w:pStyle w:val="Normal"/>
        <w:tabs>
          <w:tab w:val="clear" w:pos="720"/>
          <w:tab w:val="left" w:pos="8505" w:leader="none"/>
          <w:tab w:val="right" w:pos="9498" w:leader="none"/>
        </w:tabs>
        <w:bidi w:val="0"/>
        <w:ind w:left="851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 xml:space="preserve">Paljonko raaka-ainetta kulu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ävikki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kg)?</w:t>
      </w:r>
    </w:p>
    <w:p>
      <w:pPr>
        <w:pStyle w:val="Normal"/>
        <w:tabs>
          <w:tab w:val="clear" w:pos="720"/>
          <w:tab w:val="left" w:pos="8505" w:leader="none"/>
          <w:tab w:val="right" w:pos="9498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RJOITUSKERTA 4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Koneen hankintameno on ollut 20.000 mk ja arvioitu pitoaika on 5 vuotta. Mitkä ovat poistosummat eri vuosina käytettäessä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>jäännösarvopoistoa (20 % vuodessa)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 xml:space="preserve">annuiteettipoistoa (korko 10 % vuodessa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. liite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>nykykäyttöarvoon perustuvia poistoja, kun hintatasoa kuvaavan indeksin kehitys on seuraa-va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3609" w:type="dxa"/>
        <w:jc w:val="left"/>
        <w:tblInd w:w="2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843"/>
      </w:tblGrid>
      <w:tr>
        <w:trPr/>
        <w:tc>
          <w:tcPr>
            <w:tcW w:w="2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 vuoden lopuss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2. vuoden lopussa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3. vuoden lopussa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4. vuoden lopussa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5. vuoden lopussa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Yritys on ostanut käyttöönsä koneen hintaan 1.000 mk. Investointi tuottaa seuraa-vanlaisen tulovirran: 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300,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0,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300,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300 ja 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= 300. Sisäinen kor-kokanta on 6 %. Esitä eri vuosien voitot ja poistot alla mainittujen teorioitten ja menetelmien mukaisin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s. liite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): 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>annuiteettiteoria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616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ht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noj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ul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s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it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>realisointiteoria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616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ht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noj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ul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s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it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>summausmenetelmä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616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ht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noj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ul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s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it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  <w:tab/>
        <w:t>jäännösarvomenetelmä (30 %)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616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ht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noj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ul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s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it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)</w:t>
        <w:tab/>
        <w:t>tasapoistomenetelmä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616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ht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noj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ul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s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it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)</w:t>
        <w:tab/>
        <w:t>double declining -menetelmä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8616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ht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h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noj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ul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s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itto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 xml:space="preserve">Mitä lisätietoja tarvittaisiin, jotta edellisen tehtävän koneesta voitaisiin tehdä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äy-tön mukais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oistoja? Minkälaisesta käyttöomaisuudesta tehdää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stanssipoisto-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Määrittele seuraavat poistokäsitteet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>kirjanpidolliset poistot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>verotuspoistot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>suunnitelman mukaiset poistot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  <w:tab/>
        <w:t>laskennalliset poistot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RJOITUSKERTA 5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 xml:space="preserve">Mitä eroa 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rit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ritemital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 xml:space="preserve">Yritys käytti apuosastojen veloituksess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yörytyst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Maaliskuussa oliva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älillis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kustannukset eri kustannuspaikoilla seuraavat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right" w:pos="6238" w:leader="none"/>
          <w:tab w:val="left" w:pos="6480" w:leader="none"/>
          <w:tab w:val="left" w:pos="7776" w:leader="none"/>
          <w:tab w:val="left" w:pos="9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. Kiinteistö</w:t>
        <w:tab/>
        <w:t>2.000 mk</w:t>
      </w:r>
    </w:p>
    <w:p>
      <w:pPr>
        <w:pStyle w:val="Normal"/>
        <w:tabs>
          <w:tab w:val="clear" w:pos="720"/>
          <w:tab w:val="left" w:pos="1296" w:leader="none"/>
          <w:tab w:val="right" w:pos="6238" w:leader="none"/>
          <w:tab w:val="left" w:pos="6480" w:leader="none"/>
          <w:tab w:val="left" w:pos="7776" w:leader="none"/>
          <w:tab w:val="left" w:pos="9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. Kuljetus</w:t>
        <w:tab/>
        <w:t>1.100 mk</w:t>
      </w:r>
    </w:p>
    <w:p>
      <w:pPr>
        <w:pStyle w:val="Normal"/>
        <w:tabs>
          <w:tab w:val="clear" w:pos="720"/>
          <w:tab w:val="left" w:pos="1296" w:leader="none"/>
          <w:tab w:val="right" w:pos="6238" w:leader="none"/>
          <w:tab w:val="left" w:pos="6480" w:leader="none"/>
          <w:tab w:val="left" w:pos="7776" w:leader="none"/>
          <w:tab w:val="left" w:pos="9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. Korjaamo</w:t>
        <w:tab/>
        <w:t>800 mk</w:t>
      </w:r>
    </w:p>
    <w:p>
      <w:pPr>
        <w:pStyle w:val="Normal"/>
        <w:tabs>
          <w:tab w:val="clear" w:pos="720"/>
          <w:tab w:val="left" w:pos="1296" w:leader="none"/>
          <w:tab w:val="right" w:pos="6238" w:leader="none"/>
          <w:tab w:val="left" w:pos="6480" w:leader="none"/>
          <w:tab w:val="left" w:pos="7776" w:leader="none"/>
          <w:tab w:val="left" w:pos="9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. Valmistus A</w:t>
        <w:tab/>
        <w:t>6.500 mk</w:t>
      </w:r>
    </w:p>
    <w:p>
      <w:pPr>
        <w:pStyle w:val="Normal"/>
        <w:tabs>
          <w:tab w:val="clear" w:pos="720"/>
          <w:tab w:val="left" w:pos="1296" w:leader="none"/>
          <w:tab w:val="right" w:pos="6238" w:leader="none"/>
          <w:tab w:val="left" w:pos="6480" w:leader="none"/>
          <w:tab w:val="left" w:pos="7776" w:leader="none"/>
          <w:tab w:val="left" w:pos="9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5. Valmistus B</w:t>
        <w:tab/>
        <w:t>5.300 mk</w:t>
      </w:r>
    </w:p>
    <w:p>
      <w:pPr>
        <w:pStyle w:val="Normal"/>
        <w:tabs>
          <w:tab w:val="clear" w:pos="720"/>
          <w:tab w:val="left" w:pos="1296" w:leader="none"/>
          <w:tab w:val="right" w:pos="6238" w:leader="none"/>
          <w:tab w:val="left" w:pos="6480" w:leader="none"/>
          <w:tab w:val="left" w:pos="7776" w:leader="none"/>
          <w:tab w:val="left" w:pos="9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6. Hallinto ja myynti</w:t>
        <w:tab/>
        <w:t>7.800 mk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right" w:pos="5812" w:leader="none"/>
          <w:tab w:val="left" w:pos="6480" w:leader="none"/>
          <w:tab w:val="left" w:pos="7776" w:leader="none"/>
          <w:tab w:val="left" w:pos="9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Kiinteistön kustannukset jaeta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nta-al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ukaan, kuljetusosaston kustannukse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jotunti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ja korjaamon kustannukse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rjaustunti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ukaan. Näistä saatiin seuraavat tiedot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006" w:type="dxa"/>
        <w:jc w:val="left"/>
        <w:tblInd w:w="1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851"/>
        <w:gridCol w:w="851"/>
        <w:gridCol w:w="851"/>
        <w:gridCol w:w="851"/>
        <w:gridCol w:w="851"/>
      </w:tblGrid>
      <w:tr>
        <w:trPr/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ta-alat (m²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jotunnit (h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orjaustunnit (h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  <w:tab/>
        <w:t>Selvitä pääkustannuspaikkojen kustannukset.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  <w:tab/>
        <w:t xml:space="preserve">Yritys siirtyi myöhemmin käyttämään apuosastojen veloituksiss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iinteitä las-kentahintoj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Selvitä marraskuun kustannukset osastoittain, kun ne ennen jakoa olivat seuraavat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865" w:type="dxa"/>
        <w:jc w:val="left"/>
        <w:tblInd w:w="1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uuttuvat (mk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3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iinteät (mk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1600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420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200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3500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2850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6000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jotunnit (h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7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orjaustunnit (h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86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ta-alat kuten maaliskuussa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1418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loitusperusteet: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1418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  <w:tab w:val="right" w:pos="4536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1418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iinteistö</w:t>
        <w:tab/>
        <w:tab/>
        <w:t>0,50/m²</w:t>
      </w:r>
    </w:p>
    <w:p>
      <w:pPr>
        <w:pStyle w:val="Normal"/>
        <w:tabs>
          <w:tab w:val="clear" w:pos="720"/>
          <w:tab w:val="left" w:pos="2592" w:leader="none"/>
          <w:tab w:val="right" w:pos="4536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1418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uljetukset</w:t>
        <w:tab/>
        <w:tab/>
        <w:t>5,00/h</w:t>
      </w:r>
    </w:p>
    <w:p>
      <w:pPr>
        <w:pStyle w:val="Normal"/>
        <w:tabs>
          <w:tab w:val="clear" w:pos="720"/>
          <w:tab w:val="left" w:pos="2592" w:leader="none"/>
          <w:tab w:val="right" w:pos="4536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1418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orjaukset</w:t>
        <w:tab/>
        <w:tab/>
        <w:t>4,00/h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1418" w:hanging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67" w:hanging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67" w:hanging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Yrityksen laskentaosasto on maaliskuussa kerännyt valmistusosastoilta 5, 6 ja 7  seuraavia kustannuslajitietoja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67" w:hanging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8514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191"/>
        <w:gridCol w:w="1191"/>
        <w:gridCol w:w="1191"/>
        <w:gridCol w:w="1191"/>
      </w:tblGrid>
      <w:tr>
        <w:trPr/>
        <w:tc>
          <w:tcPr>
            <w:tcW w:w="3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hteensä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sasto 5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sasto 6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sasto 7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inekse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00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uaineet ja tarvikkee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 %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 %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0 %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lmistuspalka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.40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.00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0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40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lityölisä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oimihenkilöiden palka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70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0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0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enkilösivukustannukse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.00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imavirta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6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tka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istot 24 % per vuosi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orot 12 % per vuosi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orjaamon veloitukse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0 mk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iinteistön veloitukset 6 mk/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sätietoja: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ähkön kulutus (kWh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sastojen pinta-alat (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4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oneiden arvot (mk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8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67" w:hanging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67" w:hanging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Tee taulukko osastojen kustannuksista ryhmiteltyinä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välittömii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välillisiin muut-tuvii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kä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välillisiin kiinteisiin kustannuksi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67" w:hanging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8514" w:type="dxa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191"/>
        <w:gridCol w:w="1191"/>
        <w:gridCol w:w="1191"/>
        <w:gridCol w:w="1191"/>
      </w:tblGrid>
      <w:tr>
        <w:trPr>
          <w:trHeight w:val="288" w:hRule="atLeast"/>
        </w:trPr>
        <w:tc>
          <w:tcPr>
            <w:tcW w:w="3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5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Osasto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Kustannukse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Yht.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88" w:hRule="atLeast"/>
        </w:trPr>
        <w:tc>
          <w:tcPr>
            <w:tcW w:w="3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67" w:hanging="567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67" w:hanging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RJOITUSKERTA 6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67" w:hanging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 xml:space="preserve">Mitä eroa 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neyleiskustannuksil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älillisillä ainekustannuksil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Kehräämö on valmistanut eräällä laskentakaudella, jolla sen toimintasuhde on ol-lut 80 %, samasta raaka-aineesta kolmea lankaa. Langat ovat eripaksuisia, joten niiden vaatimat kehruuajat kiloa kohti (ja siis tuotantomäärät tuntia kohti) eroavat toisistaan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center" w:pos="5387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skentakauden</w:t>
      </w:r>
    </w:p>
    <w:p>
      <w:pPr>
        <w:pStyle w:val="Normal"/>
        <w:tabs>
          <w:tab w:val="clear" w:pos="720"/>
          <w:tab w:val="center" w:pos="2268" w:leader="none"/>
          <w:tab w:val="center" w:pos="3686" w:leader="none"/>
          <w:tab w:val="center" w:pos="5387" w:leader="none"/>
          <w:tab w:val="right" w:pos="7513" w:leader="none"/>
          <w:tab w:val="left" w:pos="7776" w:leader="none"/>
          <w:tab w:val="left" w:pos="9072" w:leader="none"/>
        </w:tabs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anka n:o</w:t>
        <w:tab/>
        <w:t>Tuotanto</w:t>
        <w:tab/>
        <w:t>kok.tuotanto</w:t>
      </w:r>
    </w:p>
    <w:p>
      <w:pPr>
        <w:pStyle w:val="Normal"/>
        <w:tabs>
          <w:tab w:val="clear" w:pos="720"/>
          <w:tab w:val="center" w:pos="2268" w:leader="none"/>
          <w:tab w:val="center" w:pos="3686" w:leader="none"/>
          <w:tab w:val="center" w:pos="5387" w:leader="none"/>
          <w:tab w:val="right" w:pos="7513" w:leader="none"/>
          <w:tab w:val="left" w:pos="7776" w:leader="none"/>
          <w:tab w:val="left" w:pos="9072" w:leader="none"/>
        </w:tabs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kg/h</w:t>
        <w:tab/>
        <w:t>kg</w:t>
      </w:r>
    </w:p>
    <w:p>
      <w:pPr>
        <w:pStyle w:val="Normal"/>
        <w:tabs>
          <w:tab w:val="clear" w:pos="720"/>
          <w:tab w:val="center" w:pos="2268" w:leader="none"/>
          <w:tab w:val="center" w:pos="3686" w:leader="none"/>
          <w:tab w:val="center" w:pos="5387" w:leader="none"/>
          <w:tab w:val="right" w:pos="7513" w:leader="none"/>
          <w:tab w:val="left" w:pos="7776" w:leader="none"/>
          <w:tab w:val="left" w:pos="9072" w:leader="none"/>
        </w:tabs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</w:t>
        <w:tab/>
        <w:t>0,50</w:t>
        <w:tab/>
        <w:t>4.000</w:t>
      </w:r>
    </w:p>
    <w:p>
      <w:pPr>
        <w:pStyle w:val="Normal"/>
        <w:tabs>
          <w:tab w:val="clear" w:pos="720"/>
          <w:tab w:val="center" w:pos="2268" w:leader="none"/>
          <w:tab w:val="center" w:pos="3686" w:leader="none"/>
          <w:tab w:val="center" w:pos="5387" w:leader="none"/>
          <w:tab w:val="right" w:pos="7513" w:leader="none"/>
          <w:tab w:val="left" w:pos="7776" w:leader="none"/>
          <w:tab w:val="left" w:pos="9072" w:leader="none"/>
        </w:tabs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2</w:t>
        <w:tab/>
        <w:t>0,25</w:t>
        <w:tab/>
        <w:t>3.000</w:t>
      </w:r>
    </w:p>
    <w:p>
      <w:pPr>
        <w:pStyle w:val="Normal"/>
        <w:tabs>
          <w:tab w:val="clear" w:pos="720"/>
          <w:tab w:val="center" w:pos="2268" w:leader="none"/>
          <w:tab w:val="center" w:pos="3686" w:leader="none"/>
          <w:tab w:val="center" w:pos="5387" w:leader="none"/>
          <w:tab w:val="right" w:pos="7513" w:leader="none"/>
          <w:tab w:val="left" w:pos="7776" w:leader="none"/>
          <w:tab w:val="left" w:pos="9072" w:leader="none"/>
        </w:tabs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</w:t>
        <w:tab/>
        <w:t>0,20</w:t>
        <w:tab/>
        <w:t>2.000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right" w:pos="2835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Laske eri lankoj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rmaali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nimikalkyyl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kiloa kohti, kun jalostuskustannus-ten voidaan katsoa olev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raan verrannolliset kehruuaikoih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592" w:leader="none"/>
          <w:tab w:val="right" w:pos="5670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äytetyt raaka-aineet</w:t>
        <w:tab/>
        <w:t>58.500 mk</w:t>
      </w:r>
    </w:p>
    <w:p>
      <w:pPr>
        <w:pStyle w:val="Normal"/>
        <w:tabs>
          <w:tab w:val="clear" w:pos="720"/>
          <w:tab w:val="left" w:pos="1985" w:leader="none"/>
          <w:tab w:val="left" w:pos="2592" w:leader="none"/>
          <w:tab w:val="right" w:pos="5670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ehruupalkat</w:t>
        <w:tab/>
        <w:t>16.500 mk</w:t>
      </w:r>
    </w:p>
    <w:p>
      <w:pPr>
        <w:pStyle w:val="Normal"/>
        <w:tabs>
          <w:tab w:val="clear" w:pos="720"/>
          <w:tab w:val="left" w:pos="1985" w:leader="none"/>
          <w:tab w:val="left" w:pos="2592" w:leader="none"/>
          <w:tab w:val="right" w:pos="5670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uuttuvat yleiskustannukset</w:t>
        <w:tab/>
        <w:t>9.000 mk</w:t>
      </w:r>
    </w:p>
    <w:p>
      <w:pPr>
        <w:pStyle w:val="Normal"/>
        <w:tabs>
          <w:tab w:val="clear" w:pos="720"/>
          <w:tab w:val="left" w:pos="1985" w:leader="none"/>
          <w:tab w:val="left" w:pos="2592" w:leader="none"/>
          <w:tab w:val="right" w:pos="5670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Kiinteät yleiskustannukset</w:t>
        <w:tab/>
        <w:t>22.500 mk</w:t>
      </w:r>
    </w:p>
    <w:p>
      <w:pPr>
        <w:pStyle w:val="Normal"/>
        <w:tabs>
          <w:tab w:val="clear" w:pos="720"/>
          <w:tab w:val="left" w:pos="0" w:leader="none"/>
          <w:tab w:val="left" w:pos="1985" w:leader="none"/>
          <w:tab w:val="left" w:pos="2592" w:leader="none"/>
          <w:tab w:val="right" w:pos="5670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Yhteensä</w:t>
        <w:tab/>
        <w:t>106.500 mk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 xml:space="preserve">Sekatuotantoa harjoittavalla yrityksellä on kolme kustannuspaikkaa: valmistus-osastot A ja B sekä myynti ja hallinto. Laske osastoille a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uttuvien yleiskustan-nusten lisä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ja b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iinteiden yleiskustannusten lisä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kun laskentakauden ennakoidut kustannukset ovat seuraavat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7402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418"/>
        <w:gridCol w:w="1418"/>
        <w:gridCol w:w="1418"/>
      </w:tblGrid>
      <w:tr>
        <w:trPr/>
        <w:tc>
          <w:tcPr>
            <w:tcW w:w="3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sasto A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sasto B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. &amp; H.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älittömät työtunni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00 h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200 h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Välittömät aineet 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8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älittömät palka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8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uuttuvat yleiskustannukse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iinteät yleiskustannukse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3.6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 xml:space="preserve">Alla on esitetty kaksivaiheisen valmistusprosessin suoritekohtainen laskent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o-ran jakolaskentamenetelmä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vulla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nimikalkyyl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inotettu keskiarv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). Val-mistusvaiheeseen A ainekset lisätään tasaisesti prosessin edetessä. Näin KET:n in-ventaariarvo on voitu laskea suoraan jalostusasteen ja kaikkien muuttuvien kus-tannusten perusteella. Vaiheen B aineskustannukset ovat vaiheesta A siirrettyjen puolivalmisteiden arvo. Puolivalmisteet pannaan vaiheen B jalostusprosessiin heti alussa, joten ekvivalentit yksiköt on laskettu erikseen aine- ja jalostuskustannuksia varten. - Jatka esitystä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esäkuu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salta alla annettujen lisätietojen perusteella.</w:t>
      </w:r>
    </w:p>
    <w:p>
      <w:pPr>
        <w:pStyle w:val="Normal"/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8736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880"/>
        <w:gridCol w:w="352"/>
        <w:gridCol w:w="3344"/>
        <w:gridCol w:w="784"/>
      </w:tblGrid>
      <w:tr>
        <w:trPr/>
        <w:tc>
          <w:tcPr>
            <w:tcW w:w="33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A-osasto (kesäkuu)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bidi w:val="0"/>
              <w:snapToGrid w:val="false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B-osasto (kesäkuu)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Valmistukseen pantu, yk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3.0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bidi w:val="0"/>
              <w:snapToGrid w:val="false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Valmistunut, yk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.5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Valmistunut, yk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2.3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bidi w:val="0"/>
              <w:snapToGrid w:val="false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KET-L (jal.aste 70 %), yk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.0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KET-L (jal.aste 80 %), yk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.2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bidi w:val="0"/>
              <w:snapToGrid w:val="false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Muuttuvat kustannukset, m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4.9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Muuttuvat kustannukset, m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  <w:t>13.20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bidi w:val="0"/>
              <w:snapToGrid w:val="false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RJOITUSKERTA 7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right" w:pos="3686" w:leader="none"/>
          <w:tab w:val="left" w:pos="3970" w:leader="none"/>
          <w:tab w:val="left" w:pos="5954" w:leader="none"/>
          <w:tab w:val="left" w:pos="6238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 xml:space="preserve">Yrityksen tavoitteena on lisätä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yyntiää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ensi laskentakaudella. Tavoitteen saa-vuttamiseksi käytettävissä on seuraavat vaihtoehtoiset keinot:</w:t>
      </w:r>
    </w:p>
    <w:p>
      <w:pPr>
        <w:pStyle w:val="Normal"/>
        <w:tabs>
          <w:tab w:val="clear" w:pos="720"/>
          <w:tab w:val="right" w:pos="3686" w:leader="none"/>
          <w:tab w:val="left" w:pos="3970" w:leader="none"/>
          <w:tab w:val="left" w:pos="5954" w:leader="none"/>
          <w:tab w:val="left" w:pos="6238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right" w:pos="3686" w:leader="none"/>
          <w:tab w:val="left" w:pos="3970" w:leader="none"/>
          <w:tab w:val="left" w:pos="5954" w:leader="none"/>
          <w:tab w:val="left" w:pos="6238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>alentaa tuotteen myyntihintaa 15 % yksiköltä</w:t>
      </w:r>
    </w:p>
    <w:p>
      <w:pPr>
        <w:pStyle w:val="Normal"/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>kehittää tuote kilpailukykyisemmäksi, mikä lisää muuttuvia yksikkökustannuksia 1,30 mk/kpl</w:t>
      </w:r>
    </w:p>
    <w:p>
      <w:pPr>
        <w:pStyle w:val="Normal"/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>uhrata 15.000 mk mainoskampanjaan</w:t>
      </w:r>
    </w:p>
    <w:p>
      <w:pPr>
        <w:pStyle w:val="Normal"/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  <w:tab/>
        <w:t>tehostaa tuotantoa, mikä lisää laskentakauden kiinteitä kustannuksia 22.500 mk:lla.</w:t>
      </w:r>
    </w:p>
    <w:p>
      <w:pPr>
        <w:pStyle w:val="Normal"/>
        <w:bidi w:val="0"/>
        <w:ind w:left="122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dellisellä laskentakaudella yrityksen kokonaismyynti oli 20.000 yksikköä ja kus-tannukset kuten alla on esitetty.</w:t>
      </w:r>
    </w:p>
    <w:p>
      <w:pPr>
        <w:pStyle w:val="Normal"/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right" w:pos="7655" w:leader="none"/>
        </w:tabs>
        <w:bidi w:val="0"/>
        <w:ind w:left="2880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yynti</w:t>
        <w:tab/>
        <w:t>200.000 mk</w:t>
      </w:r>
    </w:p>
    <w:p>
      <w:pPr>
        <w:pStyle w:val="Normal"/>
        <w:tabs>
          <w:tab w:val="clear" w:pos="720"/>
          <w:tab w:val="right" w:pos="7655" w:leader="none"/>
        </w:tabs>
        <w:bidi w:val="0"/>
        <w:ind w:left="2880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uuttuvat kustannukset</w:t>
        <w:tab/>
        <w:t>150.000 mk</w:t>
      </w:r>
    </w:p>
    <w:p>
      <w:pPr>
        <w:pStyle w:val="Normal"/>
        <w:tabs>
          <w:tab w:val="clear" w:pos="720"/>
          <w:tab w:val="right" w:pos="7655" w:leader="none"/>
        </w:tabs>
        <w:bidi w:val="0"/>
        <w:ind w:left="2880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tetuotto</w:t>
        <w:tab/>
        <w:t>50.000 mk</w:t>
      </w:r>
    </w:p>
    <w:p>
      <w:pPr>
        <w:pStyle w:val="Normal"/>
        <w:tabs>
          <w:tab w:val="clear" w:pos="720"/>
          <w:tab w:val="right" w:pos="7655" w:leader="none"/>
        </w:tabs>
        <w:bidi w:val="0"/>
        <w:ind w:left="2880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kiinteät kustannukset </w:t>
        <w:tab/>
        <w:t>40.000 mk</w:t>
      </w:r>
    </w:p>
    <w:p>
      <w:pPr>
        <w:pStyle w:val="Normal"/>
        <w:tabs>
          <w:tab w:val="clear" w:pos="720"/>
          <w:tab w:val="right" w:pos="7655" w:leader="none"/>
        </w:tabs>
        <w:bidi w:val="0"/>
        <w:ind w:left="2880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los</w:t>
        <w:tab/>
        <w:tab/>
        <w:t>10.000 mk</w:t>
      </w:r>
    </w:p>
    <w:p>
      <w:pPr>
        <w:pStyle w:val="Normal"/>
        <w:tabs>
          <w:tab w:val="clear" w:pos="720"/>
          <w:tab w:val="right" w:pos="7655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Kustannusrakenteen oletetaan pysyvän samanlaisena ensi laskentakaudella (ellei em. toimenpiteitä toteuteta). Mitä keinoa suosittelet yritykselle tavoitteen saavut-tamiseksi 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ks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Yhtenäistuotantoa harjoittavalla yrityksellä on 30 %:n katetuotto ja kiinteitä kus-tannuksia 510.000 mk vuodessa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 xml:space="preserve">Piirrä yrityks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tetuottokuvi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ja määritä sekä piirtämällä että laskemalla yrityks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iittinen pis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tuotannon myyntiarvona)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8520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4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 xml:space="preserve">Miten muuttuvat yrityks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tetuot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iittinen pis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jos muuttuvat kustannukset nousevat 5 %?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 xml:space="preserve">Kuinka suur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kkamääräinen säästö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lisi saatava aikaan kiinteissä kustannuksissa, jotta kriittinen piste pysyisi ennallaan b-kohdassa mainitusta kustannusten noususta huolimatta?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371" w:leader="none"/>
        </w:tabs>
        <w:bidi w:val="0"/>
        <w:ind w:left="493" w:hanging="49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right" w:pos="7371" w:leader="none"/>
        </w:tabs>
        <w:bidi w:val="0"/>
        <w:ind w:left="493" w:hanging="49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Yhtenäistuotantoa harjoittavan yrityksen kateprosentti oli viime vuonna 40 % ja kiinteät kustannukset 1.100.000 mk: näihin sisältyi työnjohdon ja hallinnon palk-koja henkilösivukustannuksineen 500.000 mk ja vuokria, poistoja, korkoja yms. 600.000 mk. Muuttuvien kustannusten koostumus oli seuraava:</w:t>
      </w:r>
    </w:p>
    <w:p>
      <w:pPr>
        <w:pStyle w:val="Normal"/>
        <w:tabs>
          <w:tab w:val="clear" w:pos="720"/>
          <w:tab w:val="right" w:pos="7371" w:leader="none"/>
        </w:tabs>
        <w:bidi w:val="0"/>
        <w:ind w:left="493" w:hanging="49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right" w:pos="7938" w:leader="none"/>
        </w:tabs>
        <w:bidi w:val="0"/>
        <w:ind w:left="2160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lmistuspalkat</w:t>
        <w:tab/>
        <w:t>35 %</w:t>
      </w:r>
    </w:p>
    <w:p>
      <w:pPr>
        <w:pStyle w:val="Normal"/>
        <w:tabs>
          <w:tab w:val="clear" w:pos="720"/>
          <w:tab w:val="right" w:pos="7938" w:leader="none"/>
        </w:tabs>
        <w:bidi w:val="0"/>
        <w:ind w:left="2160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nkilösivukustannukset</w:t>
        <w:tab/>
        <w:t>25 %</w:t>
      </w:r>
    </w:p>
    <w:p>
      <w:pPr>
        <w:pStyle w:val="Normal"/>
        <w:tabs>
          <w:tab w:val="clear" w:pos="720"/>
          <w:tab w:val="right" w:pos="7938" w:leader="none"/>
        </w:tabs>
        <w:bidi w:val="0"/>
        <w:ind w:left="2160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inekset</w:t>
        <w:tab/>
        <w:t>33 %</w:t>
      </w:r>
    </w:p>
    <w:p>
      <w:pPr>
        <w:pStyle w:val="Normal"/>
        <w:tabs>
          <w:tab w:val="clear" w:pos="720"/>
          <w:tab w:val="right" w:pos="7938" w:leader="none"/>
        </w:tabs>
        <w:bidi w:val="0"/>
        <w:ind w:left="2160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uut muuttuvat välilliset kustannukset</w:t>
        <w:tab/>
        <w:t>7 %</w:t>
      </w:r>
    </w:p>
    <w:p>
      <w:pPr>
        <w:pStyle w:val="Normal"/>
        <w:tabs>
          <w:tab w:val="clear" w:pos="720"/>
          <w:tab w:val="right" w:pos="7938" w:leader="none"/>
        </w:tabs>
        <w:bidi w:val="0"/>
        <w:ind w:left="2160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uttuvat kustannukset yhteensä</w:t>
        <w:tab/>
        <w:t>100 %</w:t>
      </w:r>
    </w:p>
    <w:p>
      <w:pPr>
        <w:pStyle w:val="Normal"/>
        <w:tabs>
          <w:tab w:val="clear" w:pos="720"/>
          <w:tab w:val="right" w:pos="7938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änä vuonna kaikkia palkkoja on jouduttu korottamaan vuoden alusta lukien 10 %:lla, mutta muuten olosuhteet ovat viime vuotisen kaltaiset.</w:t>
      </w:r>
    </w:p>
    <w:p>
      <w:pPr>
        <w:pStyle w:val="Normal"/>
        <w:tabs>
          <w:tab w:val="clear" w:pos="720"/>
          <w:tab w:val="right" w:pos="9498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8505" w:leader="none"/>
          <w:tab w:val="right" w:pos="9498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 xml:space="preserve">Mikä oli yrityks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iittinen pis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mk) viime vuonna?</w:t>
      </w:r>
    </w:p>
    <w:p>
      <w:pPr>
        <w:pStyle w:val="Normal"/>
        <w:tabs>
          <w:tab w:val="clear" w:pos="720"/>
          <w:tab w:val="left" w:pos="8505" w:leader="none"/>
          <w:tab w:val="right" w:pos="9498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 xml:space="preserve">Mikä on yrityks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teprosentt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änä vuonna?</w:t>
      </w:r>
    </w:p>
    <w:p>
      <w:pPr>
        <w:pStyle w:val="Normal"/>
        <w:tabs>
          <w:tab w:val="clear" w:pos="720"/>
          <w:tab w:val="left" w:pos="8505" w:leader="none"/>
          <w:tab w:val="right" w:pos="9498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 xml:space="preserve">Mikä on yrityks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iittinen pis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mk) tänä vuonna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Yrityksen analyyttinen tuloslaskelma vuodelta 1999 on seuraavanlainen:</w:t>
      </w:r>
    </w:p>
    <w:p>
      <w:pPr>
        <w:pStyle w:val="Normal"/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right" w:pos="9072" w:leader="none"/>
        </w:tabs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yynti (150.000 yks.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20 mk)</w:t>
        <w:tab/>
        <w:t>3.000.000</w:t>
      </w:r>
    </w:p>
    <w:p>
      <w:pPr>
        <w:pStyle w:val="Normal"/>
        <w:tabs>
          <w:tab w:val="clear" w:pos="720"/>
          <w:tab w:val="left" w:pos="851" w:leader="none"/>
          <w:tab w:val="right" w:pos="9072" w:leader="none"/>
        </w:tabs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uuttuvat raaka-ainekustannukset (150.000 yks.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12 mk)</w:t>
        <w:tab/>
        <w:t>1.800.000</w:t>
      </w:r>
    </w:p>
    <w:p>
      <w:pPr>
        <w:pStyle w:val="Normal"/>
        <w:tabs>
          <w:tab w:val="clear" w:pos="720"/>
          <w:tab w:val="left" w:pos="851" w:leader="none"/>
          <w:tab w:val="right" w:pos="9072" w:leader="none"/>
        </w:tabs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Muuttuvat palkkakustannukset (150.000 yks.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1,20 mk)</w:t>
        <w:tab/>
        <w:t>180.000</w:t>
      </w:r>
    </w:p>
    <w:p>
      <w:pPr>
        <w:pStyle w:val="Normal"/>
        <w:tabs>
          <w:tab w:val="clear" w:pos="720"/>
          <w:tab w:val="left" w:pos="851" w:leader="none"/>
          <w:tab w:val="right" w:pos="9072" w:leader="none"/>
        </w:tabs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atetuotto</w:t>
        <w:tab/>
        <w:t>1.020.000</w:t>
      </w:r>
    </w:p>
    <w:p>
      <w:pPr>
        <w:pStyle w:val="Normal"/>
        <w:tabs>
          <w:tab w:val="clear" w:pos="720"/>
          <w:tab w:val="left" w:pos="851" w:leader="none"/>
          <w:tab w:val="right" w:pos="9072" w:leader="none"/>
        </w:tabs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iinteät kustannukset:</w:t>
      </w:r>
    </w:p>
    <w:p>
      <w:pPr>
        <w:pStyle w:val="Normal"/>
        <w:tabs>
          <w:tab w:val="clear" w:pos="720"/>
          <w:tab w:val="left" w:pos="851" w:leader="none"/>
          <w:tab w:val="right" w:pos="5103" w:leader="none"/>
          <w:tab w:val="right" w:pos="9072" w:leader="none"/>
        </w:tabs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almistus</w:t>
        <w:tab/>
        <w:t>540.000</w:t>
      </w:r>
    </w:p>
    <w:p>
      <w:pPr>
        <w:pStyle w:val="Normal"/>
        <w:tabs>
          <w:tab w:val="clear" w:pos="720"/>
          <w:tab w:val="left" w:pos="851" w:leader="none"/>
          <w:tab w:val="right" w:pos="5103" w:leader="none"/>
          <w:tab w:val="right" w:pos="9072" w:leader="none"/>
        </w:tabs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yynti</w:t>
        <w:tab/>
        <w:t>125.000</w:t>
      </w:r>
    </w:p>
    <w:p>
      <w:pPr>
        <w:pStyle w:val="Normal"/>
        <w:tabs>
          <w:tab w:val="clear" w:pos="720"/>
          <w:tab w:val="left" w:pos="851" w:leader="none"/>
          <w:tab w:val="right" w:pos="5103" w:leader="none"/>
          <w:tab w:val="right" w:pos="9072" w:leader="none"/>
        </w:tabs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Hallinto</w:t>
        <w:tab/>
        <w:t>219.000</w:t>
        <w:tab/>
        <w:t>884.000</w:t>
      </w:r>
    </w:p>
    <w:p>
      <w:pPr>
        <w:pStyle w:val="Normal"/>
        <w:tabs>
          <w:tab w:val="clear" w:pos="720"/>
          <w:tab w:val="left" w:pos="851" w:leader="none"/>
          <w:tab w:val="right" w:pos="5103" w:leader="none"/>
          <w:tab w:val="right" w:pos="9072" w:leader="none"/>
        </w:tabs>
        <w:bidi w:val="0"/>
        <w:ind w:lef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los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136.000</w:t>
      </w:r>
    </w:p>
    <w:p>
      <w:pPr>
        <w:pStyle w:val="Normal"/>
        <w:tabs>
          <w:tab w:val="clear" w:pos="720"/>
          <w:tab w:val="right" w:pos="9498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right" w:pos="9498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 xml:space="preserve">Mikä on yrityks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muusmarginaal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markkoina?</w:t>
      </w:r>
    </w:p>
    <w:p>
      <w:pPr>
        <w:pStyle w:val="Normal"/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>Montako yksikköä yrityksen täytyy myydä 2000, jos tulostavoite on 272.000 mk, mutta myyn-tihinnat ja kustannustaso säilyvät ennallaan?</w:t>
      </w:r>
    </w:p>
    <w:p>
      <w:pPr>
        <w:pStyle w:val="Normal"/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</w:p>
    <w:p>
      <w:pPr>
        <w:pStyle w:val="Normal"/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 xml:space="preserve">Mikä 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riittinen pis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2000, jos yritys lisää kiinteitä valmistuskustannuksia 96.000 mk:lla vä-hentääkseen muuttuvia valmistuskustannuksia 0,20 mk yksiköltä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>Matkatoimisto suunnittelee uuden seuramatkan tarjoamista asiakkailleen. Mikä on asetettava matkan myyntihinnaksi, jos matkustajapaikoista saadaan yleensä myydyksi a) 100 % tai b) 75 % ja muut hinnoittelutiedot ovat seuraavat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harter-koneen vuokra 169.000 mk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oneen matkustajakapasiteetti 160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oppaan palkkio kuluineen 3.900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joitus &amp; ruokailu 650 mk/henkilö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atetavoite kiinteille kustannuksille 4.000 mk/matka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RJOITUSKERTA 8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Yrityksen tuotevalikoimaan on ehdolla seuraavat 4 tuotetta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7187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851"/>
        <w:gridCol w:w="851"/>
        <w:gridCol w:w="851"/>
        <w:gridCol w:w="851"/>
      </w:tblGrid>
      <w:tr>
        <w:trPr/>
        <w:tc>
          <w:tcPr>
            <w:tcW w:w="3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uote 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uote B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uote 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uote 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nta-arvio (mk/kp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uuttuvat kust.  (erilliskust.) (mk/kp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aka-aineen käyttö (kg/kp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älitön työ (h/kp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center" w:pos="2694" w:leader="none"/>
          <w:tab w:val="center" w:pos="3686" w:leader="none"/>
          <w:tab w:val="left" w:pos="3888" w:leader="none"/>
          <w:tab w:val="left" w:pos="5184" w:leader="none"/>
          <w:tab w:val="center" w:pos="5245" w:leader="none"/>
          <w:tab w:val="left" w:pos="6480" w:leader="none"/>
          <w:tab w:val="center" w:pos="6946" w:leader="none"/>
          <w:tab w:val="left" w:pos="7776" w:leader="none"/>
          <w:tab w:val="center" w:pos="850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ainitut ainemäärät ovat samaa raaka-ainetta ja työvoima kaikkien tuotteiden osalta yhtä ammattitaitoista. Kullakin tuotteella on lisäksi erilliskustannuksia, jot-ka sisältyvät muuttuviin yksikkökustannuksiin. Laadi perusteltu ehdotus tuottei-den kannattavuusjärjestyksestä, kun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>rajoitteita tuotannolla ja myynnillä ei ole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>tuotantoa rajoittaa raaka-aineen niukkuus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>tuotantoa rajoittaa työvoiman niukkuus.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  <w:tab/>
        <w:t>Jos tuotteeksi valittaan B ja sillä on katettavanaan 2.100 mk/kk kiinteitä erilliskustannuksia, paljonko sitä pitää kuukausittain myydä, jotta voittoa syntyy joka kuukausi 1.200 mk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>Työverstaan myynti tuottaa katetta keskimäärin 25 %. Myynti koostuu kahdesta tuotteesta, joiden yksikköhinnat ja -kustannukset ovat seuraavat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right" w:pos="3970" w:leader="none"/>
          <w:tab w:val="right" w:pos="4820" w:leader="none"/>
          <w:tab w:val="right" w:pos="5670" w:leader="none"/>
          <w:tab w:val="right" w:pos="6521" w:leader="none"/>
          <w:tab w:val="left" w:pos="9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ote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uote B</w:t>
      </w:r>
    </w:p>
    <w:p>
      <w:pPr>
        <w:pStyle w:val="Normal"/>
        <w:tabs>
          <w:tab w:val="clear" w:pos="720"/>
          <w:tab w:val="left" w:pos="1296" w:leader="none"/>
          <w:tab w:val="right" w:pos="3970" w:leader="none"/>
          <w:tab w:val="right" w:pos="4820" w:leader="none"/>
          <w:tab w:val="right" w:pos="5670" w:leader="none"/>
          <w:tab w:val="right" w:pos="6521" w:leader="none"/>
          <w:tab w:val="left" w:pos="9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Hinta</w:t>
        <w:tab/>
        <w:tab/>
        <w:t>100</w:t>
        <w:tab/>
        <w:tab/>
        <w:t>200</w:t>
      </w:r>
    </w:p>
    <w:p>
      <w:pPr>
        <w:pStyle w:val="Normal"/>
        <w:tabs>
          <w:tab w:val="clear" w:pos="720"/>
          <w:tab w:val="left" w:pos="1296" w:leader="none"/>
          <w:tab w:val="right" w:pos="3970" w:leader="none"/>
          <w:tab w:val="right" w:pos="4820" w:leader="none"/>
          <w:tab w:val="right" w:pos="5670" w:leader="none"/>
          <w:tab w:val="right" w:pos="6521" w:leader="none"/>
          <w:tab w:val="left" w:pos="9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Erilliskustannukse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right" w:pos="3970" w:leader="none"/>
          <w:tab w:val="right" w:pos="4820" w:leader="none"/>
          <w:tab w:val="right" w:pos="5670" w:leader="none"/>
          <w:tab w:val="right" w:pos="6521" w:leader="none"/>
          <w:tab w:val="left" w:pos="9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./. aineet (10 mk/kg) </w:t>
        <w:tab/>
        <w:t>-50</w:t>
        <w:tab/>
        <w:tab/>
        <w:t>-60</w:t>
      </w:r>
    </w:p>
    <w:p>
      <w:pPr>
        <w:pStyle w:val="Normal"/>
        <w:tabs>
          <w:tab w:val="clear" w:pos="720"/>
          <w:tab w:val="left" w:pos="1296" w:leader="none"/>
          <w:tab w:val="right" w:pos="3970" w:leader="none"/>
          <w:tab w:val="right" w:pos="4820" w:leader="none"/>
          <w:tab w:val="right" w:pos="5670" w:leader="none"/>
          <w:tab w:val="right" w:pos="6521" w:leader="none"/>
          <w:tab w:val="left" w:pos="9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./. työ (8 mk/h)</w:t>
        <w:tab/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40</w:t>
        <w:tab/>
        <w:t>-9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60</w:t>
        <w:tab/>
        <w:t>-120</w:t>
      </w:r>
    </w:p>
    <w:p>
      <w:pPr>
        <w:pStyle w:val="Normal"/>
        <w:tabs>
          <w:tab w:val="clear" w:pos="720"/>
          <w:tab w:val="left" w:pos="1296" w:leader="none"/>
          <w:tab w:val="right" w:pos="3970" w:leader="none"/>
          <w:tab w:val="right" w:pos="4820" w:leader="none"/>
          <w:tab w:val="right" w:pos="5670" w:leader="none"/>
          <w:tab w:val="right" w:pos="6521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atetuotto</w:t>
        <w:tab/>
        <w:tab/>
        <w:t>10</w:t>
        <w:tab/>
        <w:tab/>
        <w:t>80</w:t>
      </w:r>
    </w:p>
    <w:p>
      <w:pPr>
        <w:pStyle w:val="Normal"/>
        <w:tabs>
          <w:tab w:val="clear" w:pos="720"/>
          <w:tab w:val="left" w:pos="1296" w:leader="none"/>
          <w:tab w:val="left" w:pos="2410" w:leader="none"/>
          <w:tab w:val="left" w:pos="3888" w:leader="none"/>
          <w:tab w:val="left" w:pos="5184" w:leader="none"/>
          <w:tab w:val="left" w:pos="6480" w:leader="none"/>
          <w:tab w:val="left" w:pos="7230" w:leader="none"/>
          <w:tab w:val="left" w:pos="7776" w:leader="none"/>
          <w:tab w:val="left" w:pos="9072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  <w:tab/>
        <w:t>Montako kumpaakin tuotetta myydään kuukaudessa, kun kiinteät kustannuk-set ovat 10.000 mk ja voittoa syntyy 8.000 mk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  <w:tab/>
        <w:t>Yritykselle on tarjottu tehtäväksi tuotetta C suurehko määrä. Siihen menisi ai-neita 2 kg ja työtä 4 tuntia yksikköä kohti. Mihin hintaan tuotetta kannattaisi ryhtyä tekemään, jos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1134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yökapasiteetti on jo täysin käytössä 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1134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kapasiteettia on käyttämättä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1134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Yritys valmistaa tuotetta, jonka ainekustannukset ovat 4 mk/kpl, valmistuspalkat 2 mk/kpl ja muuttuvat yleiskustannukset 50 % palkoista. Markkinatutkimuksen mukaan tuote menisi kaupaksi eri hinnoilla seuraavasti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5789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418"/>
        <w:gridCol w:w="1418"/>
        <w:gridCol w:w="1418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inta/kpl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,2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,9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,4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yyntimäärä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.0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>Mikä hinnoitteluvaihtoehdoista on kannattavin?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>Hinnalla 11,25 menekki olisi 12.000 kpl. Tehtaan normaalityöajalla voitaisiin valmistaa kuiten-kin vain 11.000 kpl, joten 1.000 kpl olisi tehtävä ylityönä, josta on maksettava 50 % korotettu palkka: olisiko tämä vaihtoehto kannattavampi kuin a-kohdan paras?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>Suunnitelman mukaan lisämainonnalla, jonka kustannukset olisivat 1.000 mk, saataisiin 12.000 kpl myytyä hintaan 11,40: olisiko tämä vaihtoehto edullisin, jos 12.000 kpl:n muut kustannuk-set toteutuisivat b-kohdan mukaisina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482" w:hanging="48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Teollisuusyrityksen kapasiteetti on 6.000 välitöntä työtuntia kuukaudessa. Yrityk-sen kiinteät kustannukset ovat 500.000 mk vuodessa ja vuoden voittotavoite on 150.000 mk. Hinnoittele voittotavoite huomioon ottaen tuote, jonka muuttuvat yk-sikkökustannukset ovat seuraavat:</w:t>
      </w:r>
    </w:p>
    <w:p>
      <w:pPr>
        <w:pStyle w:val="Normal"/>
        <w:bidi w:val="0"/>
        <w:ind w:left="482" w:hanging="48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right" w:pos="7371" w:leader="none"/>
        </w:tabs>
        <w:bidi w:val="0"/>
        <w:ind w:left="2160" w:hanging="48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älitön aine</w:t>
        <w:tab/>
        <w:t>120 mk</w:t>
      </w:r>
    </w:p>
    <w:p>
      <w:pPr>
        <w:pStyle w:val="Normal"/>
        <w:tabs>
          <w:tab w:val="clear" w:pos="720"/>
          <w:tab w:val="right" w:pos="7371" w:leader="none"/>
        </w:tabs>
        <w:bidi w:val="0"/>
        <w:ind w:left="2160" w:hanging="48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älitön työ (8 h, à 10 mk)</w:t>
        <w:tab/>
        <w:t>80 mk</w:t>
      </w:r>
    </w:p>
    <w:p>
      <w:pPr>
        <w:pStyle w:val="Normal"/>
        <w:tabs>
          <w:tab w:val="clear" w:pos="720"/>
          <w:tab w:val="right" w:pos="7371" w:leader="none"/>
        </w:tabs>
        <w:bidi w:val="0"/>
        <w:ind w:left="2160" w:hanging="48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uttuvien kustannusten yk-lisä (5 mk/h)</w:t>
        <w:tab/>
        <w:t>40 mk</w:t>
      </w:r>
    </w:p>
    <w:p>
      <w:pPr>
        <w:pStyle w:val="Normal"/>
        <w:tabs>
          <w:tab w:val="clear" w:pos="720"/>
          <w:tab w:val="right" w:pos="7371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RJOITUSKERTA 9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Tehtaassa on käytössä kaksi vuotta sitten 480.000 mk:lla hankittu kone. Markki-noille on tulossa uusi kone, joka vähentäisi työvoiman tarvetta vanhaan koneeseen verrattuna yhdellä henkilöllä eli 80.000 mk (+ sosiaalikustannukset 50 %) vuodes-sa. Lisäksi uusi kone pienentäisi ainehukkaa 2.000 kg vuosittain. Paljonko uusi ko-ne saisi enintään maksaa, jotta sen hankinta kannattaisi, kun investoinnista tiede-tään lisäksi seuraavaa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aaka-aineen hinta 40 mk/kg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jätteen (90 % kokonaishukasta) polttoarvo 4 mk/kg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nhan koneen romuarvo tällä hetkellä 100.000 mk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anhan ja uuden koneen jäljellä oleva pitoaika 10 v.</w:t>
      </w:r>
    </w:p>
    <w:p>
      <w:pPr>
        <w:pStyle w:val="Normal"/>
        <w:tabs>
          <w:tab w:val="clear" w:pos="720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laskentakorko 8 %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. liite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 xml:space="preserve">Tehtaan laajennusinvestoinnista on käytettävissä alla luetellut tiedot. Kuinka pitkä 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vestoinnin pitoaj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ltava, jotta investointi olisi kannattava? Laskentakorko on 15 %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s .liite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right" w:pos="7372" w:leader="none"/>
          <w:tab w:val="left" w:pos="7776" w:leader="none"/>
          <w:tab w:val="left" w:pos="9072" w:leader="none"/>
        </w:tabs>
        <w:bidi w:val="0"/>
        <w:ind w:left="2269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erushankintakustannus</w:t>
        <w:tab/>
        <w:t>1.000.000</w:t>
      </w:r>
    </w:p>
    <w:p>
      <w:pPr>
        <w:pStyle w:val="Normal"/>
        <w:tabs>
          <w:tab w:val="clear" w:pos="720"/>
          <w:tab w:val="right" w:pos="7372" w:leader="none"/>
          <w:tab w:val="left" w:pos="7776" w:leader="none"/>
          <w:tab w:val="left" w:pos="9072" w:leader="none"/>
        </w:tabs>
        <w:bidi w:val="0"/>
        <w:ind w:left="2269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yynnin lisäys/vuosi</w:t>
        <w:tab/>
        <w:t>800.000</w:t>
      </w:r>
    </w:p>
    <w:p>
      <w:pPr>
        <w:pStyle w:val="Normal"/>
        <w:tabs>
          <w:tab w:val="clear" w:pos="720"/>
          <w:tab w:val="right" w:pos="7372" w:leader="none"/>
          <w:tab w:val="left" w:pos="7776" w:leader="none"/>
          <w:tab w:val="left" w:pos="9072" w:leader="none"/>
        </w:tabs>
        <w:bidi w:val="0"/>
        <w:ind w:left="2269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uoksevasti maksettavien kustannusten lisäys/vuosi</w:t>
        <w:tab/>
        <w:t>616.000</w:t>
      </w:r>
    </w:p>
    <w:p>
      <w:pPr>
        <w:pStyle w:val="Normal"/>
        <w:tabs>
          <w:tab w:val="clear" w:pos="720"/>
          <w:tab w:val="right" w:pos="7372" w:leader="none"/>
          <w:tab w:val="left" w:pos="7776" w:leader="none"/>
          <w:tab w:val="left" w:pos="9072" w:leader="none"/>
        </w:tabs>
        <w:bidi w:val="0"/>
        <w:ind w:left="2269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yyntisaamisten kasvu </w:t>
        <w:tab/>
        <w:t>150.000</w:t>
      </w:r>
    </w:p>
    <w:p>
      <w:pPr>
        <w:pStyle w:val="Normal"/>
        <w:tabs>
          <w:tab w:val="clear" w:pos="720"/>
          <w:tab w:val="right" w:pos="7372" w:leader="none"/>
          <w:tab w:val="left" w:pos="7776" w:leader="none"/>
          <w:tab w:val="left" w:pos="9072" w:leader="none"/>
        </w:tabs>
        <w:bidi w:val="0"/>
        <w:ind w:left="2269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arastojen kasvu</w:t>
        <w:tab/>
        <w:t>180.000</w:t>
      </w:r>
    </w:p>
    <w:p>
      <w:pPr>
        <w:pStyle w:val="Normal"/>
        <w:tabs>
          <w:tab w:val="clear" w:pos="720"/>
          <w:tab w:val="right" w:pos="7372" w:leader="none"/>
          <w:tab w:val="left" w:pos="7776" w:leader="none"/>
          <w:tab w:val="left" w:pos="9072" w:leader="none"/>
        </w:tabs>
        <w:bidi w:val="0"/>
        <w:ind w:left="2269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stovelkojen kasvu</w:t>
        <w:tab/>
        <w:t>170.000</w:t>
      </w:r>
    </w:p>
    <w:p>
      <w:pPr>
        <w:pStyle w:val="Normal"/>
        <w:tabs>
          <w:tab w:val="clear" w:pos="720"/>
          <w:tab w:val="left" w:pos="1296" w:leader="none"/>
          <w:tab w:val="right" w:pos="5670" w:leader="none"/>
          <w:tab w:val="left" w:pos="6480" w:leader="none"/>
          <w:tab w:val="left" w:pos="7776" w:leader="none"/>
          <w:tab w:val="left" w:pos="9072" w:leader="none"/>
        </w:tabs>
        <w:bidi w:val="0"/>
        <w:ind w:left="1296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498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right" w:pos="9498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Yrityksellä on kolme investointivaihtoehtoa. Alla on annettu näiden tuotot ja kus-tannukset nykyarvoina. Aseta vaihtoehdot kannattavuusjärjestykseen käyttämällä seuraavia investointien laskentamenetelmiä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s. liite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:</w:t>
      </w:r>
    </w:p>
    <w:p>
      <w:pPr>
        <w:pStyle w:val="Normal"/>
        <w:tabs>
          <w:tab w:val="clear" w:pos="720"/>
          <w:tab w:val="right" w:pos="9498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7938" w:leader="none"/>
          <w:tab w:val="right" w:pos="9498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>takaisinmaksuajan menetelmä</w:t>
      </w:r>
    </w:p>
    <w:p>
      <w:pPr>
        <w:pStyle w:val="Normal"/>
        <w:tabs>
          <w:tab w:val="clear" w:pos="720"/>
          <w:tab w:val="left" w:pos="993" w:leader="none"/>
          <w:tab w:val="left" w:pos="7938" w:leader="none"/>
          <w:tab w:val="right" w:pos="9498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>nykyarvomenetelmä</w:t>
      </w:r>
    </w:p>
    <w:p>
      <w:pPr>
        <w:pStyle w:val="Normal"/>
        <w:tabs>
          <w:tab w:val="clear" w:pos="720"/>
          <w:tab w:val="left" w:pos="993" w:leader="none"/>
          <w:tab w:val="left" w:pos="7938" w:leader="none"/>
          <w:tab w:val="right" w:pos="9498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>sisäisen korkokannan menetelmä.</w:t>
        <w:tab/>
      </w:r>
    </w:p>
    <w:p>
      <w:pPr>
        <w:pStyle w:val="Normal"/>
        <w:tabs>
          <w:tab w:val="clear" w:pos="720"/>
          <w:tab w:val="left" w:pos="993" w:leader="none"/>
          <w:tab w:val="left" w:pos="7938" w:leader="none"/>
          <w:tab w:val="right" w:pos="9498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8868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409"/>
        <w:gridCol w:w="2409"/>
        <w:gridCol w:w="2409"/>
      </w:tblGrid>
      <w:tr>
        <w:trPr/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vestointi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uotuinen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ettotuotto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vestoinnin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toaika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erushankinta-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ustannus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.000 mk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 v.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9.352 mk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.000 mk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 v.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7.480 mk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.000 mk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 v.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2.183 mk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8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vestointien jäännösarvo = 0 mk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8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vestointien sitoman pääoman korko = 12 %</w:t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>Kenen tehtäviin kuuluu yrityksen standardien määrittäminen ja kehittäminen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493" w:hanging="49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ind w:left="493" w:hanging="49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>Kosmetiikka-alalla toimiva yritys valmistaa shampoota. Pullolliseen tuotetta tarvi-taan välitöntä raaka-ainetta ja välitöntä työtä standardien mukaan seuraavasti:</w:t>
      </w:r>
    </w:p>
    <w:p>
      <w:pPr>
        <w:pStyle w:val="Normal"/>
        <w:bidi w:val="0"/>
        <w:ind w:left="493" w:hanging="493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93" w:hanging="493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aaka-ainetta 10 unssi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0,15 dollaria/unssi</w:t>
      </w:r>
    </w:p>
    <w:p>
      <w:pPr>
        <w:pStyle w:val="Normal"/>
        <w:bidi w:val="0"/>
        <w:ind w:left="493" w:hanging="493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yötä 0,4 h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12 dollaria/h.</w:t>
      </w:r>
    </w:p>
    <w:p>
      <w:pPr>
        <w:pStyle w:val="Normal"/>
        <w:bidi w:val="0"/>
        <w:ind w:left="493" w:hanging="49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493" w:hanging="49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Lokakuun aikana yritys tuotti 32.000 pulloa shampoota. Näihin tarvittiin välitöntä raaka-ainetta 330.000 unssia (yhteishintaan 56.100 dollaria) ja välitöntä työtä 13.100 tuntia (yhteishintaan 159.820 dollaria). Laske seuraava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inta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ääräero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kakuulta:</w:t>
      </w:r>
    </w:p>
    <w:p>
      <w:pPr>
        <w:pStyle w:val="Normal"/>
        <w:tabs>
          <w:tab w:val="clear" w:pos="720"/>
          <w:tab w:val="right" w:pos="9498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7938" w:leader="none"/>
          <w:tab w:val="right" w:pos="9498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>raaka-aineiden hintaero</w:t>
      </w:r>
    </w:p>
    <w:p>
      <w:pPr>
        <w:pStyle w:val="Normal"/>
        <w:tabs>
          <w:tab w:val="clear" w:pos="720"/>
          <w:tab w:val="left" w:pos="7938" w:leader="none"/>
          <w:tab w:val="right" w:pos="9498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>raaka-aineiden määräero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>palkkojen hintaero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  <w:tab/>
        <w:t>palkkojen määräero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RJOITUSKERTA 10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513" w:leader="none"/>
          <w:tab w:val="righ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Yrityksen myyntibudjetti (yks.) tammi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esäkuulle on seuraava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mmi</w:t>
        <w:tab/>
        <w:t>200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513" w:leader="none"/>
          <w:tab w:val="righ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lmi</w:t>
        <w:tab/>
        <w:t>250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513" w:leader="none"/>
          <w:tab w:val="righ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uut tiedot:</w:t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alis</w:t>
        <w:tab/>
        <w:t>370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513" w:leader="none"/>
          <w:tab w:val="righ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uhti</w:t>
        <w:tab/>
        <w:t>400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513" w:leader="none"/>
          <w:tab w:val="righ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1. oletettu alkuvarasto 320 yks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ouko</w:t>
        <w:tab/>
        <w:t>500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513" w:leader="none"/>
          <w:tab w:val="righ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0.6. haluttu loppuvarasto 450 yks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sä</w:t>
        <w:tab/>
        <w:t>550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513" w:leader="none"/>
          <w:tab w:val="righ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513" w:leader="none"/>
          <w:tab w:val="right" w:pos="9072" w:leader="none"/>
        </w:tabs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aljonko yrityksen 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ähintää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valmistettava tuotteita joka kuukausi, jos tuotan-totahti oleteta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saiseks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 xml:space="preserve">Alla on esitetty yrityksen budjettitiedot myynnin ja loppuvaraston osalta kuudelta kuukaudelta vuoden 2000 loppuun saakka. Laske tavoitteiden edellyttämät kuu-kausittaise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otantomäärä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kun lisäksi oletetaan, että heinäkuun alussa varastossa on 100 kappaletta tuotteita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8688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2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einä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lo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ys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ka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rras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oulu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yynti (kpl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5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ppuvarasto (kpl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3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7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8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>Yritys valmistaa yhtä tuotetta ja on budjetoinut myyvänsä sitä loppuvuonna 10.000 kappaletta hintaan 100 mk/kpl. Täydennä budjettilomakkeet, kun muut käytettävissä olevat tiedot ovat seuraavat: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)</w:t>
        <w:tab/>
        <w:t xml:space="preserve">Tuotteen valmistamiseen käytetää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ht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komponenttia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hte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uotteeseen tarvitaan XY:tä 5 kpl yksikköhintaan 1 mk/kpl ja WZ:aa 3 kpl yksikköhintaan 0,50 mk/kpl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)</w:t>
        <w:tab/>
        <w:t>Varastossa oletetaan budjettikauden aluksi olevan 4.000 kpl valmiita tuotteita yksikköhintaan 52,50 mk/kpl ja komponenttia XY 16.000 kpl (à 1 mk) sekä komponenttia WZ 9.600 kpl (à 0,50 mk)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)</w:t>
        <w:tab/>
        <w:t xml:space="preserve">Tuoteen valmistusprosessi käsittää kaksi työvaihetta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koonpan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kestää 4 h/kpl tuntipalkalla 5 mk/h j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imeistel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2 h/kpl tuntipalkalla 7 mk/h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)</w:t>
        <w:tab/>
        <w:t>Tehtaan muuttuvat yleiskustannukset ovat budjetissa yhteensä 96.000 mk ja ne kohdistetaan tuotteille välittömien työtuntien suhteessa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)</w:t>
        <w:tab/>
        <w:t>Markkinoinnin, hallinnon ja tuotekehityksen yleiskustannukset ovat budjettikaudella yhteensä 275.000 mk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851" w:hanging="28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)</w:t>
        <w:tab/>
        <w:t>Yrityksen tavoitteena on alentaa varastossa olevien valmiiden tuotteiden määrää 50 prosentil-la ja lisätä komponettien määrää 25 prosentilla budjettikauden loppuun mennessä.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3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104"/>
        <w:gridCol w:w="3104"/>
      </w:tblGrid>
      <w:tr>
        <w:trPr/>
        <w:tc>
          <w:tcPr>
            <w:tcW w:w="93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YYNTIBUDJETTI (MK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yyntimäärä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yyntihinta à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udjetoitu myynti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3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  <w:gridCol w:w="2328"/>
        <w:gridCol w:w="2328"/>
      </w:tblGrid>
      <w:tr>
        <w:trPr/>
        <w:tc>
          <w:tcPr>
            <w:tcW w:w="93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ALMISTUSBUDJETTI (KPL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udjetoitu myynti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oppuvarasto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lkuvarasto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udj. valmistus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3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  <w:gridCol w:w="2328"/>
        <w:gridCol w:w="2328"/>
      </w:tblGrid>
      <w:tr>
        <w:trPr/>
        <w:tc>
          <w:tcPr>
            <w:tcW w:w="93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INEKÄYTÖN BUDJETTI (KPL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omponentti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omponenttia/kpl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udj. valmistus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udj. ainekäyttö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Y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Z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3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1552"/>
        <w:gridCol w:w="1552"/>
        <w:gridCol w:w="1552"/>
      </w:tblGrid>
      <w:tr>
        <w:trPr/>
        <w:tc>
          <w:tcPr>
            <w:tcW w:w="93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STOBUDJETTI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XY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Z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Yhteensä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udjetoitu ainekäyttö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araston kasvu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stomäärä (kpl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ankintahinta à (mk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stot yhteensä (mk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3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52"/>
        <w:gridCol w:w="1552"/>
        <w:gridCol w:w="1552"/>
        <w:gridCol w:w="1552"/>
        <w:gridCol w:w="1552"/>
      </w:tblGrid>
      <w:tr>
        <w:trPr/>
        <w:tc>
          <w:tcPr>
            <w:tcW w:w="93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ALMISTUSPALKKOJEN BUDJETTI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yövaihe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almistus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kpl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udj. työ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unnit/kpl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udj. työ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unnit yht.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udj. tunti-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lkka (mk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udj. palka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yht. (mk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okoonp.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imeistely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3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328"/>
        <w:gridCol w:w="2328"/>
      </w:tblGrid>
      <w:tr>
        <w:trPr/>
        <w:tc>
          <w:tcPr>
            <w:tcW w:w="93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ULOSBUDJETTI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yyntimäärä (kpl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à (mk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yhteensä (mk)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yyntituoto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Muuttuvat kustannukse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atetuotto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iinteät kustannukset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ulos</w:t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snapToGrid w:val="false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592" w:leader="none"/>
                <w:tab w:val="left" w:pos="3888" w:leader="none"/>
                <w:tab w:val="left" w:pos="5184" w:leader="none"/>
                <w:tab w:val="left" w:pos="6480" w:leader="none"/>
                <w:tab w:val="left" w:pos="7776" w:leader="none"/>
                <w:tab w:val="left" w:pos="9072" w:leader="none"/>
              </w:tabs>
              <w:bidi w:val="0"/>
              <w:ind w:left="504" w:hanging="50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939" w:leader="none"/>
          <w:tab w:val="right" w:pos="9498" w:leader="none"/>
        </w:tabs>
        <w:bidi w:val="0"/>
        <w:ind w:left="494" w:hanging="4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7939" w:leader="none"/>
          <w:tab w:val="right" w:pos="9498" w:leader="none"/>
        </w:tabs>
        <w:bidi w:val="0"/>
        <w:ind w:left="494" w:hanging="4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9" w:leader="none"/>
          <w:tab w:val="right" w:pos="9498" w:leader="none"/>
        </w:tabs>
        <w:bidi w:val="0"/>
        <w:ind w:left="494" w:hanging="4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7939" w:leader="none"/>
          <w:tab w:val="right" w:pos="9498" w:leader="none"/>
        </w:tabs>
        <w:bidi w:val="0"/>
        <w:ind w:left="494" w:hanging="494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ERTAUSTEHTÄVÄ</w:t>
      </w:r>
    </w:p>
    <w:p>
      <w:pPr>
        <w:pStyle w:val="Normal"/>
        <w:tabs>
          <w:tab w:val="clear" w:pos="720"/>
          <w:tab w:val="left" w:pos="7939" w:leader="none"/>
          <w:tab w:val="right" w:pos="9498" w:leader="none"/>
        </w:tabs>
        <w:bidi w:val="0"/>
        <w:ind w:left="494" w:hanging="4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7939" w:leader="none"/>
          <w:tab w:val="right" w:pos="9498" w:leader="none"/>
        </w:tabs>
        <w:bidi w:val="0"/>
        <w:ind w:left="494" w:hanging="4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7939" w:leader="none"/>
          <w:tab w:val="right" w:pos="9498" w:leader="none"/>
        </w:tabs>
        <w:bidi w:val="0"/>
        <w:ind w:left="494" w:hanging="494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>Alla olevassa taulukossa joka sarake (1...6) muodostaa oman itsenäisen laskenta-tehtävänsä. Ratkaise lähtötietojen perusteella laatikoista puuttuvat erät!</w:t>
      </w:r>
    </w:p>
    <w:p>
      <w:pPr>
        <w:pStyle w:val="Normal"/>
        <w:tabs>
          <w:tab w:val="clear" w:pos="720"/>
          <w:tab w:val="left" w:pos="7939" w:leader="none"/>
          <w:tab w:val="right" w:pos="9498" w:leader="none"/>
        </w:tabs>
        <w:bidi w:val="0"/>
        <w:ind w:left="720" w:hanging="50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20" w:hanging="505"/>
        <w:jc w:val="left"/>
        <w:rPr/>
      </w:pPr>
      <w:r>
        <w:rPr/>
        <w:tab/>
        <w:tab/>
      </w:r>
    </w:p>
    <w:tbl>
      <w:tblPr>
        <w:tblW w:w="8912" w:type="dxa"/>
        <w:jc w:val="left"/>
        <w:tblInd w:w="4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"/>
        <w:gridCol w:w="450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Vastaavaa kauden alu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.2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Vastaavaa kauden lopu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1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9.6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Vieras pääoma kauden alu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2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Vieras pääoma kauden lopu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Oma pääoma kauden alu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Oma pääoma kauden lopu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Myynt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5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4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0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Varasto kauden alu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8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Varasto kauden lopus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7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7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Ostomen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0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Katetuott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2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Myytyjen tavaroiden hankintamen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Kiinteät men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Voitt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Osingonjak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.5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4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/>
        <w:tc>
          <w:tcPr>
            <w:tcW w:w="33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  <w:t>Osakepääoman korotukse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.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ITE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ind w:left="504" w:hanging="50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08" w:h="16800"/>
      <w:pgMar w:left="1296" w:right="1200" w:gutter="0" w:header="0" w:top="720" w:footer="709" w:bottom="12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27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dnot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>
      <w:tabs>
        <w:tab w:val="clear" w:pos="720"/>
        <w:tab w:val="left" w:pos="8079" w:leader="dot"/>
        <w:tab w:val="right" w:pos="8505" w:leader="none"/>
      </w:tabs>
      <w:ind w:left="1418" w:right="85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8079" w:leader="dot"/>
        <w:tab w:val="right" w:pos="8505" w:leader="none"/>
      </w:tabs>
      <w:ind w:left="709" w:right="85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left" w:pos="8079" w:leader="dot"/>
        <w:tab w:val="right" w:pos="8505" w:leader="none"/>
      </w:tabs>
      <w:ind w:right="85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qFormat/>
    <w:pPr>
      <w:widowControl w:val="false"/>
      <w:bidi w:val="0"/>
      <w:ind w:left="1698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qFormat/>
    <w:pPr>
      <w:widowControl w:val="false"/>
      <w:bidi w:val="0"/>
      <w:ind w:left="1415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qFormat/>
    <w:pPr>
      <w:widowControl w:val="false"/>
      <w:bidi w:val="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qFormat/>
    <w:pPr>
      <w:widowControl w:val="false"/>
      <w:bidi w:val="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pPr>
      <w:ind w:left="566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pPr>
      <w:ind w:left="283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dnotetext">
    <w:name w:val="endnote text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9-01-14T15:01:00Z</cp:lastPrinted>
  <cp:revision>0</cp:revision>
  <dc:subject/>
  <dc:title/>
</cp:coreProperties>
</file>