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Find v5.0 (SF) utility (c) David L. Dight, 1993-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pies and licences can be obtain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280, 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Fax: +61 2 233 2929, CompuServe: 100033,25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enclose US $9.50 for p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         What is SuperFin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is an  improved file find utility.   Most file f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search  specification to be  passed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.  As  each directory  is  scanned,  fi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d  with your file spec.   SF scans one, mor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once only,  after  which,  you  simply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 interactively and SF locates those file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 is   interactive,   successive   finds  can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and without tim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s can  be in the form of a familiar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, or  alternatively,  a  filesize,  attribut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e or even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when searching for files,  you wish to perfor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on them.   Usually  you'll  have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a  find,   create a  batch  file  or so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and  perform  those  operations.   With  S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command string to execute on each foun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substitutes the  '$'  in  your command str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file name and then executes the statement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 in  situations like  removing all *.BAK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ll files in  a  date range to a diskette;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 and so on.   When  SF executes a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rstly swaps itself out of memory,   releas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ecut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 from  SF can be redirected to a file, 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 port  from  within   the  program,   permit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          Running SuperF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F [-h?apldq] [[d:][directory]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is  run from the DOS prompt with  no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ogical  drives are  scanned  by  default. 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 specify one  or more drives to limi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scann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c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 useful when   running SF  on a networ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all drives may not be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utomatically  detects  a  drive  not ready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annoying DOS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pecify  a  specific  directory  to  scan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 \c700 d:\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drives or directorie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accepts  a  number  of  other switchable 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      Prints the usage and switch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      Prints the usage messag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   Specifies to search all drives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      When  SF executes a file spec, a paus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.  The  -p  switch  suppresse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  This is useful on multi-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copy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n&gt;   Specifes  'n'  lines  per page whe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24 lines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f c: -l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s the c: drive;  when  listing SF will use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n&gt;   Specifes  'n'  entries  per   directory  scan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1024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f -n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 will   limit   itself  to  256   entri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(useful to sav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     Suppress verbose drive sca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         SuperFi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are  entered at the  ':' prompt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-   Search   for    a    file   name   or   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.    Any  valid   DOS  file nam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is accept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:fd??mu?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-   Specify one or more attributes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ken   Attribute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     Archive             0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     Sub directory     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      Volume ID          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     System             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       Hidden             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Read Only          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Normal             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(lower case O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files having the bits  'ASH'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a file with  'ASHR' would also b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'ASR' would no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: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arch for volume id's with the archive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.  Files  with  no  attributes  at  a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'no' attribu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-   Specify a a date and or time, or a 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 &lt;,=,&gt; or R)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     match  files  with   datestamp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     match files with  datestamps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or equal to a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     match files with an exact date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     matches  file   within  an 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 enter a  date o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.   You may  also specify a time valu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 cause   SF  to  look  at file timestamp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-   Specify a file size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-   Execute a  command string for matching files.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command to execute ($=substituted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 a DOS command line.  You should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$'  character  in  the  position  you 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file to be substitut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copy $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ill then prompt you to en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)ame S)ize A)ttribute D)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  described above.  If  you 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command,  with the file spec set to D*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would execute  the  following command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BU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FRAG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ELTREE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copy c:\dos\DOSSWAP.EXE a:\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ach command  is executed,  SF  will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 you  to view output (press any key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successive executions (press 'q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  -   Causes  SF  to  list  every  file  that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ed. SF will pause betwee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-   Specify  the  default output stream for 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file names or listings. Valid dev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, PRN, COM.   You may also specify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direct output to.   With no parame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resets the  default  output to CON.   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till pause between pages.   To  force S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 files  continuously,   set  the pag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to 0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f -l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-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  -   Force  SF  to  rescan  all  directories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if you have  already execut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tered  the  contents  of directory(s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 or creation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-   Print  a   brief   message  giving   details 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site licences and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-   Invoke a DOS shell.   SF will swap itself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to free all system memory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-   Get Help 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            Ent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F  locates  file(s)  it produces a director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.EXE            77756 A       23-04-94 18:41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in which the  file is located i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 line.   The  next  line consists of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;  the  file  size in bytes;  the file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 A=archive,   S=system,   H=hidden,   D=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V=Volume,  N=Normal,   R=read-only;  the date an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 entries  will show the total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entri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  v5.0  IS SUPPLIED  AS IS.  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 EXPRESSED  OR  IMPLIED,  INCLUDING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 WARRANTIES  OF  MERCHANTABILITY  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 ANY PURPOSE.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MAGES,  DIRECT OR  CONSEQUENTIAL, WHICH 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SF v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 PROCESSING PROCEDURE DICTATES THAT AN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OROUGHLY   TESTED  WITH  NON-CRITICAL  DATA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 IT. THE  USER MUST  ASSUME THE ENTIRE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