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TTTTT  UU    UU  RRRRRRR   BBBBBBB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UU    UU  RR    RR  BB    BB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UU    UU  RRRRRRR   BBBBBBB 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UU    UU  RR   RR   BB    BB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 UUUUUU   RR    RR  BBBBBBB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IIIII  MM    MM   AAAAAA    GGGGGG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    MMMMMMMM  AA    AA  GG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    MM MM MM  AAAAAAAA  GG   GGG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    MM    MM  AA    AA  GG    GG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IIIII  MM    MM  AA    AA   GGGGGG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rre J. le Rich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Image is a resident utility that uses extended memo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" floppy drive. Basically this means you can make disk ima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programs' installation disks (with programs like Disk Cop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mage, etc.) and use these images to install the program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peed is absolutely amazing, and as an added bonus TI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 You can press Alt-P to pop it up at any time and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isk image. Unlike other disk image programs TI saves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image for added security, yet remain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Image is freeware, i.e. you can use it as often as you lik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ay me a cent (unless you really want to)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, so you can make changes to it to suit your own need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he source for a small BBS intro which you ma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(it's not really very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a few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make significant changes to TI, or fix a couple of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so it can be shared with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you spread a modified version, you should run it by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I may never be sold for profit. I have no objection to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shareware CD-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bove, I would really appreciate any feedback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. I will try my best to answer all queries.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riche@firga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I" to load TurboImage. If all goes well, and you ha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extended memory available, you will see a message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 to pop up the control panel. TC is now residen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lt-P at any time to access the control panel (even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unning). If you press Alt-P you should get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Image v1.00m - Access a disk image file as a drive - P.J. le Riche 19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1]Toggle Status(Off) [F2]Toggle Drive(A:)  [F3]Toggle Write Protect(Of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5]Read Image File    [F6]Write Image File  [F10]Uninstall TurboIm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briefly discuss what each key in the menu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op u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I will be disabled, i.e. it will do nothing. If you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it on, and the drive whose letter is display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replaced with a "fak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ich floppy drive is replaced with F2. Note that onl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be replaced. I.e. if you only have floppy drive A: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be available. This is because you can only fool DO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... :-) Also note that if you format the "fake"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 larger than the physical drive it is replacing (up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, that you may get lost clusters on it. Dunno why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isk /f after the format to reclaim it, and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protect the "fake" floppy. Set this to on to disallow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 disk image file that you saved with TI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creator. Actually TI will load any file that has a valid "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". All you need is a sector for sector image of a floppy disk.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5h if you want to write a quicky hack program to ma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an image. Note that an asterisk will be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ption if the image has been modified since the last sa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owing menu when pressing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͵SAVE IMAGE FILE: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IMAGES\FOO.DCF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F7]Save mode(DCF Format)  [F8]Save CRC(on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filename that you want to save the image under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wo options that you ma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ve mode (F7): There is three file formats that you may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der: "Full size", "DCF format", or "minimum size". "Full size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"disk", "DCF format" only saves used tracks, and "minimum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only used sectors. "DCF format" is the default, but "Full siz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to be compatible with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ve CRC (F8): By default TI saves a CRC chec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additional bytes). Whenever you load a file with a CRC check, 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the file has been corrupted. This CRC check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t all, so I recommend leaving this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ninstall TI, but only if no other programs have grabb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hort manual, but I am sure I have said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. I hope you find this program as useful as I do, and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from you. If you have any problems or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nail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re le 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l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riche@firga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ook out for the soon (well, almost) to be released TurboCopy 3.0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least 50% faster than version 2, just oozing with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