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SHARE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utilities is distributed as shareware. The shareware conce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 that you get to try the product before you decide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it. Moerover, the authors of products such as this expect to b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grams if people like yourself decide to use it past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mitted by the author. Like anything (ideally) else in a capit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if the product is no good then no one makes any money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unwanted software does not continue to develop and offer su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ame result stems from releasing a worthwhile product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(bought by the user), and then it is people like yousel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DISCLAIM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ear1 package is a 'use at your own risk' product. The auth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(and is not liable for) anything that might go wr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software, or your life even if the 4some package is at faul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also not responsible for anything that might go wrong at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, although this has never been a problem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/>
        <w:t>INFORM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ermitted to try this product for 17 days without 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y use past that period REQUIRES registration (paying)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updated versions of all 4 programs, upon registration,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 screens, and perhaps something thrown in just for fun. All progr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re free of viruses (I know, this should be a given).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ach registered program on two computers only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them on four computers, you must order two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freely distributed with only a few conditions.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ibuted together and they must not be altered in any way.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ree dollars can be charged for the distribution of this produc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 of a larger package (i.e. CD-ROM shareware disks are okay)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for the shareware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ear1 package is not submitted to the public domain.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and by me, Stephen Testa,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Stephen Te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Cut here and send in to register the swear1 packag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ORDER FOR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loppy disk required:   5.25   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dering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enclosed(see chart below)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hear of this program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per disk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cludes postage and handling within USA, outside USA add $2 each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-  5      $11.00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 -  10      $10.00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 -  ?       $9.25 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orHou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 Stephen T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5302 Lynbria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ring, Texas, 77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checks payable to Stephen Test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hank You for Your Suppor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