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G - Pager Version 1.6 by Gerhard Karnik (g.karnik@at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A very small &amp; very fast DOS file/dir utility to allow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, moving, deleting and browsing of files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PG [d:][source-path] [d:][dest-path] [/O,N,E,D,or S][/F][/V][/4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losely based on the CO and DR programs, both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Mefford and published in PC Magazine, vol.6, #17 and #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. A program call DC was written by Peter Esherick combining C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I have enhanced this program, renamed it PG, and also adde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eatures of my own. This program is released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s is, with no warranti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source code with this program. If you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nges, modifications, or improvements, Please sha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preferably in source code form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Since the original CO and DR code that makes up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PG is copyrighted by PC Magazine and Mike Mefford,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ercial sale of any variations based on this code by anyo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s would be improper, if not downright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destination directory pathnames are both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specified by a "/" followed by a letter, may appea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 the pathnames.  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Sort directory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Sort directory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Sort directory by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Sort directory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     Use original order, i.e. do not sort directory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Turn on DOS Verify switch for disk fil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    Fast display on IBM Color display adapters (no snow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/43     Start off in 43 line mode with EGA, or 50 line mode with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comes up displaying the "source" or "working" directory. 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optional commands is displayed to the right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You may move up and down the directory list with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 on the cursor keypad.  Files may be individually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moved or renamed by pressing the function keys F1 through F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lternatively, a number of files may be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ed" using the grey + and - keys on the right side of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rking, pressing the appropriated function key will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operation to the entire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ies can be displayed in two ways.  One is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9 function key and enter a new drive and path name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ve to different sub-directories on the same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press the "Enter" key after using the up or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ight the desired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pressing Enter lets you view a new directory,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name is highlighted lets you view the contents of the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e the display is wrapped at the edge of the scre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more than 80 characters wide.  This option can be togg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W.  Display of non-ascii characters can be toggled with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ank options by pressing A or B.  In Ascii mode only strings of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ormal ascii characters (including CR, LF, tab or spac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is is useful for viewing the messages contained in a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COM file. With the Blank option, non-ascii characters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nk or space.  A final option, "*", masks the high-order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characters to make wordstar files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will use the screen size that DOS is in (up to 132x60) when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 that mode upon exit.  Shift-F10 wh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ggles between (43/50 lines) and (25 lines) on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GA is being used, 43 lines are always used.  If a VGA i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ines are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Exit program and return to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  Exit program leaving the currently displayed di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 +   Mark current file entry, if not a sub-directory o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and advance cursor to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use the 'Ins' or '+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 -   Remove mark on current file, and advance cursor to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use the 'Del' or '-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Copy file(s) to the request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Delete file(s) or remove directory if currently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ub-directory tha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Move file(s), - Copy to requested target, delet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possible this function is performed using a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rename instead of a file read/writ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Rename file(s) or &lt;dir&gt; within the currently display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Clear all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Mark all remaining files, ie those not marked with an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Swap marked and un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Swap the Working Directory (source)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Prompt for a new Working (source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Prompt for a new Default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Move up one directory level (like 'chdir .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F1   Protected copy - bypass filenames that already exist on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F2   DOS Shell: Exit temporarily to DOS. You can then ru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you need to run, and then return to the DC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ng "exi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F3   MakeDir: Create a new sub-directory in the defaul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F10  Toggle between 43/50 lines and 25 lines (EGA/VGA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A    Edit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T    Edit file date &amp;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R    Re-read working directory. Required after changing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floppy-disk drive or copying a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C    Copy (Duplicates 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X    Delete (Duplicates 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M    Move (Duplicates 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-run a configured program based on the selected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extension. For example, PG comes configu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vpic' whenever Ctrl-Enter is hit when a '.GIF'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  Sort directory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  Sort directory by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  Sort directory by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  Sort directory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O    Re-read and display dir in original, un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ctive while view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Toggle word wrap/horizont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Toggle Ascii str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 Toggle blanking of non-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Toggle wordstar bit mask (shift non-ascii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(from 128 to 255) down into the display-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range of 1 to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 Hex dump mode.  The "B" key to toggle blanking works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onfiguration program, PGCONFIG, is inclu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tch PG.COM with some user default values. Before using PG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of PG.COM just to be on the saf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nfigurable options include various colors used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 modes, and the auto-ru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