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.COM     (Goto Directory)                          [v1.0: 17/4/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makes it possible to quickly mov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keeps a hidden file containing the directory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 of each drive it has been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C using Borland's great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e program, please do me two small f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nd me a note (E-mail, postcard or letter) and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That's worth more than a few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et your friends have a copy! (with all files intact, pleas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accepts several options starting with a '-' or a '/'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se sensitive.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D [options]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?  Display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 Enable auto-rebuild (see -r) whe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found in the structure-file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Include directories with hidden/system attrib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the directory structure. This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Display filenames using lowercase letters. This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 Rebuild the directorystructure file. Use this when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ains about unknown directories, or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rectories have been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ay be followed by a - to disabl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GD searches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works like a normal CD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 backslash (\) is part of th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..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re is a directory with the name giv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GD uses a hidden file (\DIRINFO.GD) containing the disk's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to locate the given directory somewher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your C:-disk has the following tree-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..   :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    :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     :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            BORLANDC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  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  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      INCLUDE      S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re are three BIN-directories at different leve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arching for a directory, GD will start in the cur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 match scanning down each level from left to righ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is reached, the search continues from the top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If, during the search, a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nds, and GD makes that directory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some typing, a match is defined to be a directory who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tarts_ with the name given. Let's look at a cou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gd 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:\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ORLAND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the current directory is the root. Searching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a match in BORLAN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ORLANDC&gt;gd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:\BORLAND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ORLANDC\B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in the directory \BORLANDC, searching right and dow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RLANDC\BIN as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ORLANDC\BIN&gt;gd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:\HOME\SVERR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OME\SVERRE\B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`next' BIN-directory found was (not surprisingly)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 and down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OME\SVERRE\BIN&gt;gd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 searching to the right and down didn't give any ma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started from the top, and found 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ing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uses a hidden file (DIRINFO.GD) in the root-directo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to quickly scan the directory structure. This fi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dated whenever directories are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directory is not known (not in the file), G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default) rebuild the file on it's own. However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is changed without GD's knowing, you might have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to rebuild using the option -r. This is the case if GD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an existing directory, or if it tries to move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 G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commandline options are interpreted, GD loo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named GDCMD. This might contain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If you for instance would always like hidden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 in a rebuild, enter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GDCMD=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equence of legal options may be given, and they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 or spelllig errors,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, or just to know 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