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uRnaMenT MasTeR 1.0                   Copyright 1995 by PAOLO SERGIO ASIOL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~~~~~~~~~~~~~~~~~~~~                 Via Refrancore 58, 10151 TORINO (ITAL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hareware Software                    Phone 39-11-7395221   Fax 39-11-739522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# TouRnaMenT MasTeR 1.0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 "Crippleware"  version!  Sorry,  never  grasped  fully  th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registering the copy in your hands, maths is none of my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frai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what you're  staring  at  is  the  presentation document of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,  the  english  version  of  a program,  Tennis,  I  developed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in Operation Research. If  you  don't  know  it, don't cry, g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not so terr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,  by  the  way:  I'm not English, but Italian. And,  as  you  can  see,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ing of the language is not  so  good. So, forgive me, and let'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ll this stuff's up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solves some basic combinatorial optimization problem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and  generic  combinatorial  optimization,  by  means  of 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Oh, ok, I'll save you all the har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interested in the matter, however, note that  the  assign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hrough  the  application  of  a  version  of the "Auction"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 D.P.  Bertsekas  from  M.I.T.;  all  the  documentation  concern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original  program  and  the problems related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ests and considerations on the neighborhood applied to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are available from  me  or  from  Roberto Tadei (my O.R. professo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ico  Della  Croce (the  other  one)  of  Dipartimento  di  Automatica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ca,  Politecnico  di  Torino,  Italy (sorry,  can't  remember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is TouRnaMenT MasTeR 1.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 MasTeR 1.0 (never mind the capitals, it's creative!) is  a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iginally developed for  a  tennis  club,  to  solve their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 the  matches  of  an internal tournament  in  the  most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ay, i.e.  maximizing  the  number  of  players whose encounters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ys and hours they selected (in which they were free from other busin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don't be deceived, it's  not  a  simple  matter, as anyone who confro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knows all too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players are divided in one or more groups (of different skill 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), in  which  everyone  plays  with  all  the  other  play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umber of periods. In the end, it's a simple matter to make the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group contend with the others in a playoff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ub (or the organization) offers to  the players a number of hours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very  period,  to the number of matches to be played,  and  every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his intention to play in some and not to play in other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 on  itself the inconvenience of organizing the whole  tournament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minimizing discontent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 an  input  file,  like  TOURN.DAT (included  in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,  and  produces  an out file, with the  whole  tournament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period. On  the  first  row  there  are two numbers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each group and the number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there  are several rows, all "0"s and "1"s, one for each play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: each row is ideally  divided  in  N periods (where N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layers  in each group minus one), and every period is made  by  M "0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, where M is half the  total  number of players (i.e. the number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ach  period). A "1" means the player wants to play in  that  hour,  a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n be written with a simple  editor, like Dos Edit, or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 that writes it (as we have almost finished to write, with  a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friendly interface). I  still  think  the  shortest  route  is 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t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(square  brackets comments are not to be included in  the 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       [four players, two grou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 0 1 0 0 0 1 1 0 1 0   [player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0 1 0 0 0 1 0 0 1 0   [player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 1 0 0 0 1 0 1 0 0 1   [player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 1 1 0 0 0 1 0 1 1 1   [player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 0 0 0 1 0 1 0 0 1 0   [player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 0 1 0 0 0 0 1 0 1 1   [player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 0 0 0 0 0 1 0 0 0 0   [player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 0 0 1 0 0 1 1 0 1 0   [player 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| |-----| 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|       ------ [3rd peri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-------------- [2nd peri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 [1st perio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M input_file output_file [log_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put_file and output_file are always needed, while log_file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just  a  copy of what appears  on  the  screen  during 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the program  decreases  obviously  with the number of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 but  I  decided to limit this evaluation version of  the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layers and 4 groups,  so  the  optimization should be very, very fast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low P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and now let's talk busin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 Paolo  Sergio Asioli, assert the moral right of being the author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No modified  version  can  be  circulated  without  my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,  as it is, can be copied and distributed, as long as  no 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(except a very small  fee  for  duplication, i.e. the pr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every possible care has been put in the preparation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every  responsibility  for  any  kind  of dama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cause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ut,  never  mind: I don't think that a dumb program like  this,  that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nd writes one or  two  others  can cause damage. But, again,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: it could drive you hysteric, make you cry, damage your brain, 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ote, kill  your  old  cat,  frighten  your  grandmother,  blow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, etc. So, If any of the above should happen, don't cry on my  shoul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cause I'm two meters tall, could  be difficult, I'll leave you a kn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like the program you have in your hands, and are contented  with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I'm happy. If  you  want  to  send  me  something, like the equivalent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 $5  in  your currency, together with a few lines, I'll  be  glad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make me rich, but I'll feel happy and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send  me $20 (or  equivalent  in  your  currency -  or  mine,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) I'll send you a copy not crippled of the present program, 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6 players per group  and  12  groups,  together with all the 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 if  you  are  a club manager and think you could  make  use  of  a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ackage, with user  friendly  interface and a comprehensiv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OLO SERGIO ASIO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Refrancore 58, 10151 TORINO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39-11-7395221 Fax 39-11-7395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edited the present document and all of the source code with  SLED,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st  editors  ever  written.  17KB  of  easy and powerful ed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're  wondering  how  much must I have sweated  to  justify  this 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ell you: not a  minute.  I  used  the famous utility SiLLABA! 4.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s  any  DOS text with minimal effort and with a powerful 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labic division in Italian (sorry  for  the  rest  of  the world, Engli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jungle  and ancient Greek and Latin are not so popular in the  field).  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have  guessed,  I'm  the  author  of the mentioned utility..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fortunately not so much famous, I fe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DITS AND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 Federico Della Croce, for the idea and the  support  give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ing  of  the  original  version  of  the  program,  especiall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 of  assignment  and  the local  search (look  for  his  pap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magazine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my  partner  Alberto  Bonamico,  who  developed mainl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interface of the version we hope will become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my family, who endured my long nightly runs (it's a lie: they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n in the..., but family is fam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y friends, who couldn't  help  but listen to endless babbl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is  matches  and  balls and so on (note that I don't  play  tennis,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know how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y ex-girlfriend:  in  the  last  two  months  I had much more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programming, s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Piero Rosso,who will make my program circulate in the NET  ('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n know where to beg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d, it'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no certo che questo sia il migliore dei mondi possibili, ci sono io!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