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3 Copyright (c) 1996,1997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,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3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garblib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3              |USD$7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Email     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Air Mail     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our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/SiliconValley/Bay/3782/garblib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1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179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179 or at 713-524-6394 Ext.3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49334,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_yobe@geocities.com or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 Yo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: 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/SiliconValley/Bay/3782/garblib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