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VAL                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l  -       Ver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VAL is a verification program distributed with ncrypt.exe. 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file is to detect if ncrypt.exe has been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it for the first time.  The method of verify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s similar to a CRC check although they a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VAL prints the test value it can also be used to test the integ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file before &amp; after a modem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        The filename to verify is the only paramet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al ncrypt.ex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int a value of FBFFD8 for ncrypt version 3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