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.COM / LN.EXE, Copyright (c) 1994 by Oliver Fromme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us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using LINK/LN privately only, the you needn'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just freeware for you.  However, I'd really apprecia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a beautiful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in a business, commercial, government or institutio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register the software and obtain a license. 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below, print it and send it to me with appropriat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 receive a written license and a disk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software.  You will also be notified when a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get the source code, just use the form below, to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from a registration, i.e. if you are using it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only, then you can order the source code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the source code in a business, commercial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stitutional environment, you must register the software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or any part of the source code may not be re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D, freeware, shareware or something similar. 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.COM has been written with TASM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.EXE has been written with BORLAND/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(Deutsche Mark) or $US (US-Dollar) are preferred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with a different currency:  convert the $US amount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day's) exchange rate, then add 5% exchange sur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ay cash, with an Eurocheque (+ 8 DM surcharge) or another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+ 15 DM or 10 $US surcharge).  Germans may pay with a crossed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rechnungsscheck) without additional surcharge.  Note: 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by mail, make sure that it can't be seen through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will send 3.5 inch disks only, because they'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damage than 5.25 inch disks, especially when sent by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SIGN THE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Registration Form ------------ Cut Her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Oliver Fromme         after 30-September-1996:     [ln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ibnizstr. 18-61        Klinge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678 Clausthal          38640 Go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MANY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for LINK/LN.  Print this file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bove.  Please write clear and leg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LINK/LN license for one PC:              50 DM or  35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LINK/LN license for   2 -   10 PCs:     100 DM or  70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LINK/LN license for  11 -  100 PCs:     200 DM or 140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LINK/LN license for 101 - 1000 PCs:     400 DM or 270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LINK/LN license for 1001 or more PCs:  1000 DM or 670 $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LINK/LN source code:                     50 DM or  35 $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foreign cheque surcharge:              8/15 DM     10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m: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:  []  cash (enclosed), $US or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 Eurocheque (encl.), DM only, foreigners add 8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 other cheque (enclosed), add 15 DM or 10 $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 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