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2263188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8646274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2715524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4979405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2551335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0968569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12781912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7274300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13195066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5684849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9724414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3437917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0219517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4195450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