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5675187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746829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1022682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9524575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8668223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2022487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0184619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7891624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2739011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1286458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6669077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774190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1638891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6825316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