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only thing really needed for the compileer to work is a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include directories.  These may be specified in the environm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'CCINCL' or with the /I command line switch.  I normally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INCL=clibs\stdinc to get at the ansi headers and then use /I if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directories are requir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