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segments or sections may appear in the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name</w:t>
        <w:tab/>
        <w:t>68k name</w:t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DE </w:t>
        <w:tab/>
        <w:tab/>
        <w:t xml:space="preserve">code   </w:t>
        <w:tab/>
        <w:tab/>
        <w:t>Code and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           data </w:t>
        <w:tab/>
        <w:tab/>
        <w:t>Initialized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?DATA          bss </w:t>
        <w:tab/>
        <w:tab/>
        <w:t>Unintialized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DATA        cstartup </w:t>
        <w:tab/>
        <w:t>#pragma startu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DATA        crundown </w:t>
        <w:tab/>
        <w:t>#pragma rundow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one&gt;          codefix </w:t>
        <w:tab/>
        <w:t>fixups for P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ne&gt;          datafix</w:t>
        <w:tab/>
        <w:tab/>
        <w:t>fixups for P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DATA</w:t>
        <w:tab/>
        <w:tab/>
        <w:t>cppinit</w:t>
        <w:tab/>
        <w:tab/>
        <w:t>C++ static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affect cod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b</w:t>
        <w:tab/>
        <w:tab/>
        <w:t>combine the BSS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l</w:t>
        <w:tab/>
        <w:tab/>
        <w:t>don't put line numbers in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m</w:t>
        <w:tab/>
        <w:tab/>
        <w:t>donn't mangle with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p</w:t>
        <w:tab/>
        <w:tab/>
        <w:t>pac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</w:t>
        <w:tab/>
        <w:tab/>
        <w:t>use reverse order for bi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is option reverses the alloc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does not reverse the value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#pragma statements affect cod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</w:t>
        <w:tab/>
        <w:t xml:space="preserve">regopt </w:t>
        <w:tab/>
        <w:t>- enable/disable register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startup - name a routine to be executed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undown - name a routine to be executed on rundow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