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DeSCRE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         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</w:t>
        <w:tab/>
        <w:t>6/20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ten by Bencsath Boldiz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compress an .exe file wich was compressed by SCR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UNP to decompress. But the file, that you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he original .exe, it's a converted file by scre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rb2e. To undo scrb2e , you can use UNP,with the option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convert the .com file to thge original 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y program, DESCRE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some bugs, so please backup your program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ake responsibility for any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be careful.To use the program, run with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file,that is converted by scre2b then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, then send $10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csath Boldizs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gary,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1.,Arany J. u.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Bencsath@vma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