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sock RCP/RSH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/RSH are the Windows Sockets versions of two utiliti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Unix systems.  They work with any Windows Sockets compatibl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including Microsoft's TCP/IP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Winsock RCP/RSH, use PKUNZIP to uncompres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directory on your hard disk or onto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ontinue, you must have the file VBRUN300.DLL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a directory included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included with Winsock RCP/RSH.  It can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BS systems and online services.  If you cannot obtain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File/Run from the Windows Program Manager menu.  Ente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that contains the uncompressed files, followed by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uncompressed Winsock RCP/RSH into the directory C:\R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RCP\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/RSH by default will be installed in the C:\WRCPRSH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 different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Utilities group will be created.  Icons will be in this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CP and Visual RSH, along with options to view/prin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using RCP/RS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