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is Day for Windows, Version 1.8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version 1.8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is Day for Window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On This Day for Windows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e Software Construction Co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nstruction Co., PO Box 160, North Bill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, 01862-0160, Phone: (508) 851-6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