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for Windows is the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t shareware Bridge ga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for Windows by MVP Software &lt;ASP&gt;. 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Bridge won major industry awards.  Now MVP Softw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a step further by setting the standard for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games.  Added features and a special registration off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Bridge for Windows simply the best.  Even 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 Bridge before, its online help and special "hin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you playing like a veteran.  Req Windows 3.1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for Windows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shareware distribution please contact Dave Snyder a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 for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for Windows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