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al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ROcalc, complete the order form contained in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fax or EMail it direct to Jupiter Software or to one of our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Software and our agents can also accept 'phon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USA and Canada - US$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4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5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800-622-2793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612-322-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also run a BBS - number 215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join Conference 77 (SSI).  All files are available to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 downloads (with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FRANCE - FF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hare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.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51-METZ ce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(+33)87 32 37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:(+33)87 30 85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: 3615 Wi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FOR JAPAN - Yen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, 196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: PAF0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Serve in 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ss NiftyServe for more information or contact P &amp;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THE NETHERLANDS and Belgium - Dfl and Bf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BB Heerhugo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nd Fax: +31 (0)2207-4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100121.15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CompuServ account can register using the SWREG servic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WREG and follow the instructions to register.  PROcalc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ID of 3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OOO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