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ointer.EXE (VERSION 1.0)            Copyright (c) 1994, 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11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ointer by 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ndows utility enhances demonstration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sessions that rely on projected computer screens.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otkey, WinPointer freezes the screen and lets you highligh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by drawing on the desktop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WinPointer on a system that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, simply copy WPNTR.EXE into the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a Program Manager group. If you don't have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gine, you need to copy VBRUN300.DLL to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launched, WinPointer appears as a minimiz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inter configuration screen is opened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con. You can specify the hotkey used to shift in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s well as the thickness and color of the dra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making your selections, click Ok, and Win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the hotkey, the cursor will change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straight up to indicate you are in draw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w on the screen as you would in Windows Paintbrush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down on the left 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sc, you are returned to l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keyboard to draw if you are work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pointing device on a laptop.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screen and use the Shift key in place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Zuck is the Vice President for client/server technolo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aradigms Inc., a Washington, D.C.- based consulting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Windows applications development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uServe ID is 76702,1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