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er Clubs who wish to distribute the Super Stuff Utiliti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uper Stuff Utilitie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Super Stuf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Stuff Utilities, Su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per Stuff Utilities package. 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TXT text file.  If any files listed in the PACKING.TXT</w:t>
      </w:r>
    </w:p>
    <w:p>
      <w:pPr>
        <w:pStyle w:val="PreformattedText"/>
        <w:bidi w:val="0"/>
        <w:jc w:val="left"/>
        <w:rPr/>
      </w:pPr>
      <w:r>
        <w:rPr/>
        <w:t>text file, or the PACKING.TXT file itself, are missing, then the package is</w:t>
      </w:r>
    </w:p>
    <w:p>
      <w:pPr>
        <w:pStyle w:val="PreformattedText"/>
        <w:bidi w:val="0"/>
        <w:jc w:val="left"/>
        <w:rPr/>
      </w:pPr>
      <w:r>
        <w:rPr/>
        <w:t>not 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TX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Super Stuff Ut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Super Stuff Utilitie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Super Stuff Utilities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Super Stuff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 Super Stu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uper Too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Super Stuff Utilitie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Super Stuff Utilities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 Stuff Utilitie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Tools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Super Stuff Utilities package, without written permission from Super Tools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Super Tools, P. O. Box 866125,</w:t>
      </w:r>
    </w:p>
    <w:p>
      <w:pPr>
        <w:pStyle w:val="PreformattedText"/>
        <w:bidi w:val="0"/>
        <w:jc w:val="left"/>
        <w:rPr/>
      </w:pP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