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REAL VIDEO POK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Poker for WINDOWS Version 1.0 Released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Poker for Windows is the most realistic video pok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beautiful card designs (they look REAL), digitized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e of play make this poker game a REAL pleasur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P.EXE         RVP.HLP  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QCARD.DLL       SND0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2.WAV 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tral Point, OR 97502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