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This file, vendor.doc, is provided to assist the software vend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ing promotional information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jectsNexus for Window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jects/objects/documents developmen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with binary objects stor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requires Windows(tm) 3.1 or grea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roduct of RCC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sNexus for Windows(tm) is an effective, flexible, and e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recordkeeping for professional, institutional or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s of documents, binary objects, and/or projects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 An extensive variety of data elements may be ente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ies are provided for including large portions of text obje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portions of related binary objects may be embedded in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itself along with each record, via an OLE 2-compliant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 window.  Pictures, drawings, images, graphs, spreadshe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s, sound and video objects may be added, viewed, play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updated/edited from within ProjectsNex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isually-appealing program for professional use in most an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development records must be maintained, ProjectsNexus utiliz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-driven system presented in an attractive objects-ori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structured to the Microsoft Windows(tm) 3.1+ system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keeping and textbase information is stored in records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tensive data table, which has a storage capacity for expan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one gigabyte of information per installation.  Data reco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maintained in Project ID order, with sort command buttons (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loating Toolbar) to arrange the information in order of many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elements.  Listings are attractively presented in a choice of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View or Table View formats.  Graphical Edit and Print Toolbars o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lerated functionality for often-used ope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ceptual Objects facility (with printed reports) is provid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pad for new ideas, ongoing projects, memoranda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int dialogue window offers the opportunity to Preview on-scr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ance of printed reports.  Records may be printed in a sequ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-marked selections or by all records, resulting in an att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-created text report.  Print output, when selected, is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Windows(tm)-compatible graphics printer.  Complet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available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y-functional evaluation copy is not in any way limited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, capacity, or reporting facilities of the program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remove the unregistered reminder notices and provid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for continued use of the program after a generous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 The registration fee is only $99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Nexus 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6sx or greater, 4mb memory minimum (6mb or more highly recommen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. 5mb available hard disk space; DOS 3.1 or greater, Windows(tm)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greater) running in Enhanced Mode.  640x480 VGA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sNexus for Windows is available only on four (4) high-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.2mb or 1.44mb)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CCO Research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chnical Publishers, Est. 19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